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9190" cy="126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OMUNE DI CESEN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ettore Edilizia Pubblic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DAGINE CONOSCITIVA, VERIFICA DELLA STABILITA' DEL VERSANTE E PROGETTAZIONE PRELIMINARE-DEFINITIVA RELATIVI ALLA MESSA IN SICUREZZA DELL'EX DISCARICA IN LOCALITA' RIO EREM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DEFINITIV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e di primo stralci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16"/>
          <w:szCs w:val="32"/>
          <w:lang w:val="en-US" w:eastAsia="en-US"/>
        </w:rPr>
      </w:pPr>
      <w:r>
        <w:rPr>
          <w:b/>
          <w:sz w:val="16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5600700" cy="4000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99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pt;margin-top:7.75pt;width:440.95pt;height:31.45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ALLEGATO 1: ANALISI DI STABILITA’ PRE E POST INTERVEN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aenza, 17.01.2008</w:t>
      </w:r>
    </w:p>
    <w:p>
      <w:pPr>
        <w:pStyle w:val="Normal"/>
        <w:jc w:val="right"/>
        <w:rPr/>
      </w:pPr>
      <w:r>
        <w:rPr/>
        <w:t>Prof.Ing. Gianfranco Marchi</w:t>
      </w:r>
    </w:p>
    <w:p>
      <w:pPr>
        <w:pStyle w:val="Normal"/>
        <w:jc w:val="right"/>
        <w:rPr/>
      </w:pPr>
      <w:r>
        <w:rPr/>
        <w:t>Dott.Ing. Ivan Zanotti</w:t>
      </w:r>
    </w:p>
    <w:p>
      <w:pPr>
        <w:pStyle w:val="Normal"/>
        <w:jc w:val="right"/>
        <w:rPr/>
      </w:pPr>
      <w:r>
        <w:rPr/>
        <w:t>Dott.Ing. Gian Luca Elmi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DICE</w:t>
      </w:r>
    </w:p>
    <w:p>
      <w:pPr>
        <w:pStyle w:val="Header"/>
        <w:tabs>
          <w:tab w:val="clear" w:pos="4819"/>
          <w:tab w:val="clear" w:pos="9638"/>
        </w:tabs>
        <w:rPr>
          <w:rFonts w:cs="Arial"/>
          <w:b/>
          <w:b/>
        </w:rPr>
      </w:pPr>
      <w:r>
        <w:rPr>
          <w:rFonts w:cs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b/>
              <w:caps/>
              <w:lang w:val="en-US" w:eastAsia="en-US"/>
            </w:rPr>
            <w:t>VERIFICHE PRE-INTERVENTI</w:t>
            <w:tab/>
          </w:r>
          <w:hyperlink w:anchor="__RefHeading___Toc165866862">
            <w:r>
              <w:rPr>
                <w:rStyle w:val="IndexLink"/>
                <w:b/>
                <w:caps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1</w:t>
            <w:tab/>
          </w:r>
          <w:hyperlink w:anchor="__RefHeading___Toc1658668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3</w:t>
            <w:tab/>
          </w:r>
          <w:hyperlink w:anchor="__RefHeading___Toc16586686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4</w:t>
            <w:tab/>
          </w:r>
          <w:hyperlink w:anchor="__RefHeading___Toc165866865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5</w:t>
            <w:tab/>
          </w:r>
          <w:hyperlink w:anchor="__RefHeading___Toc165866866"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7</w:t>
            <w:tab/>
          </w:r>
          <w:hyperlink w:anchor="__RefHeading___Toc165866867"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8</w:t>
            <w:tab/>
          </w:r>
          <w:hyperlink w:anchor="__RefHeading___Toc165866868"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</w:rPr>
            <w:tab/>
          </w:r>
          <w:r>
            <w:rPr/>
            <w:t>VERIFICHE POST-INTERVENTI</w:t>
            <w:tab/>
          </w:r>
          <w:hyperlink w:anchor="__RefHeading___Toc165866869">
            <w:r>
              <w:rPr>
                <w:rStyle w:val="IndexLink"/>
              </w:rPr>
              <w:t>20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3</w:t>
            <w:tab/>
          </w:r>
          <w:hyperlink w:anchor="__RefHeading___Toc165866870">
            <w:r>
              <w:rPr>
                <w:rStyle w:val="IndexLink"/>
                <w:lang w:val="en-US" w:eastAsia="en-US"/>
              </w:rPr>
              <w:t>20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5</w:t>
            <w:tab/>
          </w:r>
          <w:hyperlink w:anchor="__RefHeading___Toc165866871">
            <w:r>
              <w:rPr>
                <w:rStyle w:val="IndexLink"/>
                <w:lang w:val="en-US" w:eastAsia="en-US"/>
              </w:rPr>
              <w:t>24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7</w:t>
            <w:tab/>
          </w:r>
          <w:hyperlink w:anchor="__RefHeading___Toc165866872">
            <w:r>
              <w:rPr>
                <w:rStyle w:val="IndexLink"/>
                <w:lang w:val="en-US" w:eastAsia="en-US"/>
              </w:rPr>
              <w:t>28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2.4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Sezione 8</w:t>
            <w:tab/>
          </w:r>
          <w:hyperlink w:anchor="__RefHeading___Toc165866873">
            <w:r>
              <w:rPr>
                <w:rStyle w:val="IndexLink"/>
                <w:caps w:val="false"/>
                <w:smallCaps w:val="false"/>
                <w:lang w:val="en-US" w:eastAsia="en-US"/>
              </w:rPr>
              <w:t>3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80"/>
          <w:tab w:val="clear" w:pos="8494"/>
        </w:tabs>
        <w:spacing w:before="0" w:after="0"/>
        <w:rPr>
          <w:rFonts w:ascii="Times New Roman" w:hAnsi="Times New Roman" w:cs="Arial"/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Fonts w:cs="Arial" w:ascii="Times New Roman" w:hAnsi="Times New Roman"/>
          <w:b w:val="false"/>
          <w:caps w:val="false"/>
          <w:smallCaps w:val="false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  <w:r>
        <w:br w:type="page"/>
      </w:r>
    </w:p>
    <w:p>
      <w:pPr>
        <w:pStyle w:val="Heading1"/>
        <w:rPr/>
      </w:pPr>
      <w:bookmarkStart w:id="0" w:name="__RefHeading___Toc165866862"/>
      <w:bookmarkEnd w:id="0"/>
      <w:r>
        <w:rPr/>
        <w:t>VERIFICHE PRE-INTERVENTI</w:t>
      </w:r>
    </w:p>
    <w:p>
      <w:pPr>
        <w:pStyle w:val="Heading2"/>
        <w:rPr/>
      </w:pPr>
      <w:bookmarkStart w:id="1" w:name="__RefHeading___Toc165866863"/>
      <w:bookmarkEnd w:id="1"/>
      <w:r>
        <w:rPr/>
        <w:t>Sezione 1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.9090909090909" PageYOrg="-81.81818181818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50" VertScale="550" XPageLeft="-5.99999999999999" XPageRight="225" YPageTop="208.35" YPageBottom="45" XPageOrg="5.99999999999999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03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70,2,96,3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,126,127,128,129,130,131,13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72,98,13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34,135,136,137,138,139,140,141,1,132,131,130,129,128,127,126,125,124,123,122,121,120,119,118,117,116,115,114,113,112,111,110,109,108,107,106,105,104,103,102,101,100,99,98,97,96,95,94,93,92,91,90,89,88,87,86,85,84,83,82,81,80,79,78,77,76,75,74,73,7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3,145,143,14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70,71,72,133,142,143,144,145,146,147,148,149,150,151,152,153,154,155,156,1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9,161,168,16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42,143,144,145,158,159,160,161,162,163,164,165,166,167,168,169,170,171,172,173,174,175,176,177,178,179,180,181,182,183,184,185,186,187,188,189,190,191,192,193,194,195,196,197,198,199,200,201,2,1,141,140,139,138,137,136,135,13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2,168,202,20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02,203,168,167,166,165,164,163,16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81.135639369209" Y="105.623934116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82.242" Y="106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80" Y="106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931" Y="108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5.791" Y="108.7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5" Y="108.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70.549" Y="108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70.367" Y="10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70" Y="109.2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68.056" Y="11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67.031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66.966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65" Y="110.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61.257" Y="110.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60" Y="110.4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55" Y="110.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50" Y="110.5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47.416" Y="110.5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45" Y="11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40" Y="110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36.32" Y="110.4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35" Y="110.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33.947" Y="110.4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30" Y="110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5" Y="110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20" Y="110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19.637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15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14.159" Y="110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10" Y="110.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8.933" Y="109.5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05" Y="107.6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04.396" Y="107.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03.572" Y="107.4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00" Y="107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98.541" Y="107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95" Y="104.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94.159" Y="103.9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92.717" Y="104.0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90.4699999999999" Y="104.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90" Y="103.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85.1579999999999" Y="100.7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85" Y="100.7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83.0359999999999" Y="100.8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80.789" Y="101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80" Y="100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75.376" Y="97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75" Y="97.30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72.044" Y="97.4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70.7429999999999" Y="97.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70" Y="96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6.5189999999999" Y="94.28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5.4499999999999" Y="9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5" Y="9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2.597" Y="93.6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0" Y="92.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59.126" Y="92.34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55" Y="89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53.853" Y="89.6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50" Y="89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46.539" Y="87.2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45" Y="86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40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39.1629999999999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38.4979999999999" Y="85.72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35" Y="85.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34.245" Y="85.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33.1129999999999" Y="84.9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33.0353564724477" Y="84.8657622219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42.137280177902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45.2632416750744" Y="85.5739836788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46.9495734202828" Y="86.5743871118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50.2517656174051" Y="88.5646711116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53.8826933115865" Y="88.85680388746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55.2361916732719" Y="88.84854365334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59.5711519839052" Y="91.68423388078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60.3366405027096" Y="92.20886502811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62.6753072509481" Y="92.8158197405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64.9520861674176" Y="92.6784361236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65.7043196979598" Y="92.6333021117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67.0081240347849" Y="93.6529283284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70.4853244207188" Y="96.3070281400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70.9891663557496" Y="96.691521245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72.0013122002559" Y="96.6230594202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4.9681104723969" Y="96.5066358414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5.6130224271024" Y="96.48090797088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80.4580443024222" Y="99.86110716041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81.0116627562883" Y="100.2477279057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82.9745820769616" Y="100.091358275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84.940054044803" Y="99.9452488525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24092033164" Y="99.9124117519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4444131718694" Y="103.2947955707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.6797795507779" Y="103.4520403430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92.6399716785481" Y="103.276696053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94.4248718027767" Y="103.0910268315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95.5292580855822" Y="104.0640951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8184740126584" Y="106.9659619698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9.9430341117194" Y="106.88503077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03.522667119949" Y="106.629485863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04.554760525254" Y="106.575626619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05.339759398703" Y="106.94473240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09.279777376892" Y="108.793024590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10.226776953762" Y="109.259867868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14.196935440408" Y="109.689435388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14.994768356919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19.623780470165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19.985420883643" Y="109.6670449450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25.000239998346" Y="109.649994560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30.003445622968" Y="109.6700074202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33.946443632281" Y="109.686990183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34.995902670323" Y="109.6810103598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36.322203490245" Y="109.674981719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40.00815957555" Y="109.7120416127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43.609" Y="109.651205809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47.419509025901" Y="109.786995386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149.994015890622" Y="109.784006408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154.988801097439" Y="109.715078388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159.988545327114" Y="109.64508201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61.241550331327" Y="109.627139217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64.978075995376" Y="109.536296622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66.953795313219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66.98433010336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67.832172261435" Y="109.37674043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69.656424943181" Y="108.511534168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69.978389778159" Y="108.358008702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70.302403690535" Y="108.15149434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71.304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75.757039734367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6.236890099478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6.534099837581" Y="107.752278297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79.698724333074" Y="106.0116832671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48.1760944020247" Y="83.94367608915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53.897999999999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2.8019999999999" Y="89.4504170385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107.639" Y="92.565152994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120.255" Y="92.6842670891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128.616" Y="96.68083498819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143.609" Y="96.57105503247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161.938592587832" Y="96.4368442766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1.304" Y="100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34.6829999999999" Y="80.98964555176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3.9699999999999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.1287360347333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6.6248859508126" Y="84.4015774862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84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2.1899999999999" Y="84.2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3.324" Y="83.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3.852" Y="82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24.5939999999999" Y="82.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5" Y="82.8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5.299" Y="82.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26.481" Y="8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27.635" Y="84.34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29.6519999999999" Y="84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30" Y="84.2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32.107" Y="84.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5" Y="84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0" Y="85.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86.804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8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0" Y="84.9806036208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20.5804096613792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33.9699999999999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34.725919704204" Y="78.90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3.8979999999999" Y="84.1336208294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07.689" Y="87.56440562415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15" Y="96.6188827975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15" Y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14.401" Y="107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213.231" Y="107.1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10.162" Y="107.1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0" Y="106.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209.487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09.48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209.371" Y="106.6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209.218" Y="106.7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209.00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208.99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08.426" Y="106.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205" Y="107.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03.74" Y="107.0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202.971" Y="107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4" X="202.853" Y="107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5" X="202.109" Y="106.8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6" X="201.777" Y="106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7" X="201.281" Y="106.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8" X="200.989" Y="106.1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9" X="200.05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0" X="200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1" X="199.855" Y="106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2" X="197.295" Y="106.2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3" X="195" Y="106.0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4" X="194.645" Y="105.9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5" X="193.982" Y="105.5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6" X="193.63" Y="105.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7" X="193.34" Y="105.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8" X="190" Y="105.9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9" X="188.292" Y="106.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0" X="187.777" Y="106.0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1" X="185" Y="106.1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4" X="33.97" Y="83.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5" X="34.683" Y="83.99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6" X="45" Y="84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7" X="80" Y="94.4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8" X="107.689" Y="105.1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9" X="143.609" Y="106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0" X="215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20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0" Point2="1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1" Point2="1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2" Point2="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5" Point2="13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6" Point2="13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7" Point2="13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8" Point2="13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9" Point2="14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40" Point2="14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1" Point2="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7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3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45" Point2="15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6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6" Point2="167" Region1="4" Region2="5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7" Point2="168" Region1="4" Region2="5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8" Point2="16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9" Point2="17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0" Point2="17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1" Point2="17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2" Point2="17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3" Point2="17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4" Point2="17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7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77" Point2="17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8" Point2="17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2" Point1="179" Point2="18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3" Point1="180" Point2="18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4" Point1="181" Point2="18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5" Point1="182" Point2="18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6" Point1="183" Point2="18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7" Point1="184" Point2="18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8" Point1="185" Point2="18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9" Point1="186" Point2="18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0" Point1="187" Point2="18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1" Point1="188" Point2="18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2" Point1="189" Point2="19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3" Point1="190" Point2="19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4" Point1="191" Point2="19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5" Point1="192" Point2="19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6" Point1="193" Point2="19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7" Point1="194" Point2="19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8" Point1="195" Point2="19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9" Point1="196" Point2="19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0" Point1="197" Point2="19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1" Point1="198" Point2="19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2" Point1="199" Point2="20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3" Point1="200" Point2="20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4" Point1="201" Point2="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5" Point1="202" Point2="203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6" Point1="203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7" Point1="162" Point2="20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4,227,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</w:rPr>
        <w:t>&lt;Record /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     </w:t>
      </w:r>
      <w:r>
        <w:rPr>
          <w:sz w:val="12"/>
          <w:szCs w:val="12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/SkTex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SkTex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     </w:t>
      </w:r>
      <w:r>
        <w:rPr>
          <w:sz w:val="12"/>
          <w:szCs w:val="12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1.326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612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2,204,205,206,207,208,209,210" AdjustBy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8.5" XRight="215" YRight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2.15294048827" Y="84.8207836221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5.3956197688319" Y="105.013030262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96.1944512034756" Y="105.717788635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03.4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478900e+001  1.542340e+002  6.744303e+001    175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890662e+001  8.868800e+001  8.868800e+001  5.000000e+001  8.934700e+001  8.843268e+001  4.595586e-001  1.1228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000000e+001  8.934700e+001  8.843268e+001  5.002388e+001  8.934892e+001  8.842732e+001  9.179610e-001  2.44727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002388e+001  8.934892e+001  8.842732e+001  5.025177e+001  8.936726e+001  8.837660e+001  9.562311e-001  2.3346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025177e+001  8.936726e+001  8.837660e+001  5.205238e+001  8.951213e+001  8.800480e+001  1.255387e+000  1.8386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205238e+001  8.951213e+001  8.800480e+001  5.385300e+001  8.965700e+001  8.768378e+001  1.746570e+000  1.82906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385300e+001  8.965700e+001  8.768378e+001  5.388269e+001  8.965682e+001  8.767891e+001  1.975567e+000  3.00904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388269e+001  8.965682e+001  8.767891e+001  5.500000e+001  8.965000e+001  8.750542e+001  2.063643e+000  1.1307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500000e+001  8.965000e+001  8.750542e+001  5.523619e+001  8.980450e+001  8.747120e+001  2.239048e+000  2.386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5.523619e+001  8.980450e+001  8.747120e+001  5.562901e+001  9.006146e+001  8.741617e+001  2.489594e+000  3.966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5.562901e+001  9.006146e+001  8.741617e+001  5.737751e+001  9.120523e+001  8.719970e+001  3.331211e+000  1.7618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737751e+001  9.120523e+001  8.719970e+001  5.912600e+001  9.234900e+001  8.702940e+001  4.668313e+000  1.756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912600e+001  9.234900e+001  8.702940e+001  5.957115e+001  9.265409e+001  8.699337e+001  5.490527e+000  4.4660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957115e+001  9.265409e+001  8.699337e+001  6.000000e+001  9.294800e+001  8.696147e+001  5.823965e+000  4.3003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000000e+001  9.294800e+001  8.696147e+001  6.033664e+001  9.303537e+001  8.693835e+001  6.041984e+000  3.3743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033664e+001  9.303537e+001  8.693835e+001  6.259700e+001  9.362200e+001  8.682686e+001  6.455584e+000  2.263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9700e+001  9.362200e+001  8.682686e+001  6.267531e+001  9.361727e+001  8.682436e+001  6.794042e+000  7.83471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267531e+001  9.361727e+001  8.682436e+001  6.495209e+001  9.347989e+001  8.679142e+001  6.750305e+000  2.2771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495209e+001  9.347989e+001  8.679142e+001  6.500000e+001  9.347700e+001  8.679156e+001  6.686961e+000  4.79140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500000e+001  9.347700e+001  8.679156e+001  6.545000e+001  9.345000e+001  8.679446e+001  6.670865e+000  4.5001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545000e+001  9.345000e+001  8.679446e+001  6.570432e+001  9.364889e+001  8.679744e+001  6.753613e+000  2.543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570432e+001  9.364889e+001  8.679744e+001  6.651900e+001  9.428600e+001  8.681342e+001  7.163248e+000  8.1484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651900e+001  9.428600e+001  8.681342e+001  6.700812e+001  9.465934e+001  8.682774e+001  7.652535e+000  4.8933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700812e+001  9.465934e+001  8.682774e+001  7.000000e+001  9.694300e+001  8.699284e+001  8.907548e+000  2.9966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00000e+001  9.694300e+001  8.699284e+001  7.048532e+001  9.731336e+001  8.703221e+001  1.011610e+001  4.8692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048532e+001  9.731336e+001  8.703221e+001  7.074300e+001  9.751000e+001  8.705455e+001  1.036842e+001  2.5864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074300e+001  9.751000e+001  8.705455e+001  7.098917e+001  9.749335e+001  8.707682e+001  1.043610e+001  2.4717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098917e+001  9.749335e+001  8.707682e+001  7.200131e+001  9.742489e+001  8.717797e+001  1.033365e+001  1.01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200131e+001  9.742489e+001  8.717797e+001  7.204400e+001  9.742200e+001  8.718258e+001  1.024317e+001  4.29354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204400e+001  9.742200e+001  8.718258e+001  7.496811e+001  9.730725e+001  8.756381e+001  1.000769e+001  2.9490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496811e+001  9.730725e+001  8.756381e+001  7.500000e+001  9.730600e+001  8.756869e+001  9.740381e+000  3.22602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500000e+001  9.730600e+001  8.756869e+001  7.537600e+001  9.729100e+001  8.762736e+001  9.700748e+000  3.8055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37600e+001  9.729100e+001  8.762736e+001  7.561302e+001  9.745636e+001  8.766547e+001  9.727374e+000  2.4006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561302e+001  9.745636e+001  8.766547e+001  7.780651e+001  9.898668e+001  8.805943e+001  1.036842e+001  2.2286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7.780651e+001  9.898668e+001  8.805943e+001  8.000000e+001  1.005170e+002  8.852894e+001  1.146719e+001  2.2432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00000e+001  1.005170e+002  8.852894e+001  8.045804e+001  1.008369e+002  8.863666e+001  1.209456e+001  4.7054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045804e+001  1.008369e+002  8.863666e+001  8.078900e+001  1.010680e+002  8.871660e+001  1.227603e+001  3.40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078900e+001  1.010680e+002  8.871660e+001  8.101166e+001  1.010503e+002  8.877138e+001  1.231524e+001  2.2930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101166e+001  1.010503e+002  8.877138e+001  8.297458e+001  1.008939e+002  8.928930e+001  1.194964e+001  2.030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297458e+001  1.008939e+002  8.928930e+001  8.303600e+001  1.008890e+002  8.930653e+001  1.159354e+001  6.37887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303600e+001  1.008890e+002  8.930653e+001  8.494005e+001  1.007475e+002  8.987201e+001  1.123659e+001  1.9863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494005e+001  1.007475e+002  8.987201e+001  8.500000e+001  1.007430e+002  8.989081e+001  1.086382e+001  6.2824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500000e+001  1.007430e+002  8.989081e+001  8.515800e+001  1.007310e+002  8.994065e+001  1.082132e+001  1.656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515800e+001  1.007310e+002  8.994065e+001  8.537241e+001  1.008740e+002  9.000898e+001  1.082777e+001  2.2503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8.537241e+001  1.008740e+002  9.000898e+001  8.768620e+001  1.024170e+002  9.079703e+001  1.125418e+001  2.4444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768620e+001  1.024170e+002  9.079703e+001  9.000000e+001  1.039600e+002  9.168053e+001  1.196189e+001  2.4768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000000e+001  1.039600e+002  9.168053e+001  9.044441e+001  1.042569e+002  9.186148e+001  1.233791e+001  4.7984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044441e+001  1.042569e+002  9.186148e+001  9.047000e+001  1.042740e+002  9.187201e+001  1.239871e+001  2.7669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047000e+001  1.042740e+002  9.187201e+001  9.067978e+001  1.042552e+002  9.195881e+001  1.234931e+001  2.2702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067978e+001  1.042552e+002  9.195881e+001  9.263997e+001  1.040799e+002  9.281042e+001  1.179218e+001  2.1372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63997e+001  1.040799e+002  9.281042e+001  9.271700e+001  1.040730e+002  9.284541e+001  1.124854e+001  8.46007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271700e+001  1.040730e+002  9.284541e+001  9.415900e+001  1.039230e+002  9.352209e+001  1.081944e+001  1.5929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9.415900e+001  1.039230e+002  9.352209e+001  9.442487e+001  1.041573e+002  9.365143e+001  1.045355e+001  2.9566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9.442487e+001  1.041573e+002  9.365143e+001  9.500000e+001  1.046640e+002  9.393617e+001  1.061768e+001  6.4175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9.500000e+001  1.046640e+002  9.393617e+001  9.552926e+001  1.051309e+002  9.420426e+001  1.082798e+001  5.932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9.552926e+001  1.051309e+002  9.420426e+001  9.854100e+001  1.077880e+002  9.584448e+001  1.145992e+001  3.42978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854100e+001  1.077880e+002  9.584448e+001  9.881847e+001  1.077680e+002  9.600575e+001  1.185312e+001  3.2093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9.881847e+001  1.077680e+002  9.600575e+001  9.994303e+001  1.076871e+002  9.667769e+001  1.138955e+001  1.3100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9.994303e+001  1.076871e+002  9.667769e+001  1.000000e+002  1.076830e+002  9.671253e+001  1.098995e+001  6.6771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000000e+002  1.076830e+002  9.671253e+001  1.017613e+002  1.075573e+002  9.782849e+001  1.035916e+001  2.0851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17613e+002  1.075573e+002  9.782849e+001  1.035227e+002  1.074315e+002  9.902314e+001  9.078721e+000  2.1283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35227e+002  1.074315e+002  9.902314e+001  1.035720e+002  1.074280e+002  9.905778e+001  8.389307e+000  6.02813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35720e+002  1.074280e+002  9.905778e+001  1.043960e+002  1.073850e+002  9.964626e+001  8.056815e+000  1.0125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43960e+002  1.073850e+002  9.964626e+001  1.045548e+002  1.074596e+002  9.976180e+001  7.718385e+000  1.9635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045548e+002  1.074596e+002  9.976180e+001  1.050000e+002  1.076690e+002  1.000896e+002  7.639310e+000  5.5291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050000e+002  1.076690e+002  1.000896e+002  1.053398e+002  1.078284e+002  1.003436e+002  7.532477e+000  4.2420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53398e+002  1.078284e+002  1.003436e+002  1.076890e+002  1.089304e+002  1.021943e+002  7.131536e+000  2.9909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76890e+002  1.089304e+002  1.021943e+002  1.089330e+002  1.095140e+002  1.032453e+002  6.508828e+000  1.628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89330e+002  1.095140e+002  1.032453e+002  1.092798e+002  1.096850e+002  1.035476e+002  6.203527e+000  4.6004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92798e+002  1.096850e+002  1.035476e+002  1.100000e+002  1.100400e+002  1.041890e+002  5.996486e+000  9.6440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100000e+002  1.100400e+002  1.041890e+002  1.102268e+002  1.100645e+002  1.043948e+002  5.760622e+000  3.0624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02268e+002  1.100645e+002  1.043948e+002  1.111136e+002  1.101605e+002  1.052180e+002  5.309843e+000  1.2099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11136e+002  1.101605e+002  1.052180e+002  1.141590e+002  1.104900e+002  1.082868e+002  3.622043e+000  4.3242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41590e+002  1.104900e+002  1.082868e+002  1.141969e+002  1.104895e+002  1.083276e+002  2.182553e+000  5.57075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141969e+002  1.104895e+002  1.083276e+002  1.149948e+002  1.104791e+002  1.092015e+002  1.723563e+000  1.183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49948e+002  1.104791e+002  1.092015e+002  1.150000e+002  1.104790e+002  1.092074e+002  1.274578e+000  7.83565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150000e+002  1.104790e+002  1.092074e+002  1.154190e+002  1.104790e+002  1.096790e+002  1.036924e+000  6.308494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7  1.154190e+002  1.104790e+002  1.096790e+002  1.161119e+002  1.104790e+002  1.104790e+002  4.031710e-001  1.058397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5470e+000  0.0000e+000 -1.31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1646e-001  0.0000e+000 -1.26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0116e+000  0.0000e+000 -1.25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8057e+001  0.0000e+000 -1.166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9555e+001  0.0000e+000 -1.01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0535e-001  0.0000e+000 -9.31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5338e+001  0.0000e+000 -8.826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192e+000  0.0000e+000 -8.244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4967e+001  0.0000e+000 -7.97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5749e+001  6.3309e+000 -7.05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614e+002  1.8339e+001 -5.562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4345e+001  6.4772e+000 -4.62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964e+001  6.9119e+000 -4.25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8256e+001  5.8798e+000 -3.928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090e+002  4.9456e+001 -2.823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2987e+000  2.0079e+000 -1.829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4e+002  6.6559e+001 -8.2873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56e+000  1.5614e+000  1.588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88e+001  1.4976e+001  3.703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715e+001  8.7100e+000  6.6957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829e+001  2.9071e+001  1.12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627e+001  1.8284e+001  1.677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6452e+002  1.2458e+002  3.15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6755e+001  2.2073e+001  4.63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6288e+001  1.1918e+001  4.954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733e+001  1.1511e+001  5.169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4084e+002  4.8588e+001  5.706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8896e+000  2.0919e+000  6.157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9447e+002  1.5096e+002  7.428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1912e+000  1.7201e+000  8.694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9223e+001  2.0393e+001  8.869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1236e+001  1.2959e+001  9.13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850e+002  1.2345e+002  1.01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983e+002  1.2870e+002  1.20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4699e+001  2.7489e+001  1.32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4754e+001  2.0085e+001  1.357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836e+001  1.3615e+001  1.38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1438e+002  1.2339e+002  1.47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523e+000  3.9488e+000  1.56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8730e+002  1.2482e+002  1.65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7547e+000  3.9965e+000  1.74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988e+001  1.0552e+001  1.75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1315e+001  1.4360e+001  1.76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187e+002  1.5769e+002  1.88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7315e+002  1.6117e+002  2.08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3845e+001  3.1167e+001  2.21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2719e+000  1.7957e+000  2.2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4789e+001  1.4727e+001  2.24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994e+002  1.3777e+002  2.34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635e+001  5.4038e+000  2.44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978e+002  1.0084e+002  2.51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623e+001  1.8490e+001  2.59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3064e+001  3.9855e+001  2.63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887e+001  3.6475e+001  2.68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796e+002  2.0255e+002  2.85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312e+001  1.8037e+001  3.016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192e+002  7.1792e+001  3.08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128e+000  3.5745e+000  3.14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567e+002  1.0723e+002  3.235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635e+002  9.9525e+001  3.41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6176e+000  2.6559e+000  3.507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0265e+001  4.3214e+001  3.55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6732e+001  8.0627e+000  3.60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6579e+001  2.2137e+001  3.63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072e+001  1.6402e+001  3.67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025e+002  1.0059e+002  3.82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186e+002  3.8857e+001  4.01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813e+001  7.9887e+000  4.1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999e+001  1.2430e+001  4.16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8137e+001  2.7052e+000  4.2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5496e+001  4.7935e+000  4.28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810e+002  0.0000e+000  4.522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2590e+000  0.0000e+000  4.7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706e+001  0.0000e+000  4.76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180e-001  0.0000e+000  4.81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6588e+000  0.0000e+000  4.83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3082e+000  0.0000e+000  4.9101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13131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2969e+000  5.4247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0634e-001  1.965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9158e+000  3.429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7271e+001  2.94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8785e+001  3.38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9341e-001  5.914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4919e+001  2.27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0353e+000  5.05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4822e+001  8.967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5099e+001  4.48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559e+002  5.18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4233e+001  1.43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868e+001  1.42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8189e+001  1.13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066e+002  7.67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2950e+000  2.678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2e+002  7.41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56e+000  1.484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88e+001  1.37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713e+001  7.86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814e+001  2.6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604e+001  1.68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6397e+002  1.16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6537e+001  2.11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6152e+001  1.14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591e+001  1.0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4014e+002  4.35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8556e+000  1.800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9116e+002  1.16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1430e+000  1.197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8635e+001  1.39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840e+001  8.85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364e+002  8.76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230e+002  9.67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715e+001  2.1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3224e+001  1.55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769e+001  1.04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398e+002  8.61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1973e+000  2.5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541e+002  7.4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3536e+000  2.19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1923e+001  5.736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9837e+001  7.80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3308e+002  8.75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861e+002  9.24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8393e+001  1.82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9504e+000  1.056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2146e+001  8.56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8427e+002  7.39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594e+001  2.692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8991e+002  4.73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3832e+001  8.33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4441e+001  1.85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9482e+001  1.757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1097e+002  1.08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8311e+001  1.04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4758e+002  3.99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1774e+000  1.93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753e+002  5.5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905e+002  4.81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5973e+000  1.243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3456e+001  1.99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529e+001  3.71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7508e+001  1.04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090e+001  7.98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8087e+002  5.55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5444e+001  3.13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2473e+001  9.3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4808e+001  2.03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431e+001  6.64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8003e+001  2.65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137e+002  7.84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8.5733e-001  7.887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635e+001  1.53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4645e-002  9.3283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0865e+000  7.15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4754e+000  3.080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184515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119e+001  5.6359e+000  2.5000e+001  2.0000e+000  0.0000e+000  0.0000e+000 -8.43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7269e-001  2.0430e-001  2.5000e+001  2.0000e+000  8.4320e+000  0.0000e+000 -8.74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8883e+000  3.4996e+000  2.5000e+001  1.0000e+001  8.7498e+000  0.0000e+000 -1.34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5025e+001  2.9870e+001  2.5000e+001  1.0000e+001  1.3484e+001  0.0000e+000 -5.39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6360e+001  3.3806e+001  2.5000e+001  1.0000e+001  5.3997e+001  0.0000e+000 -9.956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0137e+000  5.8675e-001  2.5000e+001  1.0000e+001  9.9562e+001  0.0000e+000 -1.0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246e+001  2.2457e+001  2.5000e+001  1.0000e+001  1.0035e+002  0.0000e+000 -1.3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9232e+000  4.9661e+000  2.5000e+001  1.0000e+001  1.3012e+002  0.0000e+000 -1.36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343e+001  8.7888e+000  2.5000e+001  1.0000e+001  1.3666e+002  0.0000e+000 -1.48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9.1798e+001  4.3591e+001  2.5000e+001  1.0000e+001  1.4824e+002  0.0000e+000 -2.05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154e+002  4.9825e+001  2.5000e+001  1.0000e+001  2.0575e+002  0.0000e+000 -2.70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564e+001  1.3675e+001  2.5000e+001  1.0000e+001  2.7047e+002  0.0000e+000 -2.87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6070e+001  1.3574e+001  2.5000e+001  1.0000e+001  2.8787e+002  0.0000e+000 -3.0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9061e+001  1.0758e+001  2.5000e+001  1.0000e+001  3.049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70e+002  7.2073e+001  2.5000e+001  1.0000e+001  3.1842e+002  0.0000e+000 -4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3821e+000  2.4950e+000  2.5000e+001  1.0000e+001  4.0520e+002  0.0000e+000 -4.08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176e+002  6.8625e+001  2.5000e+001  1.0000e+001  4.0809e+002  0.0000e+000 -4.8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18e+000  1.3645e+000  2.5000e+001  1.0000e+001  4.8418e+002  0.0000e+000 -4.8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08e+001  1.2655e+001  2.5000e+001  1.0000e+001  4.8561e+002  0.0000e+000 -4.98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632e+001  7.2067e+000  2.5000e+001  1.0000e+001  4.9881e+002  0.0000e+000 -5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368e+001  2.4323e+001  2.5000e+001  1.0000e+001  5.0620e+002  0.0000e+000 -5.3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199e+001  1.5353e+001  2.5000e+001  1.0000e+001  5.3048e+002  0.0000e+000 -5.4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924e+002  1.0572e+002  2.5000e+001  1.0000e+001  5.4529e+002  0.0000e+000 -6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431e+001  1.9028e+001  2.5000e+001  1.0000e+001  6.3765e+002  0.0000e+000 -6.5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5530e+001  1.0313e+001  2.5000e+001  1.0000e+001  6.5250e+002  0.0000e+000 -6.6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986e+001  9.8235e+000  2.5000e+001  1.0000e+001  6.6035e+002  0.0000e+000 -6.6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3762e+002  3.9205e+001  2.5000e+001  1.0000e+001  6.6767e+002  0.0000e+000 -6.95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7492e+000  1.6191e+000  2.5000e+001  1.0000e+001  6.9541e+002  0.0000e+000 -6.96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8415e+002  1.0484e+002  2.5000e+001  1.0000e+001  6.9650e+002  0.0000e+000 -7.5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0752e+000  1.0776e+000  2.5000e+001  1.0000e+001  7.5719e+002  0.0000e+000 -7.5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854e+001  1.2599e+001  2.5000e+001  1.0000e+001  7.5770e+002  0.0000e+000 -7.6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356e+001  7.9737e+000  2.5000e+001  1.0000e+001  7.6354e+002  0.0000e+000 -7.67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924e+002  7.9075e+001  2.5000e+001  1.0000e+001  7.6707e+002  0.0000e+000 -7.96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875e+002  8.7769e+001  2.5000e+001  1.0000e+001  7.9677e+002  0.0000e+000 -8.19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183e+001  1.9376e+001  2.5000e+001  1.0000e+001  8.1905e+002  0.0000e+000 -8.22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03e+001  1.4190e+001  2.5000e+001  1.0000e+001  8.2255e+002  0.0000e+000 -8.2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595e+001  9.5130e+000  2.5000e+001  1.0000e+001  8.2477e+002  0.0000e+000 -8.26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421e+002  7.9352e+001  2.5000e+001  1.0000e+001  8.2607e+002  0.0000e+000 -8.29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2588e+000  2.3619e+000  2.5000e+001  1.0000e+001  8.2992e+002  0.0000e+000 -8.29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904e+002  6.9610e+001  2.5000e+001  1.0000e+001  8.2984e+002  0.0000e+000 -8.21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238e+000  2.0777e+000  2.5000e+001  1.0000e+001  8.2127e+002  0.0000e+000 -8.2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388e+001  5.4428e+000  2.5000e+001  1.0000e+001  8.2083e+002  0.0000e+000 -8.19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504e+001  7.4165e+000  2.5000e+001  1.0000e+001  8.1961e+002  0.0000e+000 -8.1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308e+002  8.4108e+001  2.5000e+001  1.0000e+001  8.1785e+002  0.0000e+000 -7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478e+002  9.0797e+001  2.5000e+001  1.0000e+001  7.9187e+002  0.0000e+000 -7.51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2326e+001  1.8197e+001  2.5000e+001  1.0000e+001  7.5199e+002  0.0000e+000 -7.4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855e+000  1.0551e+000  2.5000e+001  1.0000e+001  7.4266e+002  0.0000e+000 -7.42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4103e+001  8.5750e+000  2.5000e+001  1.0000e+001  7.4211e+002  0.0000e+000 -7.37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518e+002  7.5419e+001  2.5000e+001  1.0000e+001  7.3751e+002  0.0000e+000 -6.8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8e+001  2.8005e+000  2.5000e+001  1.0000e+001  6.8960e+002  0.0000e+000 -6.87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825e+002  5.0067e+001  2.5000e+001  1.0000e+001  6.8756e+002  0.0000e+000 -6.47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482e+001  8.9596e+000  2.5000e+001  1.0000e+001  6.4744e+002  0.0000e+000 -6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2768e+001  2.0045e+001  2.5000e+001  1.0000e+001  6.3964e+002  0.0000e+000 -6.22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657e+001  1.9065e+001  2.5000e+001  1.0000e+001  6.2209e+002  0.0000e+000 -6.0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766e+002  1.1978e+002  2.5000e+001  1.0000e+001  6.0516e+002  0.0000e+000 -4.9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418e+001  1.1765e+001  2.5000e+001  1.0000e+001  4.9400e+002  0.0000e+000 -4.8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297e+002  4.5719e+001  2.5000e+001  1.0000e+001  4.8257e+002  0.0000e+000 -4.35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890e+000  2.2446e+000  2.5000e+001  1.0000e+001  4.3593e+002  0.0000e+000 -4.33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905e+002  6.5976e+001  2.5000e+001  1.0000e+001  4.3355e+002  0.0000e+000 -3.6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2129e+002  5.9207e+001  2.5000e+001  1.0000e+001  3.6010e+002  0.0000e+000 -2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7702e+000  1.5587e+000  2.5000e+001  1.0000e+001  2.8862e+002  0.0000e+000 -2.8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2896e+001  2.5251e+001  2.5000e+001  1.0000e+001  2.8668e+002  0.0000e+000 -2.5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7248e+001  4.7380e+000  2.5000e+001  1.0000e+001  2.5485e+002  0.0000e+000 -2.4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8020e+001  1.3348e+001  2.5000e+001  1.0000e+001  2.4883e+002  0.0000e+000 -2.3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162e+001  1.0206e+001  2.5000e+001  1.0000e+001  2.3196e+002  0.0000e+000 -2.1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721e+002  7.1004e+001  2.5000e+001  1.0000e+001  2.1914e+002  0.0000e+000 -1.32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366e+002  3.8808e+001  2.5000e+001  1.0000e+001  1.3274e+002  0.0000e+000 -9.15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792e+001  1.1201e+001  2.5000e+001  1.0000e+001  9.1598e+001  0.0000e+000 -8.12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129e+001  2.3831e+001  2.5000e+001  1.0000e+001  8.1211e+001  0.0000e+000 -6.12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605e+001  7.5926e+000  2.5000e+001  1.0000e+001  6.1284e+001  0.0000e+000 -5.55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2058e+001  2.9431e+001  2.5000e+001  1.0000e+001  5.5587e+001  0.0000e+000 -3.693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114e+002  8.2715e+001  2.5000e+001  1.0000e+001  3.6935e+001  0.0000e+000 -7.722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0105e+000  7.7991e-001  2.5000e+001  1.0000e+001  7.7226e-001  0.0000e+000 -6.188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6124e+001  1.4678e+001  2.5000e+001  1.0000e+001  6.1881e-001  0.0000e+000  3.4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2596e-002  8.5106e-002  2.5000e+001  1.0000e+001 -3.4319e-001  0.0000e+000  3.342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3981e+000  6.3403e+000  2.5000e+001  1.0000e+001 -3.3429e-001  0.0000e+000 -1.04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4420e+000  3.1765e+000  2.5000e+001  2.0000e+000  1.0463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38559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212e+001  6.0343e+000  2.5000e+001  2.0000e+000  0.0000e+000  0.0000e+000 -8.43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7591e-001  2.1870e-001  2.5000e+001  2.0000e+000  8.4320e+000  0.0000e+000 -8.74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9429e+000  3.7459e+000  2.5000e+001  1.0000e+001  8.7498e+000  0.0000e+000 -1.34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5454e+001  3.1958e+001  2.5000e+001  1.0000e+001  1.3484e+001  0.0000e+000 -5.39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6775e+001  3.6143e+001  2.5000e+001  1.0000e+001  5.3997e+001  0.0000e+000 -9.956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0203e+000  6.2708e-001  2.5000e+001  1.0000e+001  9.9562e+001  0.0000e+000 -1.0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484e+001  2.3995e+001  2.5000e+001  1.0000e+001  1.0035e+002  0.0000e+000 -1.3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9721e+000  5.3048e+000  2.5000e+001  1.0000e+001  1.3012e+002  0.0000e+000 -1.36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427e+001  9.3871e+000  2.5000e+001  1.0000e+001  1.3666e+002  0.0000e+000 -1.48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9.2161e+001  4.6540e+001  2.5000e+001  1.0000e+001  1.4824e+002  0.0000e+000 -2.05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187e+002  5.3161e+001  2.5000e+001  1.0000e+001  2.0575e+002  0.0000e+000 -2.70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637e+001  1.4584e+001  2.5000e+001  1.0000e+001  2.7047e+002  0.0000e+000 -2.87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6137e+001  1.4475e+001  2.5000e+001  1.0000e+001  2.8787e+002  0.0000e+000 -3.0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9110e+001  1.1470e+001  2.5000e+001  1.0000e+001  3.049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93e+002  7.6810e+001  2.5000e+001  1.0000e+001  3.1842e+002  0.0000e+000 -4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3873e+000  2.6579e+000  2.5000e+001  1.0000e+001  4.0520e+002  0.0000e+000 -4.08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182e+002  7.3076e+001  2.5000e+001  1.0000e+001  4.0809e+002  0.0000e+000 -4.8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16e+000  1.4524e+000  2.5000e+001  1.0000e+001  4.8418e+002  0.0000e+000 -4.8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02e+001  1.3470e+001  2.5000e+001  1.0000e+001  4.8561e+002  0.0000e+000 -4.98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627e+001  7.6696e+000  2.5000e+001  1.0000e+001  4.9881e+002  0.0000e+000 -5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337e+001  2.5880e+001  2.5000e+001  1.0000e+001  5.0620e+002  0.0000e+000 -5.3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171e+001  1.6332e+001  2.5000e+001  1.0000e+001  5.3048e+002  0.0000e+000 -5.4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888e+002  1.1241e+002  2.5000e+001  1.0000e+001  5.4529e+002  0.0000e+000 -6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335e+001  2.0219e+001  2.5000e+001  1.0000e+001  6.3765e+002  0.0000e+000 -6.5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5475e+001  1.0957e+001  2.5000e+001  1.0000e+001  6.5250e+002  0.0000e+000 -6.6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931e+001  1.0436e+001  2.5000e+001  1.0000e+001  6.6035e+002  0.0000e+000 -6.6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3738e+002  4.1643e+001  2.5000e+001  1.0000e+001  6.6767e+002  0.0000e+000 -6.95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7384e+000  1.7195e+000  2.5000e+001  1.0000e+001  6.9541e+002  0.0000e+000 -6.96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8331e+002  1.1129e+002  2.5000e+001  1.0000e+001  6.9650e+002  0.0000e+000 -7.5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0652e+000  1.1434e+000  2.5000e+001  1.0000e+001  7.5719e+002  0.0000e+000 -7.5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735e+001  1.3366e+001  2.5000e+001  1.0000e+001  7.5770e+002  0.0000e+000 -7.6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278e+001  8.4588e+000  2.5000e+001  1.0000e+001  7.6354e+002  0.0000e+000 -7.67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838e+002  8.3854e+001  2.5000e+001  1.0000e+001  7.6707e+002  0.0000e+000 -7.96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763e+002  9.3010e+001  2.5000e+001  1.0000e+001  7.9677e+002  0.0000e+000 -8.19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1914e+001  2.0524e+001  2.5000e+001  1.0000e+001  8.1905e+002  0.0000e+000 -8.22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701e+001  1.5029e+001  2.5000e+001  1.0000e+001  8.2255e+002  0.0000e+000 -8.2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457e+001  1.0075e+001  2.5000e+001  1.0000e+001  8.2477e+002  0.0000e+000 -8.26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299e+002  8.4010e+001  2.5000e+001  1.0000e+001  8.2607e+002  0.0000e+000 -8.29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2203e+000  2.4997e+000  2.5000e+001  1.0000e+001  8.2992e+002  0.0000e+000 -8.29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784e+002  7.3650e+001  2.5000e+001  1.0000e+001  8.2984e+002  0.0000e+000 -8.21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4864e+000  2.1976e+000  2.5000e+001  1.0000e+001  8.2127e+002  0.0000e+000 -8.2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289e+001  5.7568e+000  2.5000e+001  1.0000e+001  8.2083e+002  0.0000e+000 -8.19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369e+001  7.8439e+000  2.5000e+001  1.0000e+001  8.1961e+002  0.0000e+000 -8.1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145e+002  8.8920e+001  2.5000e+001  1.0000e+001  8.1785e+002  0.0000e+000 -7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283e+002  9.5921e+001  2.5000e+001  1.0000e+001  7.9187e+002  0.0000e+000 -7.51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1914e+001  1.9215e+001  2.5000e+001  1.0000e+001  7.5199e+002  0.0000e+000 -7.4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613e+000  1.1140e+000  2.5000e+001  1.0000e+001  7.4266e+002  0.0000e+000 -7.42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3906e+001  9.0538e+000  2.5000e+001  1.0000e+001  7.4211e+002  0.0000e+000 -7.37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337e+002  7.9603e+001  2.5000e+001  1.0000e+001  7.3751e+002  0.0000e+000 -6.8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438e+001  2.9549e+000  2.5000e+001  1.0000e+001  6.8960e+002  0.0000e+000 -6.87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696e+002  5.2814e+001  2.5000e+001  1.0000e+001  6.8756e+002  0.0000e+000 -6.47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245e+001  9.4484e+000  2.5000e+001  1.0000e+001  6.4744e+002  0.0000e+000 -6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2230e+001  2.1135e+001  2.5000e+001  1.0000e+001  6.3964e+002  0.0000e+000 -6.22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136e+001  2.0098e+001  2.5000e+001  1.0000e+001  6.2209e+002  0.0000e+000 -6.0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418e+002  1.2620e+002  2.5000e+001  1.0000e+001  6.0516e+002  0.0000e+000 -4.9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058e+001  1.2388e+001  2.5000e+001  1.0000e+001  4.9400e+002  0.0000e+000 -4.8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153e+002  4.8129e+001  2.5000e+001  1.0000e+001  4.8257e+002  0.0000e+000 -4.35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174e+000  2.3624e+000  2.5000e+001  1.0000e+001  4.3593e+002  0.0000e+000 -4.33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688e+002  6.9415e+001  2.5000e+001  1.0000e+001  4.3355e+002  0.0000e+000 -3.6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923e+002  6.2253e+001  2.5000e+001  1.0000e+001  3.6010e+002  0.0000e+000 -2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7146e+000  1.6383e+000  2.5000e+001  1.0000e+001  2.8862e+002  0.0000e+000 -2.8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1982e+001  2.6536e+001  2.5000e+001  1.0000e+001  2.8668e+002  0.0000e+000 -2.5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7074e+001  4.9781e+000  2.5000e+001  1.0000e+001  2.5485e+002  0.0000e+000 -2.4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7525e+001  1.4023e+001  2.5000e+001  1.0000e+001  2.4883e+002  0.0000e+000 -2.3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780e+001  1.0721e+001  2.5000e+001  1.0000e+001  2.3196e+002  0.0000e+000 -2.1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444e+002  7.4540e+001  2.5000e+001  1.0000e+001  2.1914e+002  0.0000e+000 -1.32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206e+002  4.0710e+001  2.5000e+001  1.0000e+001  1.3274e+002  0.0000e+000 -9.15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319e+001  1.1745e+001  2.5000e+001  1.0000e+001  9.1598e+001  0.0000e+000 -8.12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8107e+001  2.4983e+001  2.5000e+001  1.0000e+001  8.1211e+001  0.0000e+000 -6.12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275e+001  7.9581e+000  2.5000e+001  1.0000e+001  6.1284e+001  0.0000e+000 -5.55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0757e+001  3.0839e+001  2.5000e+001  1.0000e+001  5.5587e+001  0.0000e+000 -3.693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26e+002  8.6589e+001  2.5000e+001  1.0000e+001  3.6935e+001  0.0000e+000 -7.722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7212e-001  8.1577e-001  2.5000e+001  1.0000e+001  7.7226e-001  0.0000e+000 -6.188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393e+001  1.5350e+001  2.5000e+001  1.0000e+001  6.1881e-001  0.0000e+000  3.4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6.8301e-002  8.8979e-002  2.5000e+001  1.0000e+001 -3.4319e-001  0.0000e+000  3.342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0760e+000  6.6280e+000  2.5000e+001  1.0000e+001 -3.3429e-001  0.0000e+000 -1.04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2777e+000  3.3196e+000  2.5000e+001  2.0000e+000  1.0463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5.3637e+002  7.3246e+003  1.7691e+005  1.4583e+005                              1.213131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5.3637e+002  7.3246e+003  1.9227e+005  1.4583e+005                              1.318451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5.3637e+002  7.3246e+003                            2.6074e+003  2.1052e+003    1.238559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.9090909090909" PageYOrg="-81.81818181818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50" VertScale="550" XPageLeft="-5.99999999999999" XPageRight="225" YPageTop="208.35" YPageBottom="45" XPageOrg="5.99999999999999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09.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70,2,96,3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,126,127,128,129,130,131,13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72,98,13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34,135,136,137,138,139,140,141,1,132,131,130,129,128,127,126,125,124,123,122,121,120,119,118,117,116,115,114,113,112,111,110,109,108,107,106,105,104,103,102,101,100,99,98,97,96,95,94,93,92,91,90,89,88,87,86,85,84,83,82,81,80,79,78,77,76,75,74,73,7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3,145,143,14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70,71,72,133,142,143,144,145,146,147,148,149,150,151,152,153,154,155,156,1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9,161,168,16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42,143,144,145,158,159,160,161,162,163,164,165,166,167,168,169,170,171,172,173,174,175,176,177,178,179,180,181,182,183,184,185,186,187,188,189,190,191,192,193,194,195,196,197,198,199,200,201,2,1,141,140,139,138,137,136,135,13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2,168,202,20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02,203,168,167,166,165,164,163,16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81.135639369209" Y="105.623934116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82.242" Y="106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80" Y="106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931" Y="108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5.791" Y="108.7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5" Y="108.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70.549" Y="108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70.367" Y="10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70" Y="109.2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68.056" Y="11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67.031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66.966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65" Y="110.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61.257" Y="110.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60" Y="110.4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55" Y="110.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50" Y="110.5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47.416" Y="110.5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45" Y="11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40" Y="110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36.32" Y="110.4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35" Y="110.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33.947" Y="110.4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30" Y="110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5" Y="110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20" Y="110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19.637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15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14.159" Y="110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10" Y="110.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8.933" Y="109.5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05" Y="107.6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04.396" Y="107.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03.572" Y="107.4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00" Y="107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98.541" Y="107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95" Y="104.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94.159" Y="103.9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92.717" Y="104.0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90.4699999999999" Y="104.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90" Y="103.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85.1579999999999" Y="100.7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85" Y="100.7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83.0359999999999" Y="100.8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80.789" Y="101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80" Y="100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75.376" Y="97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75" Y="97.30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72.044" Y="97.4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70.7429999999999" Y="97.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70" Y="96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6.5189999999999" Y="94.28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5.4499999999999" Y="9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5" Y="9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2.597" Y="93.6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0" Y="92.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59.126" Y="92.34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55" Y="89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53.853" Y="89.6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50" Y="89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46.539" Y="87.2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45" Y="86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40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39.1629999999999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38.4979999999999" Y="85.72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35" Y="85.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34.245" Y="85.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33.1129999999999" Y="84.9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33.0353564724477" Y="84.8657622219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42.137280177902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45.2632416750744" Y="85.5739836788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46.9495734202828" Y="86.5743871118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50.2517656174051" Y="88.5646711116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53.8826933115865" Y="88.85680388746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55.2361916732719" Y="88.84854365334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59.5711519839052" Y="91.68423388078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60.3366405027096" Y="92.20886502811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62.6753072509481" Y="92.8158197405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64.9520861674176" Y="92.6784361236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65.7043196979598" Y="92.6333021117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67.0081240347849" Y="93.6529283284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70.4853244207188" Y="96.3070281400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70.9891663557496" Y="96.691521245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72.0013122002559" Y="96.6230594202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4.9681104723969" Y="96.5066358414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5.6130224271024" Y="96.48090797088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80.4580443024222" Y="99.86110716041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81.0116627562883" Y="100.2477279057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82.9745820769616" Y="100.091358275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84.940054044803" Y="99.9452488525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24092033164" Y="99.9124117519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4444131718694" Y="103.2947955707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.6797795507779" Y="103.4520403430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92.6399716785481" Y="103.276696053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94.4248718027767" Y="103.0910268315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95.5292580855822" Y="104.0640951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8184740126584" Y="106.9659619698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9.9430341117194" Y="106.88503077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03.522667119949" Y="106.629485863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04.554760525254" Y="106.575626619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05.339759398703" Y="106.94473240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09.279777376892" Y="108.793024590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10.226776953762" Y="109.259867868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14.196935440408" Y="109.689435388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14.994768356919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19.623780470165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19.985420883643" Y="109.6670449450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25.000239998346" Y="109.649994560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30.003445622968" Y="109.6700074202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33.946443632281" Y="109.686990183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34.995902670323" Y="109.6810103598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36.322203490245" Y="109.674981719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40.00815957555" Y="109.7120416127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43.609" Y="109.651205809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47.419509025901" Y="109.786995386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149.994015890622" Y="109.784006408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154.988801097439" Y="109.715078388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159.988545327114" Y="109.64508201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61.241550331327" Y="109.627139217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64.978075995376" Y="109.536296622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66.953795313219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66.98433010336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67.832172261435" Y="109.37674043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69.656424943181" Y="108.511534168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69.978389778159" Y="108.358008702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70.302403690535" Y="108.15149434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71.304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75.757039734367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6.236890099478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6.534099837581" Y="107.752278297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79.698724333074" Y="106.0116832671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48.1760944020247" Y="83.94367608915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53.897999999999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2.8019999999999" Y="89.4504170385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107.639" Y="92.565152994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120.255" Y="92.6842670891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128.616" Y="96.68083498819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143.609" Y="96.57105503247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161.938592587832" Y="96.4368442766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1.304" Y="100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34.6829999999999" Y="80.98964555176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3.9699999999999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.1287360347333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6.6248859508126" Y="84.4015774862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84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2.1899999999999" Y="84.2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3.324" Y="83.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3.852" Y="82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24.5939999999999" Y="82.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5" Y="82.8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5.299" Y="82.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26.481" Y="8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27.635" Y="84.34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29.6519999999999" Y="84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30" Y="84.2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32.107" Y="84.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5" Y="84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0" Y="85.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86.804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8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0" Y="84.9806036208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20.5804096613792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33.9699999999999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34.725919704204" Y="78.90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3.8979999999999" Y="84.1336208294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07.689" Y="87.56440562415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15" Y="96.6188827975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15" Y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14.401" Y="107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213.231" Y="107.1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10.162" Y="107.1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0" Y="106.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209.487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09.48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209.371" Y="106.6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209.218" Y="106.7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209.00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208.99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08.426" Y="106.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205" Y="107.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03.74" Y="107.0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202.971" Y="107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4" X="202.853" Y="107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5" X="202.109" Y="106.8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6" X="201.777" Y="106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7" X="201.281" Y="106.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8" X="200.989" Y="106.1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9" X="200.05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0" X="200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1" X="199.855" Y="106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2" X="197.295" Y="106.2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3" X="195" Y="106.0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4" X="194.645" Y="105.9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5" X="193.982" Y="105.5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6" X="193.63" Y="105.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7" X="193.34" Y="105.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8" X="190" Y="105.9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9" X="188.292" Y="106.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0" X="187.777" Y="106.0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1" X="185" Y="106.1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4" X="33.97" Y="82.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5" X="34.683" Y="82.99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6" X="45" Y="83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7" X="80" Y="93.4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8" X="107.689" Y="104.1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9" X="143.609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0" X="215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20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0" Point2="1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1" Point2="1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2" Point2="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5" Point2="13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6" Point2="13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7" Point2="13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8" Point2="13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9" Point2="14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40" Point2="14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1" Point2="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7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3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45" Point2="15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6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6" Point2="167" Region1="4" Region2="5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7" Point2="168" Region1="4" Region2="5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8" Point2="16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9" Point2="17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0" Point2="17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1" Point2="17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2" Point2="17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3" Point2="17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4" Point2="17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7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77" Point2="17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8" Point2="17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2" Point1="179" Point2="18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3" Point1="180" Point2="18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4" Point1="181" Point2="18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5" Point1="182" Point2="18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6" Point1="183" Point2="18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7" Point1="184" Point2="18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8" Point1="185" Point2="18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9" Point1="186" Point2="18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0" Point1="187" Point2="18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1" Point1="188" Point2="18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2" Point1="189" Point2="19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3" Point1="190" Point2="19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4" Point1="191" Point2="19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5" Point1="192" Point2="19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6" Point1="193" Point2="19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7" Point1="194" Point2="19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8" Point1="195" Point2="19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9" Point1="196" Point2="19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0" Point1="197" Point2="19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1" Point1="198" Point2="19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2" Point1="199" Point2="20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3" Point1="200" Point2="20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4" Point1="201" Point2="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5" Point1="202" Point2="203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6" Point1="203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7" Point1="162" Point2="20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4,227,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1.326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612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2,204,205,206,207,208,209,21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8.5" XRight="215" YRight="107.54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2.15294048827" Y="84.8207836221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5.3956197688319" Y="105.013030262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96.1944512034757" Y="105.717788635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09.4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0200e+001  1.538710e+002  6.622776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503457e+001  8.967261e+001  8.967261e+001  5.609822e+001  9.036840e+001  8.941244e+001  4.803098e-001  1.095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609822e+001  9.036840e+001  8.941244e+001  5.912600e+001  9.234900e+001  8.877259e+001  2.284665e+000  3.0949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912600e+001  9.234900e+001  8.877259e+001  5.957115e+001  9.265409e+001  8.869090e+001  3.770194e+000  4.5258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57115e+001  9.265409e+001  8.869090e+001  6.000000e+001  9.294800e+001  8.861517e+001  4.148370e+000  4.354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000000e+001  9.294800e+001  8.861517e+001  6.033664e+001  9.303537e+001  8.855777e+001  4.405437e+000  3.41500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033664e+001  9.303537e+001  8.855777e+001  6.210469e+001  9.349423e+001  8.828544e+001  4.849308e+000  1.7889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210469e+001  9.349423e+001  8.828544e+001  6.259700e+001  9.362200e+001  8.821828e+001  5.306723e+000  4.9687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259700e+001  9.362200e+001  8.821828e+001  6.267531e+001  9.361727e+001  8.820795e+001  5.406532e+000  7.89863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267531e+001  9.361727e+001  8.820795e+001  6.495209e+001  9.347989e+001  8.794883e+001  5.480170e+000  2.2915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495209e+001  9.347989e+001  8.794883e+001  6.500000e+001  9.347700e+001  8.794423e+001  5.531922e+000  4.81339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500000e+001  9.347700e+001  8.794423e+001  6.545000e+001  9.345000e+001  8.790276e+001  5.540390e+000  4.5190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45000e+001  9.345000e+001  8.790276e+001  6.570432e+001  9.364889e+001  8.788070e+001  5.657836e+000  2.552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570432e+001  9.364889e+001  8.788070e+001  6.651900e+001  9.428600e+001  8.781666e+001  6.120030e+000  8.1719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651900e+001  9.428600e+001  8.781666e+001  6.700812e+001  9.465934e+001  8.778306e+001  6.673266e+000  4.9027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00812e+001  9.465934e+001  8.778306e+001  7.000000e+001  9.694300e+001  8.765653e+001  8.098317e+000  2.9948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000000e+001  9.694300e+001  8.765653e+001  7.048532e+001  9.731336e+001  8.764877e+001  9.475976e+000  4.8538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048532e+001  9.731336e+001  8.764877e+001  7.074300e+001  9.751000e+001  8.764609e+001  9.764375e+000  2.5768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074300e+001  9.751000e+001  8.764609e+001  7.098917e+001  9.749335e+001  8.764447e+001  9.856505e+000  2.461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098917e+001  9.749335e+001  8.764447e+001  7.200131e+001  9.742489e+001  8.764743e+001  9.815098e+000  1.012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200131e+001  9.742489e+001  8.764743e+001  7.204400e+001  9.742200e+001  8.764790e+001  9.775782e+000  4.2690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204400e+001  9.742200e+001  8.764790e+001  7.496811e+001  9.730725e+001  8.774530e+001  9.684193e+000  2.9259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496811e+001  9.730725e+001  8.774530e+001  7.500000e+001  9.730600e+001  8.774708e+001  9.560438e+000  3.19389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500000e+001  9.730600e+001  8.774708e+001  7.537600e+001  9.729100e+001  8.776918e+001  9.540639e+000  3.766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537600e+001  9.729100e+001  8.776918e+001  7.561302e+001  9.745636e+001  8.778422e+001  9.597090e+000  2.3749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561302e+001  9.745636e+001  8.778422e+001  7.780651e+001  9.898668e+001  8.796396e+001  1.035661e+001  2.2009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780651e+001  9.898668e+001  8.796396e+001  8.000000e+001  1.005170e+002  8.821744e+001  1.167041e+001  2.208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000000e+001  1.005170e+002  8.821744e+001  8.045804e+001  1.008369e+002  8.827975e+001  1.242875e+001  4.6226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045804e+001  1.008369e+002  8.827975e+001  8.078900e+001  1.010680e+002  8.832680e+001  1.264938e+001  3.342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078900e+001  1.010680e+002  8.832680e+001  8.101166e+001  1.010503e+002  8.835941e+001  1.271612e+001  2.2503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101166e+001  1.010503e+002  8.835941e+001  8.297458e+001  1.008939e+002  8.868055e+001  1.245966e+001  1.9890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297458e+001  1.008939e+002  8.868055e+001  8.303600e+001  1.008890e+002  8.869157e+001  1.220539e+001  6.2400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303600e+001  1.008890e+002  8.869157e+001  8.494005e+001  1.007475e+002  8.906323e+001  1.194807e+001  1.9400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494005e+001  1.007475e+002  8.906323e+001  8.500000e+001  1.007430e+002  8.907587e+001  1.167568e+001  6.12649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500000e+001  1.007430e+002  8.907587e+001  8.515800e+001  1.007310e+002  8.910948e+001  1.164438e+001  1.6153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515800e+001  1.007310e+002  8.910948e+001  8.537241e+001  1.008740e+002  8.915572e+001  1.166999e+001  2.1934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537241e+001  1.008740e+002  8.915572e+001  8.768620e+001  1.024170e+002  8.970247e+001  1.222736e+001  2.377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768620e+001  1.024170e+002  8.970247e+001  9.000000e+001  1.039600e+002  9.033812e+001  1.317947e+001  2.3996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000000e+001  1.039600e+002  9.033812e+001  9.044441e+001  1.042569e+002  9.047061e+001  1.370451e+001  4.6374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044441e+001  1.042569e+002  9.047061e+001  9.047000e+001  1.042740e+002  9.047834e+001  1.379098e+001  2.67293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047000e+001  1.042740e+002  9.047834e+001  9.067978e+001  1.042552e+002  9.054215e+001  1.375447e+001  2.1926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067978e+001  1.042552e+002  9.054215e+001  9.263997e+001  1.040799e+002  9.117545e+001  1.331718e+001  2.0600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9.263997e+001  1.040799e+002  9.117545e+001  9.271700e+001  1.040730e+002  9.120172e+001  1.288788e+001  8.13844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271700e+001  1.040730e+002  9.120172e+001  9.415900e+001  1.039230e+002  9.171315e+001  1.254526e+001  1.5300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415900e+001  1.039230e+002  9.171315e+001  9.442487e+001  1.041573e+002  9.181156e+001  1.227793e+001  2.8350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442487e+001  1.041573e+002  9.181156e+001  9.500000e+001  1.046640e+002  9.202890e+001  1.249116e+001  6.1482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500000e+001  1.046640e+002  9.202890e+001  9.552926e+001  1.051309e+002  9.223432e+001  1.276651e+001  5.677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52926e+001  1.051309e+002  9.223432e+001  9.854100e+001  1.077880e+002  9.350481e+001  1.361179e+001  3.2690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854100e+001  1.077880e+002  9.350481e+001  9.881847e+001  1.077680e+002  9.363078e+001  1.421041e+001  3.047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881847e+001  1.077680e+002  9.363078e+001  9.994303e+001  1.076871e+002  9.415726e+001  1.383676e+001  1.2417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94303e+001  1.076871e+002  9.415726e+001  1.000000e+002  1.076830e+002  9.418461e+001  1.351412e+001  6.3194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00000e+002  1.076830e+002  9.418461e+001  1.017613e+002  1.075573e+002  9.506395e+001  1.300402e+001  1.9687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17613e+002  1.075573e+002  9.506395e+001  1.035227e+002  1.074315e+002  9.601023e+001  1.196586e+001  1.999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35227e+002  1.074315e+002  9.601023e+001  1.035720e+002  1.074280e+002  9.603773e+001  1.140579e+001  5.6479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5720e+002  1.074280e+002  9.603773e+001  1.043960e+002  1.073850e+002  9.650527e+001  1.113695e+001  9.4740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43960e+002  1.073850e+002  9.650527e+001  1.045548e+002  1.074596e+002  9.659715e+001  1.087119e+001  1.8343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45548e+002  1.074596e+002  9.659715e+001  1.050000e+002  1.076690e+002  9.685798e+001  1.083734e+001  5.160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0000e+002  1.076690e+002  9.685798e+001  1.053398e+002  1.078284e+002  9.706017e+001  1.078996e+001  3.9536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53398e+002  1.078284e+002  9.706017e+001  1.076890e+002  1.089304e+002  9.853542e+001  1.059876e+001  2.7742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076890e+002  1.089304e+002  9.853542e+001  1.089330e+002  1.095140e+002  9.937377e+001  1.027274e+001  1.50015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89330e+002  1.095140e+002  9.937377e+001  1.092798e+002  1.096850e+002  9.961486e+001  1.010557e+001  4.223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92798e+002  1.096850e+002  9.961486e+001  1.100000e+002  1.100400e+002  1.001262e+002  9.993756e+000  8.8328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00000e+002  1.100400e+002  1.001262e+002  1.102268e+002  1.100645e+002  1.002902e+002  9.844255e+000  2.798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02268e+002  1.100645e+002  1.002902e+002  1.121929e+002  1.102773e+002  1.017752e+002  9.152576e+000  2.4640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21929e+002  1.102773e+002  1.017752e+002  1.141590e+002  1.104900e+002  1.033802e+002  7.821633e+000  2.5382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141590e+002  1.104900e+002  1.033802e+002  1.141969e+002  1.104895e+002  1.034124e+002  7.093421e+000  4.9774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41969e+002  1.104895e+002  1.034124e+002  1.149948e+002  1.104791e+002  1.041017e+002  6.729983e+000  1.0543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49948e+002  1.104791e+002  1.041017e+002  1.150000e+002  1.104790e+002  1.041063e+002  6.375036e+000  6.961973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50000e+002  1.104790e+002  1.041063e+002  1.152463e+002  1.104790e+002  1.043236e+002  6.264312e+000  3.284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152463e+002  1.104790e+002  1.043236e+002  1.174350e+002  1.104790e+002  1.063548e+002  5.162731e+000  2.986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174350e+002  1.104790e+002  1.063548e+002  1.196238e+002  1.104790e+002  1.085825e+002  3.036599e+000  3.1232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96238e+002  1.104790e+002  1.085825e+002  1.196370e+002  1.104790e+002  1.085966e+002  1.889448e+000  1.9334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96370e+002  1.104790e+002  1.085966e+002  1.199854e+002  1.104675e+002  1.089715e+002  1.689927e+000  5.1178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99854e+002  1.104675e+002  1.089715e+002  1.200000e+002  1.104670e+002  1.089873e+002  1.487863e+000  2.1508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200000e+002  1.104670e+002  1.089873e+002  1.206159e+002  1.104649e+002  1.096649e+002  1.142212e+000  9.157242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5  1.206159e+002  1.104649e+002  1.096649e+002  1.213195e+002  1.104625e+002  1.104625e+002  4.032298e-001  1.063564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7068e+000  0.0000e+000 -1.3745e+001  1.0000e+000 -6.7947e-001  8.97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729e+002  0.0000e+000 -1.1933e+001  1.0000e+000 -7.5105e+000  9.02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4390e+001  0.0000e+000 -1.0398e+001  1.0000e+000 -1.7073e+000  9.06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623e+001  0.0000e+000 -1.0014e+001  1.0000e+000 -1.7936e+000  9.07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094e+001  0.0000e+000 -9.6778e+000  1.0000e+000 -1.4766e+000  9.07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023e+002  0.0000e+000 -8.7563e+000  1.0000e+000 -8.4159e+000  9.08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6405e+001  5.1215e-001 -7.7675e+000  1.0000e+000 -2.5483e+000  9.09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8863e+000  1.7487e-001 -7.5184e+000  1.0000e+000 -4.1204e-001  9.09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7315e+002  1.5964e+001 -6.4930e+000  1.0000e+000 -1.2121e+001  9.08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761e+000  5.5124e-001 -5.4809e+000  1.0000e+000 -2.5733e-001  9.07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4575e+001  5.5976e+000 -5.2646e+000  1.0000e+000 -2.4203e+000  9.06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092e+001  3.4954e+000 -4.9587e+000  1.0000e+000 -1.4064e+000  9.07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9781e+001  1.2780e+001 -4.4948e+000  1.0000e+000 -4.8846e+000  9.09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400e+001  8.8031e+000 -3.9292e+000  1.0000e+000 -3.1780e+000  9.11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305e+002  7.1364e+001 -2.4217e+000  1.0000e+000 -2.3313e+001  9.1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716e+001  1.4197e+001 -9.1626e-001  1.0000e+000 -4.3902e+000  9.23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64e+001  7.8202e+000 -5.9483e-001  1.0000e+000 -2.3985e+000  9.25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878e+001  7.6514e+000 -3.7688e-001  1.0000e+000 -2.3014e+000  9.25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402e+002  3.3274e+001  1.6744e-001  1.0000e+000 -9.3811e+000  9.2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302e+000  1.4656e+000  6.2373e-001  1.0000e+000 -3.9411e-001  9.25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8218e+002  1.1180e+002  1.9079e+000  1.0000e+000 -2.6752e+001  9.2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166e+000  1.3334e+000  3.1874e+000  1.0000e+000 -2.8816e-001  9.25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8441e+001  1.5899e+001  3.3641e+000  1.0000e+000 -3.3909e+000  9.25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834e+001  1.0188e+001  3.6298e+000  1.0000e+000 -2.1584e+000  9.25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816e+002  1.0008e+002  4.6846e+000  1.0000e+000 -2.1571e+001  9.30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562e+002  1.0943e+002  6.5918e+000  1.0000e+000 -2.4194e+001  9.39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6689e+001  2.3987e+001  7.7469e+000  1.0000e+000 -5.3682e+000  9.44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6361e+001  1.7665e+001  8.0915e+000  1.0000e+000 -3.9452e+000  9.46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996e+001  1.2040e+001  8.3334e+000  1.0000e+000 -2.6597e+000  9.47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2740e+002  1.1133e+002  9.2912e+000  1.0000e+000 -2.2918e+001  9.47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041e+001  3.6253e+000  1.0179e+001  1.0000e+000 -7.0286e-001  9.47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491e+002  1.1642e+002  1.1045e+001  1.0000e+000 -2.1344e+001  9.4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3874e+000  3.7843e+000  1.1911e+001  1.0000e+000 -6.5712e-001  9.49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4678e+001  1.0008e+001  1.2007e+001  1.0000e+000 -1.7275e+000  9.49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663e+001  1.3658e+001  1.2172e+001  1.0000e+000 -2.3564e+000  9.49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8114e+002  1.5276e+002  1.3295e+001  1.0000e+000 -2.6680e+001  9.55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0978e+002  1.6127e+002  1.5361e+001  1.0000e+000 -2.8685e+001  9.65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1741e+001  3.1789e+001  1.6600e+001  1.0000e+000 -5.7219e+000  9.72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7350e+000  1.8375e+000  1.6812e+001  1.0000e+000 -3.3145e-001  9.73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8621e+001  1.5095e+001  1.6919e+001  1.0000e+000 -2.7035e+000  9.73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880e+002  1.4340e+002  1.7905e+001  1.0000e+000 -2.4416e+001  9.75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3277e+001  5.7086e+000  1.8831e+001  1.0000e+000 -9.2939e-001  9.76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213e+002  1.0776e+002  1.9528e+001  1.0000e+000 -1.6949e+001  9.77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3929e+001  2.0021e+001  2.0312e+001  1.0000e+000 -3.0750e+000  9.79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7072e+001  4.3449e+001  2.0701e+001  1.0000e+000 -6.7950e+000  9.81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1225e+001  4.0129e+001  2.1213e+001  1.0000e+000 -6.3857e+000  9.85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5222e+002  2.2999e+002  2.2872e+001  1.0000e+000 -3.8655e+001  9.96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815e+001  2.1183e+001  2.4418e+001  1.0000e+000 -3.6970e+000  1.00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770e+002  8.5671e+001  2.5087e+001  1.0000e+000 -1.4539e+001  1.008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282e+001  4.3276e+000  2.5652e+001  1.0000e+000 -7.1975e-001  1.009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623e+002  1.3300e+002  2.6530e+001  1.0000e+000 -2.1436e+001  1.01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8246e+002  1.3051e+002  2.8247e+001  1.0000e+000 -1.9772e+001  1.015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521e+000  3.6053e+000  2.9136e+001  1.0000e+000 -5.2865e-001  1.01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326e+002  5.9760e+001  2.9571e+001  1.0000e+000 -8.6282e+000  1.01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3239e+001  1.1405e+001  3.0060e+001  1.0000e+000 -1.6268e+000  1.01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5089e+001  3.1782e+001  3.0362e+001  1.0000e+000 -4.5563e+000  1.02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9460e+001  2.4040e+001  3.0757e+001  1.0000e+000 -3.4622e+000  1.02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614e+002  1.6043e+002  3.2128e+001  1.0000e+000 -2.3530e+001  1.03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273e+002  7.6456e+001  3.3977e+001  1.0000e+000 -1.2091e+001  1.04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04e+001  1.9354e+001  3.4808e+001  1.0000e+000 -3.3183e+000  1.04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7425e+001  3.7348e+001  3.5373e+001  1.0000e+000 -6.8197e+000  1.04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176e+001  1.0936e+001  3.5876e+001  1.0000e+000 -2.1123e+000  1.051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4343e+002  7.7378e+001  3.7063e+001  1.0000e+000 -1.7040e+001  1.05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941e+002  4.2533e+001  3.9227e+001  1.0000e+000 -1.4659e+001  1.064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808e+000  4.3931e-001  4.0346e+001  1.0000e+000 -2.5766e-001  1.06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7.3632e+001  5.7148e+000  4.0824e+001  1.0000e+000 -5.1543e+000  1.07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869e-001  1.4561e-002  4.1283e+001  1.0000e+000 -3.2108e-002  1.07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237e+001  3.4075e-001  4.1428e+001  1.0000e+000 -1.4866e+000  1.07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741e+002  0.0000e+000  4.2862e+001  1.0000e+000 -1.1018e+001  1.079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6909e+001  0.0000e+000  4.5505e+001  1.0000e+000 -6.7836e+000  1.08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8818e-001  0.0000e+000  4.6864e+001  1.0000e+000 -2.7173e-002  1.09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3278e+000  0.0000e+000  4.7094e+001  1.0000e+000 -6.5295e-001  1.096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5199e-001  0.0000e+000  4.7325e+001  1.0000e+000 -2.4639e-002  1.09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2102e+001  0.0000e+000  4.7730e+001  1.0000e+000 -8.4717e-001  1.09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3900e+000  0.0000e+000  4.8586e+001  1.0000e+000 -3.7730e-001  1.1026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602309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5902e+000  6.2836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653e+002  7.60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4297e+001  1.49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544e+001  1.53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042e+001  1.24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011e+002  6.96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6415e+001  2.04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8896e+000  3.25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7341e+002  9.08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839e+000  1.83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4651e+001  1.70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138e+001  9.72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9949e+001  3.28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511e+001  2.07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373e+002  1.43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779e+001  2.59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87e+001  1.40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892e+001  1.34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99e+002  5.38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256e+000  2.232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8107e+002  1.46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942e+000  1.51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8158e+001  1.7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636e+001  1.12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537e+002  1.110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056e+002  1.224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5266e+001  2.69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5244e+001  1.96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209e+001  1.31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940e+002  1.10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7586e+000  3.286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517e+002  9.69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497e+000  2.89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779e+001  7.580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409e+001  1.031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479e+002  1.156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754e+002  1.221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6699e+001  2.41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4367e+000  1.39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163e+001  1.13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2440e+002  9.90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266e+001  3.65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254e+002  6.49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129e+001  1.15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8402e+001  2.55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2733e+001  2.40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9377e+002  1.46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562e+001  1.40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194e+002  5.40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9572e+000  2.632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6441e+002  7.6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3947e+002  6.67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6.3391e+000  1.735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295e+002  2.79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9299e+001  5.20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3859e+001  1.45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732e+001  1.10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7215e+002  7.53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3648e+002  4.05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7028e+001  1.17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5492e+001  2.51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3213e+001  8.039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8398e+002  7.01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295e+002  7.25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385e+000  1.43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5.2350e+001  3.04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2350e-001  2.0154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4940e+001  9.518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788e+002  7.5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3080e+001  5.72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4558e-001  2.903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8721e+000  7.40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2048e-001  2.9983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7.5135e+000  1.19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2825e+000  3.4500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1608840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586e+001  6.5404e+000  2.5000e+001  2.0000e+000  0.0000e+000  0.0000e+000 -8.85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92e+002  7.7238e+001  2.5000e+001  1.0000e+001  8.8515e+000  0.0000e+000 -1.08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7530e+001  1.4957e+001  2.5000e+001  1.0000e+001  1.0821e+002  0.0000e+000 -1.27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706e+001  1.5282e+001  2.5000e+001  1.0000e+001  1.2723e+002  0.0000e+000 -1.4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01e+001  1.2382e+001  2.5000e+001  1.0000e+001  1.4657e+002  0.0000e+000 -1.62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215e+002  6.8493e+001  2.5000e+001  1.0000e+001  1.6213e+002  0.0000e+000 -2.46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447e+001  1.9920e+001  2.5000e+001  1.0000e+001  2.4652e+002  0.0000e+000 -2.7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528e+000  3.1620e+000  2.5000e+001  1.0000e+001  2.7052e+002  0.0000e+000 -2.7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416e+002  8.7303e+001  2.5000e+001  1.0000e+001  2.7431e+002  0.0000e+000 -3.76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8596e+000  1.7435e+000  2.5000e+001  1.0000e+001  3.7636e+002  0.0000e+000 -3.78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6207e+001  1.6188e+001  2.5000e+001  1.0000e+001  3.7834e+002  0.0000e+000 -3.9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964e+001  9.2157e+000  2.5000e+001  1.0000e+001  3.9661e+002  0.0000e+000 -4.06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422e+001  3.0997e+001  2.5000e+001  1.0000e+001  4.0691e+002  0.0000e+000 -4.4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6841e+001  1.9502e+001  2.5000e+001  1.0000e+001  4.4101e+002  0.0000e+000 -4.6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96e+002  1.3328e+002  2.5000e+001  1.0000e+001  4.6203e+002  0.0000e+000 -5.9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104e+001  2.3826e+001  2.5000e+001  1.0000e+001  5.9681e+002  0.0000e+000 -6.1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400e+001  1.2896e+001  2.5000e+001  1.0000e+001  6.1918e+002  0.0000e+000 -6.3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959e+001  1.2286e+001  2.5000e+001  1.0000e+001  6.3108e+002  0.0000e+000 -6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87e+002  4.9128e+001  2.5000e+001  1.0000e+001  6.4228e+002  0.0000e+000 -6.8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85e+000  2.0319e+000  2.5000e+001  1.0000e+001  6.8563e+002  0.0000e+000 -6.8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7801e+002  1.3214e+002  2.5000e+001  1.0000e+001  6.8737e+002  0.0000e+000 -7.90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473e+000  1.3652e+000  2.5000e+001  1.0000e+001  7.9097e+002  0.0000e+000 -7.91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7590e+001  1.5974e+001  2.5000e+001  1.0000e+001  7.9193e+002  0.0000e+000 -8.03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258e+001  1.0108e+001  2.5000e+001  1.0000e+001  8.0302e+002  0.0000e+000 -8.09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106e+002  9.9691e+001  2.5000e+001  1.0000e+001  8.0987e+002  0.0000e+000 -8.7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530e+002  1.0975e+002  2.5000e+001  1.0000e+001  8.7137e+002  0.0000e+000 -9.26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128e+001  2.4123e+001  2.5000e+001  1.0000e+001  9.2688e+002  0.0000e+000 -9.37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429e+001  1.7647e+001  2.5000e+001  1.0000e+001  9.3743e+002  0.0000e+000 -9.4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676e+001  1.1834e+001  2.5000e+001  1.0000e+001  9.4477e+002  0.0000e+000 -9.4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559e+002  9.9181e+001  2.5000e+001  1.0000e+001  9.4950e+002  0.0000e+000 -9.8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6712e+000  2.9660e+000  2.5000e+001  1.0000e+001  9.8179e+002  0.0000e+000 -9.82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359e+002  8.7876e+001  2.5000e+001  1.0000e+001  9.8254e+002  0.0000e+000 -9.98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97e+000  2.6388e+000  2.5000e+001  1.0000e+001  9.9851e+002  0.0000e+000 -9.98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765e+001  6.9176e+000  2.5000e+001  1.0000e+001  9.9879e+002  0.0000e+000 -9.9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413e+001  9.4230e+000  2.5000e+001  1.0000e+001  9.9946e+002  0.0000e+000 -1.0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661e+002  1.0638e+002  2.5000e+001  1.0000e+001  1.0003e+003  0.0000e+000 -1.00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9376e+002  1.1406e+002  2.5000e+001  1.0000e+001  1.0016e+003  0.0000e+000 -9.8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8536e+001  2.2772e+001  2.5000e+001  1.0000e+001  9.8785e+002  0.0000e+000 -9.8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494e+000  1.3196e+000  2.5000e+001  1.0000e+001  9.8335e+002  0.0000e+000 -9.8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7117e+001  1.0735e+001  2.5000e+001  1.0000e+001  9.8307e+002  0.0000e+000 -9.8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3596e+002  9.5096e+001  2.5000e+001  1.0000e+001  9.8070e+002  0.0000e+000 -9.5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820e+001  3.5575e+000  2.5000e+001  1.0000e+001  9.5107e+002  0.0000e+000 -9.4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430e+002  6.4013e+001  2.5000e+001  1.0000e+001  9.4965e+002  0.0000e+000 -9.19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2599e+001  1.1511e+001  2.5000e+001  1.0000e+001  9.1974e+002  0.0000e+000 -9.13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4120e+001  2.5650e+001  2.5000e+001  1.0000e+001  9.1357e+002  0.0000e+000 -8.99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8462e+001  2.4305e+001  2.5000e+001  1.0000e+001  8.9948e+002  0.0000e+000 -8.85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590e+002  1.5104e+002  2.5000e+001  1.0000e+001  8.8562e+002  0.0000e+000 -7.89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1340e+001  1.4739e+001  2.5000e+001  1.0000e+001  7.8920e+002  0.0000e+000 -7.7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247e+002  5.7613e+001  2.5000e+001  1.0000e+001  7.7878e+002  0.0000e+000 -7.3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047e+001  2.8419e+000  2.5000e+001  1.0000e+001  7.3476e+002  0.0000e+000 -7.3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042e+002  8.4208e+001  2.5000e+001  1.0000e+001  7.3246e+002  0.0000e+000 -6.5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7943e+002  7.7045e+001  2.5000e+001  1.0000e+001  6.5813e+002  0.0000e+000 -5.79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064e+000  2.0535e+000  2.5000e+001  1.0000e+001  5.7926e+002  0.0000e+000 -5.77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280e+002  3.3484e+001  2.5000e+001  1.0000e+001  5.7700e+002  0.0000e+000 -5.39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3208e+001  6.3213e+000  2.5000e+001  1.0000e+001  5.3912e+002  0.0000e+000 -5.31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5048e+001  1.7807e+001  2.5000e+001  1.0000e+001  5.3175e+002  0.0000e+000 -5.1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9481e+001  1.3625e+001  2.5000e+001  1.0000e+001  5.1084e+002  0.0000e+000 -4.9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751e+002  9.5026e+001  2.5000e+001  1.0000e+001  4.9467e+002  0.0000e+000 -3.78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347e+002  5.1891e+001  2.5000e+001  1.0000e+001  3.7804e+002  0.0000e+000 -3.1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14e+001  1.4909e+001  2.5000e+001  1.0000e+001  3.1509e+002  0.0000e+000 -2.9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7127e+001  3.1621e+001  2.5000e+001  1.0000e+001  2.9781e+002  0.0000e+000 -2.6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993e+001  1.0066e+001  2.5000e+001  1.0000e+001  2.6233e+002  0.0000e+000 -2.5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3998e+002  8.6538e+001  2.5000e+001  1.0000e+001  2.5135e+002  0.0000e+000 -1.6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086e+002  8.5461e+001  2.5000e+001  1.0000e+001  1.6331e+002  0.0000e+000 -9.19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4455e+000  1.6363e+000  2.5000e+001  1.0000e+001  9.1966e+001  0.0000e+000 -9.0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7978e+001  3.4092e+001  2.5000e+001  1.0000e+001  9.0800e+001  0.0000e+000 -6.852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1673e-001  2.2152e-001  2.5000e+001  1.0000e+001  6.8529e+001  0.0000e+000 -6.83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186e+001  1.0399e+001  2.5000e+001  1.0000e+001  6.8398e+001  0.0000e+000 -6.24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928e+002  8.1669e+001  2.5000e+001  1.0000e+001  6.2464e+001  0.0000e+000 -1.98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892e+001  5.8594e+001  2.5000e+001  1.0000e+001  1.9823e+001  0.0000e+000  2.295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7384e-001  2.7655e-001  2.5000e+001  1.0000e+001 -2.2958e-001  0.0000e+000  2.593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2772e+000  6.9300e+000  2.5000e+001  1.0000e+001 -2.5936e-001  0.0000e+000  5.926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2261e-001  2.7469e-001  2.5000e+001  1.0000e+001 -5.9260e-001  0.0000e+000  5.86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6.4942e+000  1.0497e+001  2.5000e+001  1.0000e+001 -5.8697e-001  0.0000e+000 -1.10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830e+000  3.5126e+000  2.5000e+001  2.0000e+000  1.104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810260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739e+001  7.0896e+000  2.5000e+001  2.0000e+000  0.0000e+000  0.0000e+000 -8.85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745e+002  8.3608e+001  2.5000e+001  1.0000e+001  8.8515e+000  0.0000e+000 -1.08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7785e+001  1.6172e+001  2.5000e+001  1.0000e+001  1.0821e+002  0.0000e+000 -1.27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956e+001  1.6519e+001  2.5000e+001  1.0000e+001  1.2723e+002  0.0000e+000 -1.4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696e+001  1.3380e+001  2.5000e+001  1.0000e+001  1.4657e+002  0.0000e+000 -1.62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312e+002  7.3970e+001  2.5000e+001  1.0000e+001  1.6213e+002  0.0000e+000 -2.46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695e+001  2.1498e+001  2.5000e+001  1.0000e+001  2.4652e+002  0.0000e+000 -2.7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907e+000  3.4119e+000  2.5000e+001  1.0000e+001  2.7052e+002  0.0000e+000 -2.7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506e+002  9.4138e+001  2.5000e+001  1.0000e+001  2.7431e+002  0.0000e+000 -3.76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8745e+000  1.8788e+000  2.5000e+001  1.0000e+001  3.7636e+002  0.0000e+000 -3.78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6340e+001  1.7441e+001  2.5000e+001  1.0000e+001  3.7834e+002  0.0000e+000 -3.9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1035e+001  9.9271e+000  2.5000e+001  1.0000e+001  3.9661e+002  0.0000e+000 -4.06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638e+001  3.3380e+001  2.5000e+001  1.0000e+001  4.0691e+002  0.0000e+000 -4.4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6959e+001  2.0994e+001  2.5000e+001  1.0000e+001  4.4101e+002  0.0000e+000 -4.6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945e+002  1.4334e+002  2.5000e+001  1.0000e+001  4.6203e+002  0.0000e+000 -5.9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137e+001  2.5601e+001  2.5000e+001  1.0000e+001  5.9681e+002  0.0000e+000 -6.1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411e+001  1.3854e+001  2.5000e+001  1.0000e+001  6.1918e+002  0.0000e+000 -6.3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966e+001  1.3197e+001  2.5000e+001  1.0000e+001  6.3108e+002  0.0000e+000 -6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86e+002  5.2752e+001  2.5000e+001  1.0000e+001  6.4228e+002  0.0000e+000 -6.8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66e+000  2.1812e+000  2.5000e+001  1.0000e+001  6.8563e+002  0.0000e+000 -6.8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7763e+002  1.4174e+002  2.5000e+001  1.0000e+001  6.8737e+002  0.0000e+000 -7.90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409e+000  1.4634e+000  2.5000e+001  1.0000e+001  7.9097e+002  0.0000e+000 -7.91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7511e+001  1.7120e+001  2.5000e+001  1.0000e+001  7.9193e+002  0.0000e+000 -8.03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204e+001  1.0831e+001  2.5000e+001  1.0000e+001  8.0302e+002  0.0000e+000 -8.09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038e+002  1.0676e+002  2.5000e+001  1.0000e+001  8.0987e+002  0.0000e+000 -8.7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426e+002  1.1741e+002  2.5000e+001  1.0000e+001  8.7137e+002  0.0000e+000 -9.26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3863e+001  2.5790e+001  2.5000e+001  1.0000e+001  9.2688e+002  0.0000e+000 -9.37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227e+001  1.8863e+001  2.5000e+001  1.0000e+001  9.3743e+002  0.0000e+000 -9.4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536e+001  1.2648e+001  2.5000e+001  1.0000e+001  9.4477e+002  0.0000e+000 -9.4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430e+002  1.0595e+002  2.5000e+001  1.0000e+001  9.4950e+002  0.0000e+000 -9.8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6289e+000  3.1669e+000  2.5000e+001  1.0000e+001  9.8179e+002  0.0000e+000 -9.82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223e+002  9.3784e+001  2.5000e+001  1.0000e+001  9.8254e+002  0.0000e+000 -9.98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9961e+000  2.8149e+000  2.5000e+001  1.0000e+001  9.9851e+002  0.0000e+000 -9.98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650e+001  7.3789e+000  2.5000e+001  1.0000e+001  9.9879e+002  0.0000e+000 -9.9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254e+001  1.0051e+001  2.5000e+001  1.0000e+001  9.9946e+002  0.0000e+000 -1.0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466e+002  1.1340e+002  2.5000e+001  1.0000e+001  1.0003e+003  0.0000e+000 -1.00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9137e+002  1.2145e+002  2.5000e+001  1.0000e+001  1.0016e+003  0.0000e+000 -9.8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8022e+001  2.4233e+001  2.5000e+001  1.0000e+001  9.8785e+002  0.0000e+000 -9.8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192e+000  1.4040e+000  2.5000e+001  1.0000e+001  9.8335e+002  0.0000e+000 -9.8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870e+001  1.1421e+001  2.5000e+001  1.0000e+001  9.8307e+002  0.0000e+000 -9.8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3366e+002  1.0113e+002  2.5000e+001  1.0000e+001  9.8070e+002  0.0000e+000 -9.5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729e+001  3.7813e+000  2.5000e+001  1.0000e+001  9.5107e+002  0.0000e+000 -9.4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262e+002  6.8015e+001  2.5000e+001  1.0000e+001  9.4965e+002  0.0000e+000 -9.19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2285e+001  1.2226e+001  2.5000e+001  1.0000e+001  9.1974e+002  0.0000e+000 -9.13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3407e+001  2.7237e+001  2.5000e+001  1.0000e+001  9.1357e+002  0.0000e+000 -8.99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7771e+001  2.5802e+001  2.5000e+001  1.0000e+001  8.9948e+002  0.0000e+000 -8.85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129e+002  1.6021e+002  2.5000e+001  1.0000e+001  8.8562e+002  0.0000e+000 -7.89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862e+001  1.5621e+001  2.5000e+001  1.0000e+001  7.8920e+002  0.0000e+000 -7.7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055e+002  6.1042e+001  2.5000e+001  1.0000e+001  7.7878e+002  0.0000e+000 -7.3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507e+000  3.0101e+000  2.5000e+001  1.0000e+001  7.3476e+002  0.0000e+000 -7.3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9746e+002  8.9154e+001  2.5000e+001  1.0000e+001  7.3246e+002  0.0000e+000 -6.5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7656e+002  8.1498e+001  2.5000e+001  1.0000e+001  6.5813e+002  0.0000e+000 -5.79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4275e+000  2.1712e+000  2.5000e+001  1.0000e+001  5.7926e+002  0.0000e+000 -5.77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150e+002  3.5395e+001  2.5000e+001  1.0000e+001  5.7700e+002  0.0000e+000 -5.39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2958e+001  6.6803e+000  2.5000e+001  1.0000e+001  5.3912e+002  0.0000e+000 -5.31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4337e+001  1.8816e+001  2.5000e+001  1.0000e+001  5.3175e+002  0.0000e+000 -5.1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8930e+001  1.4394e+001  2.5000e+001  1.0000e+001  5.1084e+002  0.0000e+000 -4.9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350e+002  1.0032e+002  2.5000e+001  1.0000e+001  4.9467e+002  0.0000e+000 -3.78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115e+002  5.4725e+001  2.5000e+001  1.0000e+001  3.7804e+002  0.0000e+000 -3.1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733e+001  1.5717e+001  2.5000e+001  1.0000e+001  3.1509e+002  0.0000e+000 -2.9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5659e+001  3.3324e+001  2.5000e+001  1.0000e+001  2.9781e+002  0.0000e+000 -2.6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518e+001  1.0605e+001  2.5000e+001  1.0000e+001  2.6233e+002  0.0000e+000 -2.5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3576e+002  9.1114e+001  2.5000e+001  1.0000e+001  2.5135e+002  0.0000e+000 -1.6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45e+002  8.9873e+001  2.5000e+001  1.0000e+001  1.6331e+002  0.0000e+000 -9.19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3586e+000  1.7197e+000  2.5000e+001  1.0000e+001  9.1966e+001  0.0000e+000 -9.0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6145e+001  3.5820e+001  2.5000e+001  1.0000e+001  9.0800e+001  0.0000e+000 -6.852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469e-001  2.3268e-001  2.5000e+001  1.0000e+001  6.8529e+001  0.0000e+000 -6.83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8619e+001  1.0923e+001  2.5000e+001  1.0000e+001  6.8398e+001  0.0000e+000 -6.24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465e+002  8.5708e+001  2.5000e+001  1.0000e+001  6.2464e+001  0.0000e+000 -1.98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5354e+001  6.1396e+001  2.5000e+001  1.0000e+001  1.9823e+001  0.0000e+000  2.295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5659e-001  2.8953e-001  2.5000e+001  1.0000e+001 -2.2958e-001  0.0000e+000  2.593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8423e+000  7.2544e+000  2.5000e+001  1.0000e+001 -2.5936e-001  0.0000e+000  5.926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528e-001  2.8751e-001  2.5000e+001  1.0000e+001 -5.9260e-001  0.0000e+000  5.86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5.8255e+000  1.0984e+001  2.5000e+001  1.0000e+001 -5.8697e-001  0.0000e+000 -1.10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9547e+000  3.6736e+000  2.5000e+001  2.0000e+000  1.104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0802e+002  8.2507e+003  1.9463e+005  1.8357e+005                              1.060230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0802e+002  8.2507e+003  2.1310e+005  1.8357e+005                              1.160884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0802e+002  8.2507e+003                            2.9569e+003  2.7353e+003    1.081026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2" w:name="__RefHeading___Toc165866864"/>
      <w:bookmarkEnd w:id="2"/>
      <w:r>
        <w:rPr/>
        <w:t>Sezione 3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04/04/2007" Time="16.4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5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8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9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4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PiezometricLine ID="1" Point="143,144,145,146,147,148,149,150" AdjustBy="" /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31.6342000041338" Y="81.8403528259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04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7.5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440300e+001  1.708130e+002  8.904604e+001     40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957626e+001  8.301004e+001  8.301004e+001  4.000000e+001  8.326900e+001  8.293953e+001  1.649964e-001  4.2956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000000e+001  8.326900e+001  8.293953e+001  4.033757e+001  8.345764e+001  8.288487e+001  4.512846e-001  3.4197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033757e+001  8.345764e+001  8.288487e+001  4.303478e+001  8.496484e+001  8.249564e+001  1.531519e+000  2.7252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303478e+001  8.496484e+001  8.249564e+001  4.500000e+001  8.606300e+001  8.226484e+001  3.139216e+000  1.9787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500000e+001  8.606300e+001  8.226484e+001  4.517534e+001  8.609817e+001  8.224639e+001  3.825015e+000  1.76311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517534e+001  8.609817e+001  8.224639e+001  4.758767e+001  8.658209e+001  8.202818e+001  4.211116e+000  2.4222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58767e+001  8.658209e+001  8.202818e+001  5.000000e+001  8.706600e+001  8.187590e+001  4.880224e+000  2.4172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000000e+001  8.706600e+001  8.187590e+001  5.006271e+001  8.706932e+001  8.187282e+001  5.193305e+000  6.27830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5.006271e+001  8.706932e+001  8.187282e+001  5.232500e+001  8.718900e+001  8.179123e+001  5.304336e+000  2.2638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5.232500e+001  8.718900e+001  8.179123e+001  5.233330e+001  8.718884e+001  8.179103e+001  5.397790e+000  8.30019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233330e+001  8.718884e+001  8.179103e+001  5.257728e+001  8.718403e+001  8.178569e+001  5.398156e+000  2.440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257728e+001  8.718403e+001  8.178569e+001  5.261100e+001  8.718337e+001  8.178501e+001  5.398352e+000  3.3727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61100e+001  8.718337e+001  8.178501e+001  5.261211e+001  8.718335e+001  8.178499e+001  5.398361e+000  1.10758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5.261211e+001  8.718335e+001  8.178499e+001  5.283300e+001  8.717900e+001  8.178082e+001  5.398341e+000  2.2093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283300e+001  8.717900e+001  8.178082e+001  5.294100e+001  8.703300e+001  8.177898e+001  5.326119e+000  1.0801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294100e+001  8.703300e+001  8.177898e+001  5.331800e+001  8.685000e+001  8.177359e+001  5.165418e+000  3.7703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331800e+001  8.685000e+001  8.177359e+001  5.333940e+001  8.686246e+001  8.177333e+001  5.082777e+000  2.140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333940e+001  8.686246e+001  8.177333e+001  5.428236e+001  8.741175e+001  8.176706e+001  5.368165e+000  9.42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428236e+001  8.741175e+001  8.176706e+001  5.494200e+001  8.779600e+001  8.176861e+001  5.836657e+000  6.596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494200e+001  8.779600e+001  8.176861e+001  5.500000e+001  8.782700e+001  8.176898e+001  6.042715e+000  5.80011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00000e+001  8.782700e+001  8.176898e+001  5.518576e+001  8.792386e+001  8.177041e+001  6.105782e+000  1.857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18576e+001  8.792386e+001  8.177041e+001  5.523343e+001  8.794871e+001  8.177085e+001  6.165657e+000  4.76734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523343e+001  8.794871e+001  8.177085e+001  5.900859e+001  8.991708e+001  8.188615e+001  7.124431e+000  3.77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900859e+001  8.991708e+001  8.188615e+001  6.000000e+001  9.043400e+001  8.194304e+001  8.262326e+000  9.9305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000000e+001  9.043400e+001  8.194304e+001  6.023119e+001  9.055455e+001  8.195791e+001  8.543878e+000  2.3166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023119e+001  9.055455e+001  8.195791e+001  6.042900e+001  9.065771e+001  8.197110e+001  8.641682e+000  1.9825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042900e+001  9.065771e+001  8.197110e+001  6.181800e+001  9.138201e+001  8.207623e+001  8.998923e+000  1.39298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181800e+001  9.138201e+001  8.207623e+001  6.233000e+001  9.164900e+001  8.212051e+001  9.417508e+000  5.1391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6.233000e+001  9.164900e+001  8.212051e+001  6.256867e+001  9.178389e+001  8.214216e+001  9.585191e+000  2.3964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256867e+001  9.178389e+001  8.214216e+001  6.420807e+001  9.271043e+001  8.230844e+001  1.002569e+001  1.6478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6.420807e+001  9.271043e+001  8.230844e+001  6.500000e+001  9.315800e+001  8.239977e+001  1.058101e+001  7.9718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00000e+001  9.315800e+001  8.239977e+001  6.522421e+001  9.325661e+001  8.242693e+001  1.079403e+001  2.2585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522421e+001  9.325661e+001  8.242693e+001  6.643781e+001  9.379034e+001  8.258398e+001  1.102014e+001  1.22372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43781e+001  9.379034e+001  8.258398e+001  6.734200e+001  9.418800e+001  8.291697e+001  1.123869e+001  9.6355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734200e+001  9.418800e+001  8.291697e+001  6.758325e+001  9.434902e+001  8.300582e+001  1.130711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58325e+001  9.434902e+001  8.300582e+001  7.000000e+001  9.596200e+001  8.389586e+001  1.170467e+001  2.575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00000e+001  9.596200e+001  8.389586e+001  7.027768e+001  9.614743e+001  8.399812e+001  1.210773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27768e+001  9.614743e+001  8.399812e+001  7.263884e+001  9.772422e+001  8.486769e+001  1.250292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7.263884e+001  9.772422e+001  8.486769e+001  7.500000e+001  9.930100e+001  8.573725e+001  1.321014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21092e+001  1.011587e+002  8.765633e+001  8.068312e+001  1.013908e+002  8.783023e+001  1.353148e+001  5.032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68312e+001  1.013908e+002  8.783023e+001  8.202100e+001  1.020485e+002  8.832294e+001  1.364309e+001  1.425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8.202100e+001  1.020485e+002  8.832294e+001  8.482308e+001  1.034260e+002  8.935489e+001  1.389836e+001  2.986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482308e+001  1.034260e+002  8.935489e+001  8.500000e+001  1.035130e+002  8.942004e+001  1.408205e+001  1.88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729879e+001  1.041317e+002  9.026664e+001  9.000000e+001  1.042820e+002  9.094531e+001  1.360086e+001  2.7851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695100e+001  1.071716e+002  9.269172e+001  9.729584e+001  1.073349e+002  9.277836e+001  1.451820e+001  3.555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9.729584e+001  1.073349e+002  9.277836e+001  1.000000e+002  1.086160e+002  9.432695e+001  1.443851e+001  3.1163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0000e+002  1.086160e+002  9.432695e+001  1.002139e+002  1.087173e+002  9.445489e+001  1.427581e+001  2.492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02139e+002  1.087173e+002  9.445489e+001  1.017260e+002  1.094330e+002  9.538266e+001  1.416154e+001  1.7740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017260e+002  1.094330e+002  9.538266e+001  1.018765e+002  1.094578e+002  9.547731e+001  1.401547e+001  1.7779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18765e+002  1.094578e+002  9.547731e+001  1.028000e+002  1.096100e+002  9.606722e+001  1.376364e+001  1.0958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28000e+002  1.096100e+002  9.606722e+001  1.028521e+002  1.096124e+002  9.610099e+001  1.352708e+001  6.21136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028521e+002  1.096124e+002  9.610099e+001  1.036130e+002  1.096468e+002  9.659994e+001  1.328048e+001  9.0988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036130e+002  1.096468e+002  9.659994e+001  1.047020e+002  1.096960e+002  9.733366e+001  1.270750e+001  1.3131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47020e+002  1.096960e+002  9.733366e+001  1.048778e+002  1.098269e+002  9.745428e+001  1.236757e+001  2.1315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48778e+002  1.098269e+002  9.745428e+001  1.050000e+002  1.099180e+002  9.753854e+001  1.237609e+001  1.484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50000e+002  1.099180e+002  9.753854e+001  1.052984e+002  1.101400e+002  9.774553e+001  1.238721e+001  3.6319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52984e+002  1.101400e+002  9.774553e+001  1.078590e+002  1.120450e+002  9.959742e+001  1.243835e+001  3.1602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78590e+002  1.120450e+002  9.959742e+001  1.081735e+002  1.123206e+002  9.983457e+001  1.246706e+001  3.938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81735e+002  1.123206e+002  9.983457e+001  1.100000e+002  1.139210e+002  1.012560e+002  1.258503e+001  2.3145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100000e+002  1.139210e+002  1.012560e+002  1.100090e+002  1.139210e+002  1.012632e+002  1.266141e+001  1.15222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00090e+002  1.139210e+002  1.012632e+002  1.101847e+002  1.139181e+002  1.014041e+002  1.258604e+001  2.2522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101847e+002  1.139181e+002  1.014041e+002  1.107027e+002  1.139097e+002  1.018235e+002  1.230097e+001  6.6646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107027e+002  1.139097e+002  1.018235e+002  1.128472e+002  1.138749e+002  1.036306e+002  1.117973e+001  2.804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128472e+002  1.138749e+002  1.036306e+002  1.149918e+002  1.138401e+002  1.055581e+002  9.278862e+000  2.8836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149918e+002  1.138401e+002  1.055581e+002  1.150000e+002  1.138400e+002  1.055657e+002  8.278143e+000  1.1157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150000e+002  1.138400e+002  1.055657e+002  1.178736e+002  1.137930e+002  1.083575e+002  6.886307e+000  4.006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78736e+002  1.137930e+002  1.083575e+002  1.178740e+002  1.137930e+002  1.083579e+002  5.435289e+000  5.872094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178740e+002  1.137930e+002  1.083579e+002  1.184840e+002  1.138020e+002  1.089840e+002  5.128077e+000  8.740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184840e+002  1.138020e+002  1.089840e+002  1.184860e+002  1.138020e+002  1.089860e+002  4.816984e+000  2.87215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84860e+002  1.138020e+002  1.089860e+002  1.189304e+002  1.137919e+002  1.094500e+002  4.579780e+000  6.424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89304e+002  1.137919e+002  1.094500e+002  1.190012e+002  1.137903e+002  1.095245e+002  4.303868e+000  1.028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90012e+002  1.137903e+002  1.095245e+002  1.190150e+002  1.137900e+002  1.095391e+002  4.258352e+000  2.00342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90150e+002  1.137900e+002  1.095391e+002  1.199843e+002  1.137585e+002  1.105776e+002  3.720054e+000  1.4206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99843e+002  1.137585e+002  1.105776e+002  1.200000e+002  1.137580e+002  1.105947e+002  3.172068e+000  2.322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200000e+002  1.137580e+002  1.105947e+002  1.222896e+002  1.136884e+002  1.131882e+002  1.857128e+000  3.459715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97  1.222896e+002  1.136884e+002  1.131882e+002  1.226560e+002  1.136773e+002  1.136227e+002  2.781253e-001  5.68370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284e+000  0.0000e+000 -9.446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8945e+000  0.0000e+000 -9.19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970e+001  0.0000e+000 -8.21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6954e+001  5.7927e+000 -6.69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2886e+000  1.0566e+000 -6.004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944e+002  2.3076e+001 -5.168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043e+002  3.7752e+001 -3.61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4237e+000  1.1610e+000 -2.814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280e+002  4.7628e+001 -2.065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0719e-001  1.9407e-001 -1.33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854e+001  5.7673e+000 -1.25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722e+000  8.0633e-001 -1.16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39e-002  2.6517e-002 -1.15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294e+001  5.3376e+000 -1.081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8683e+000  2.6442e+000 -9.755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573e+001  9.4060e+000 -8.195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868e+000  5.4197e-001 -6.9131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080e+001  2.4729e+001 -3.810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422e+001  1.8247e+001  1.345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550e+000  1.6404e+000  3.6543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26e+001  5.2925e+000  4.438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2011e+000  1.3676e+000  5.189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1468e+002  1.1975e+002  1.74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464e+002  3.4657e+001  3.28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890e+001  8.2515e+000  3.67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8587e+001  7.1096e+000  3.816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83e+002  5.1141e+001  4.32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9382e+001  1.9581e+001  4.94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525e+001  9.3737e+000  5.18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701e+002  6.8518e+001  5.79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450e+002  3.5575e+001  6.57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651e+001  1.0355e+001  6.90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1240e+002  5.8165e+001  7.37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5984e+002  4.710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642e+001  1.256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397e+002  1.2569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5.0608e+001  1.442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3656e+002  1.2250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4771e+002  1.2224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3380e+001  1.43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5668e+001  4.2058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0412e+002  7.90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755e+001  7.774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379e+002  8.735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86e+001  2.900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507e+001  1.106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2227e+001  8.166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216e+002  4.3083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3963e+001  1.08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322e+001  2.4301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804e+002  6.8795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1241e+002  1.4382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8591e+001  9.0683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142e+001  9.2135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2468e+002  1.0143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500e+001  4.2407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559e+001  2.8071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5504e+002  1.3782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2137e+001  5.8049e+000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9353e+002  1.322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9857e+002  1.390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9879e+001  1.1347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8009e+002  8.048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3106e+001  1.2506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461e+001  1.1471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7.2111e+001  2.119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7442e+002  1.9977e+002  2.97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5759e+001  1.6837e+001  3.08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424e+002  1.2314e+002  3.15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2249e+001  1.2638e+001  3.21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577e+002  7.9004e+001  3.25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942e+001  4.5324e+000  3.29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790e+002  6.7025e+001  3.3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624e+002  9.8650e+001  3.3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3716e+001  1.6207e+001  3.44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432e+001  1.1319e+001  3.45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6978e+001  2.7789e+001  3.4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438e+002  2.4701e+002  3.58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6334e+001  3.1272e+001  3.70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2085e+002  1.8522e+002  3.789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5489e+000  9.2551e-001  3.86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9903e+001  1.7928e+001  3.871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5060e+001  5.1223e+001  3.90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1812e+002  1.8531e+002  4.01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6513e+002  1.3776e+002  4.19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0436e-001  4.2542e-001  4.28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587e+002  9.9014e+001  4.41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3.0337e-002  6.2902e-003  4.54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2496e+001  6.6914e+000  4.57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3086e-001  1.3098e-002  4.60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7793e+001  1.4669e+000  4.62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738e+000  0.0000e+000  4.64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0463e-001  0.0000e+000  4.65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9785e+001  0.0000e+000  4.69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9504e-001  0.0000e+000  4.74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6.2148e+001  0.0000e+000  4.85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9363e+000  0.0000e+000  4.9857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1889772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104e+000  1.236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8573e+000  1.6958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324e+001  4.73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6360e+001  4.82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2376e+000  4.69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888e+002  6.57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011e+002  6.83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4184e+000  1.80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269e+002  6.41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0703e-001  2.317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849e+001  6.79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717e+000  9.368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23e-002  3.0810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291e+001  6.15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8672e+000  2.956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570e+001  9.902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866e+000  5.504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078e+001  2.53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422e+001  2.48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549e+000  2.27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25e+001  7.373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2009e+000  1.91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1449e+002  1.791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442e+002  5.58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822e+001  1.35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8523e+001  1.17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24e+002  8.46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9087e+001  3.19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371e+001  1.50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564e+002  1.05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361e+002  5.18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371e+001  1.47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1064e+002  8.038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4999e+002  5.65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014e+001  1.50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723e+002  1.53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490e+001  1.79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0967e+002  1.54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013e+002  1.591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92e+001  1.89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703e+001  5.57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538e+002  1.083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860e+001  1.09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261e+002  1.226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684e+001  4.061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826e+001  1.552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242e+001  1.14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156e+002  6.14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254e+001  1.57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202e+001  3.54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029e+002  1.03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468e+002  2.192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213e+001  1.381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730e+001  1.40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852e+002  1.52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422e+001  6.263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47e+001  4.13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3831e+002  2.039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1470e+001  8.05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865e+002  1.782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8354e+002  1.775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8677e+001  1.40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7165e+002  9.85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1806e+001  1.50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271e+001  1.38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9937e+001  2.50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9847e+002  1.695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9272e+001  1.29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2.7637e+002  8.99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7301e+001  8.741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6498e+002  5.21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1830e+000  2.868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204e+002  4.080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7933e+002  5.37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7799e+001  8.131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293e+001  5.62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6820e+001  1.357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8439e+002  1.070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4979e+001  1.200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5321e+002  6.55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2098e+000  3.0533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3332e+001  5.908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6.6102e+001  1.70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4327e+002  4.63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9719e+002  4.75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6.6270e-001  1.8689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9069e+002  6.96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1278e-002  1.081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2.9657e+001  1.63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9.0864e-002  5.4656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9225e+001  1.2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2.8745e+000  1.99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5.5375e-001  3.856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3.3968e+001  2.52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7009e-001  3.7974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1131e+001  4.52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2484e+000  1.4457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269778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540e+000  1.2473e+000  2.5000e+001  2.0000e+000  0.0000e+000  0.0000e+000 -1.568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2101e+000  1.7175e+000  2.5000e+001  2.0000e+000  1.5683e+000  0.0000e+000 -3.8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447e+001  4.7333e+001  2.5000e+001  1.0000e+001  3.8907e+000  0.0000e+000 -6.3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3144e+001  4.7662e+001  2.5000e+001  1.0000e+001  6.3900e+001  0.0000e+000 -1.2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8242e+000  4.6083e+000  2.5000e+001  1.0000e+001  1.2517e+002  0.0000e+000 -1.3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581e+002  6.4149e+001  2.5000e+001  1.0000e+001  1.3107e+002  0.0000e+000 -2.12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489e+002  6.5726e+001  2.5000e+001  1.0000e+001  2.1216e+002  0.0000e+000 -2.9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5138e+000  1.7257e+000  2.5000e+001  1.0000e+001  2.9224e+002  0.0000e+000 -2.94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510e+002  6.0968e+001  2.5000e+001  1.0000e+001  2.9429e+002  0.0000e+000 -3.64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245e-001  2.1901e-001  2.5000e+001  1.0000e+001  3.6492e+002  0.0000e+000 -3.6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998e+001  6.4135e+000  2.5000e+001  1.0000e+001  3.6517e+002  0.0000e+000 -3.7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906e+000  8.8415e-001  2.5000e+001  1.0000e+001  3.7236e+002  0.0000e+000 -3.7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940e-002  2.9076e-002  2.5000e+001  1.0000e+001  3.7335e+002  0.0000e+000 -3.73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407e+001  5.8049e+000  2.5000e+001  1.0000e+001  3.7339e+002  0.0000e+000 -3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9169e+000  2.7870e+000  2.5000e+001  1.0000e+001  3.7985e+002  0.0000e+000 -3.82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709e+001  9.3236e+000  2.5000e+001  1.0000e+001  3.8294e+002  0.0000e+000 -3.9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931e+000  5.1782e-001  2.5000e+001  1.0000e+001  3.9322e+002  0.0000e+000 -3.93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239e+001  2.3772e+001  2.5000e+001  1.0000e+001  3.9378e+002  0.0000e+000 -4.1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368e+001  2.3288e+001  2.5000e+001  2.0000e+001  4.1946e+002  0.0000e+000 -4.44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416e+000  2.1259e+000  2.5000e+001  2.0000e+001  4.4402e+002  0.0000e+000 -4.46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073e+001  6.8850e+000  2.5000e+001  2.0000e+001  4.4625e+002  0.0000e+000 -4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851e+000  1.7856e+000  2.5000e+001  2.0000e+001  4.5342e+002  0.0000e+000 -4.5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0981e+002  1.6601e+002  2.5000e+001  2.0000e+001  4.5528e+002  0.0000e+000 -6.18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192e+002  5.1359e+001  2.5000e+001  2.0000e+001  6.1860e+002  0.0000e+000 -6.65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159e+001  1.2429e+001  2.5000e+001  2.0000e+001  6.6535e+002  0.0000e+000 -6.76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7932e+001  1.0769e+001  2.5000e+001  2.0000e+001  6.7642e+002  0.0000e+000 -6.8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256e+002  7.7548e+001  2.5000e+001  2.0000e+001  6.8594e+002  0.0000e+000 -7.52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7153e+001  2.9237e+001  2.5000e+001  2.0000e+001  7.5252e+002  0.0000e+000 -7.76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436e+001  1.3713e+001  2.5000e+001  2.0000e+001  7.7671e+002  0.0000e+000 -7.8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867e+002  9.5785e+001  2.5000e+001  2.0000e+001  7.8788e+002  0.0000e+000 -8.6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995e+002  4.7215e+001  2.5000e+001  2.0000e+001  8.6264e+002  0.0000e+000 -8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305e+001  1.3454e+001  2.5000e+001  2.0000e+001  8.9739e+002  0.0000e+000 -9.07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0472e+002  7.3094e+001  2.5000e+001  2.0000e+001  9.0704e+002  0.0000e+000 -9.5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5075e+002  5.3238e+001  2.5000e+001  2.0000e+001  9.5747e+002  0.0000e+000 -9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214e+001  1.4204e+001  2.5000e+001  2.0000e+001  9.5832e+002  0.0000e+000 -9.5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922e+002  1.4469e+002  2.5000e+001  2.0000e+001  9.5855e+002  0.0000e+000 -9.61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717e+001  1.6887e+001  2.5000e+001  2.0000e+001  9.6104e+002  0.0000e+000 -9.6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1158e+002  1.4579e+002  2.5000e+001  2.0000e+001  9.6135e+002  0.0000e+000 -9.64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202e+002  1.4972e+002  2.5000e+001  2.0000e+001  9.6412e+002  0.0000e+000 -9.6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312e+001  1.7864e+001  2.5000e+001  2.0000e+001  9.6719e+002  0.0000e+000 -9.6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767e+001  5.2440e+000  2.5000e+001  2.0000e+001  9.6757e+002  0.0000e+000 -9.6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59e+002  1.0190e+002  2.5000e+001  2.0000e+001  9.6769e+002  0.0000e+000 -9.69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979e+001  1.0315e+001  2.5000e+001  2.0000e+001  9.6999e+002  0.0000e+000 -9.70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393e+002  1.1531e+002  2.5000e+001  2.0000e+001  9.7024e+002  0.0000e+000 -9.7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728e+001  3.8191e+000  2.5000e+001  2.0000e+001  9.7298e+002  0.0000e+000 -9.7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993e+001  1.4594e+001  2.5000e+001  2.0000e+001  9.7307e+002  0.0000e+000 -9.7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365e+001  1.0812e+001  2.5000e+001  2.0000e+001  9.7342e+002  0.0000e+000 -9.73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220e+002  5.7786e+001  2.5000e+001  2.0000e+001  9.7368e+002  0.0000e+000 -9.75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417e+001  1.4763e+001  2.5000e+001  2.0000e+001  9.7510e+002  0.0000e+000 -9.75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566e+001  3.3362e+001  2.5000e+001  2.0000e+001  9.7547e+002  0.0000e+000 -9.7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132e+002  9.6831e+001  2.5000e+001  2.0000e+001  9.7631e+002  0.0000e+000 -9.7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680e+002  2.0604e+002  2.5000e+001  2.0000e+001  9.7886e+002  0.0000e+000 -9.84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346e+001  1.2987e+001  2.5000e+001  2.0000e+001  9.8446e+002  0.0000e+000 -9.84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865e+001  1.3172e+001  2.5000e+001  2.0000e+001  9.8481e+002  0.0000e+000 -9.8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998e+002  1.4289e+002  2.5000e+001  2.0000e+001  9.8518e+002  0.0000e+000 -9.8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482e+001  5.8872e+000  2.5000e+001  2.0000e+001  9.8907e+002  0.0000e+000 -9.8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87e+001  3.8885e+000  2.5000e+001  2.0000e+001  9.8923e+002  0.0000e+000 -9.89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2553e+002  1.8625e+002  2.5000e+001  2.0000e+001  9.8934e+002  0.0000e+000 -1.05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977e+001  7.3631e+000  2.5000e+001  2.0000e+001  1.0524e+003  0.0000e+000 -1.05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795e+002  1.6300e+002  2.5000e+001  2.0000e+001  1.0549e+003  0.0000e+000 -1.1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7328e+002  1.6246e+002  2.5000e+001  2.0000e+001  1.1081e+003  0.0000e+000 -1.15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7879e+001  1.2901e+001  2.5000e+001  2.0000e+001  1.1595e+003  0.0000e+000 -1.16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6614e+002  9.0242e+001  2.5000e+001  2.0000e+001  1.1635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0973e+001  1.3831e+001  2.5000e+001  2.0000e+001  1.1913e+003  0.0000e+000 -1.19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511e+001  1.2649e+001  2.5000e+001  2.0000e+001  1.1955e+003  0.0000e+000 -1.19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8578e+001  2.3000e+001  2.5000e+001  2.0000e+001  1.1994e+003  0.0000e+000 -1.2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5848e+002  1.8082e+002  2.5000e+001  2.0000e+001  1.2063e+003  0.0000e+000 -1.0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829e+001  1.4205e+001  2.5000e+001  2.0000e+001  1.0961e+003  0.0000e+000 -1.08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1915e+002  9.9923e+001  2.5000e+001  2.0000e+001  1.0861e+003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1892e+001  9.8711e+000  2.5000e+001  2.0000e+001  1.0101e+003  0.0000e+000 -1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427e+002  5.9590e+001  2.5000e+001  2.0000e+001  1.0021e+003  0.0000e+000 -9.51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893e+001  3.3142e+000  2.5000e+001  2.0000e+001  9.5120e+002  0.0000e+000 -9.4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763e+002  4.7604e+001  2.5000e+001  2.0000e+001  9.4826e+002  0.0000e+000 -9.0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744e+002  6.4308e+001  2.5000e+001  2.0000e+001  9.0442e+002  0.0000e+000 -8.40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4087e+001  9.9236e+000  2.5000e+001  2.0000e+001  8.4004e+002  0.0000e+000 -8.29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714e+001  6.8905e+000  2.5000e+001  2.0000e+001  8.2953e+002  0.0000e+000 -8.22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7751e+001  1.6724e+001  2.5000e+001  2.0000e+001  8.2215e+002  0.0000e+000 -8.0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604e+002  1.3756e+002  2.5000e+001  2.0000e+001  8.0397e+002  0.0000e+000 -6.38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8381e+001  1.6159e+001  2.5000e+001  2.0000e+001  6.3880e+002  0.0000e+000 -6.17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3534e+002  9.1586e+001  2.5000e+001  2.0000e+001  6.1753e+002  0.0000e+000 -4.8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6310e+000  4.4058e-001  2.5000e+001  2.0000e+001  4.8940e+002  0.0000e+000 -4.88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1493e+001  8.5292e+000  2.5000e+001  2.0000e+001  4.8875e+002  0.0000e+000 -4.7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9566e+001  2.4578e+001  2.5000e+001  2.0000e+001  4.7623e+002  0.0000e+000 -4.4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4731e+002  8.1581e+001  2.5000e+001  1.0000e+001  4.4046e+002  0.0000e+000 -2.8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8690e+002  7.7477e+001  2.5000e+001  1.0000e+001  2.8408e+002  0.0000e+000 -1.5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6781e-001  2.8705e-001  2.5000e+001  1.0000e+001  1.5478e+002  0.0000e+000 -1.54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7671e+002  9.6810e+001  2.5000e+001  1.0000e+001  1.5435e+002  0.0000e+000 -3.71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9793e-002  1.3256e-002  2.5000e+001  1.0000e+001  3.7163e+001  0.0000e+000 -3.71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0938e+001  1.9460e+001  2.5000e+001  1.0000e+001  3.7151e+001  0.0000e+000 -2.267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2318e-001  6.3046e-002  2.5000e+001  1.0000e+001  2.2678e+001  0.0000e+000 -2.2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5640e+001  1.3937e+001  2.5000e+001  1.0000e+001  2.2637e+001  0.0000e+000 -1.46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7573e+000  2.1894e+000  2.5000e+001  1.0000e+001  1.4672e+001  0.0000e+000 -1.36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2322e-001  4.2337e-001  2.5000e+001  1.0000e+001  1.3600e+001  0.0000e+000 -1.33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3776e+001  2.7264e+001  2.5000e+001  1.0000e+001  1.3394e+001  0.0000e+000 -1.790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9199e-001  4.0034e-001  2.5000e+001  1.0000e+001  1.7906e+000  0.0000e+000 -1.6519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4550e+001  4.3607e+001  2.5000e+001  1.0000e+001  1.6519e+000  0.0000e+000 -4.2276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3538e+000  1.3924e+000  2.5000e+001  2.0000e+000  4.2276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1969751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676e+000  1.3284e+000  2.5000e+001  2.0000e+000  0.0000e+000  0.0000e+000 -1.568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2283e+000  1.8290e+000  2.5000e+001  2.0000e+000  1.5683e+000  0.0000e+000 -3.8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890e+001  5.0385e+001  2.5000e+001  1.0000e+001  3.8907e+000  0.0000e+000 -6.3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3504e+001  5.0701e+001  2.5000e+001  1.0000e+001  6.3900e+001  0.0000e+000 -1.2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8551e+000  4.9006e+000  2.5000e+001  1.0000e+001  1.2517e+002  0.0000e+000 -1.3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618e+002  6.8194e+001  2.5000e+001  1.0000e+001  1.3107e+002  0.0000e+000 -2.12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515e+002  6.9825e+001  2.5000e+001  1.0000e+001  2.1216e+002  0.0000e+000 -2.9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5191e+000  1.8327e+000  2.5000e+001  1.0000e+001  2.9224e+002  0.0000e+000 -2.94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524e+002  6.4730e+001  2.5000e+001  1.0000e+001  2.9429e+002  0.0000e+000 -3.64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277e-001  2.3246e-001  2.5000e+001  1.0000e+001  3.6492e+002  0.0000e+000 -3.6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007e+001  6.8070e+000  2.5000e+001  1.0000e+001  3.6517e+002  0.0000e+000 -3.7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917e+000  9.3836e-001  2.5000e+001  1.0000e+001  3.7236e+002  0.0000e+000 -3.7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976e-002  3.0858e-002  2.5000e+001  1.0000e+001  3.7335e+002  0.0000e+000 -3.73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414e+001  6.1606e+000  2.5000e+001  1.0000e+001  3.7339e+002  0.0000e+000 -3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9198e+000  2.9576e+000  2.5000e+001  1.0000e+001  3.7985e+002  0.0000e+000 -3.82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717e+001  9.8938e+000  2.5000e+001  1.0000e+001  3.8294e+002  0.0000e+000 -3.9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935e+000  5.4947e-001  2.5000e+001  1.0000e+001  3.9322e+002  0.0000e+000 -3.93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249e+001  2.5222e+001  2.5000e+001  1.0000e+001  3.9378e+002  0.0000e+000 -4.1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364e+001  2.4703e+001  2.5000e+001  2.0000e+001  4.1946e+002  0.0000e+000 -4.44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408e+000  2.2549e+000  2.5000e+001  2.0000e+001  4.4402e+002  0.0000e+000 -4.46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070e+001  7.3025e+000  2.5000e+001  2.0000e+001  4.4625e+002  0.0000e+000 -4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841e+000  1.8938e+000  2.5000e+001  2.0000e+001  4.5342e+002  0.0000e+000 -4.5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0950e+002  1.7599e+002  2.5000e+001  2.0000e+001  4.5528e+002  0.0000e+000 -6.18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174e+002  5.4414e+001  2.5000e+001  2.0000e+001  6.1860e+002  0.0000e+000 -6.65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111e+001  1.3166e+001  2.5000e+001  2.0000e+001  6.6535e+002  0.0000e+000 -6.76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7889e+001  1.1408e+001  2.5000e+001  2.0000e+001  6.7642e+002  0.0000e+000 -6.8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221e+002  8.2129e+001  2.5000e+001  2.0000e+001  6.8594e+002  0.0000e+000 -7.52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7003e+001  3.0957e+001  2.5000e+001  2.0000e+001  7.5252e+002  0.0000e+000 -7.76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362e+001  1.4518e+001  2.5000e+001  2.0000e+001  7.7671e+002  0.0000e+000 -7.8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810e+002  1.0139e+002  2.5000e+001  2.0000e+001  7.8788e+002  0.0000e+000 -8.6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963e+002  4.9962e+001  2.5000e+001  2.0000e+001  8.6264e+002  0.0000e+000 -8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210e+001  1.4236e+001  2.5000e+001  2.0000e+001  8.9739e+002  0.0000e+000 -9.07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0417e+002  7.7325e+001  2.5000e+001  2.0000e+001  9.0704e+002  0.0000e+000 -9.5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4970e+002  5.6067e+001  2.5000e+001  2.0000e+001  9.5747e+002  0.0000e+000 -9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9934e+001  1.4959e+001  2.5000e+001  2.0000e+001  9.5832e+002  0.0000e+000 -9.5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636e+002  1.5238e+002  2.5000e+001  2.0000e+001  9.5855e+002  0.0000e+000 -9.61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384e+001  1.7785e+001  2.5000e+001  2.0000e+001  9.6104e+002  0.0000e+000 -9.6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0871e+002  1.5354e+002  2.5000e+001  2.0000e+001  9.6135e+002  0.0000e+000 -9.64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907e+002  1.5768e+002  2.5000e+001  2.0000e+001  9.6412e+002  0.0000e+000 -9.6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9960e+001  1.8813e+001  2.5000e+001  2.0000e+001  9.6719e+002  0.0000e+000 -9.6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664e+001  5.5226e+000  2.5000e+001  2.0000e+001  9.6757e+002  0.0000e+000 -9.6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458e+002  1.0731e+002  2.5000e+001  2.0000e+001  9.6769e+002  0.0000e+000 -9.69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775e+001  1.0863e+001  2.5000e+001  2.0000e+001  9.6999e+002  0.0000e+000 -9.70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166e+002  1.2143e+002  2.5000e+001  2.0000e+001  9.7024e+002  0.0000e+000 -9.7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653e+001  4.0221e+000  2.5000e+001  2.0000e+001  9.7298e+002  0.0000e+000 -9.7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705e+001  1.5370e+001  2.5000e+001  2.0000e+001  9.7307e+002  0.0000e+000 -9.7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151e+001  1.1387e+001  2.5000e+001  2.0000e+001  9.7342e+002  0.0000e+000 -9.73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107e+002  6.0857e+001  2.5000e+001  2.0000e+001  9.7368e+002  0.0000e+000 -9.75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126e+001  1.5547e+001  2.5000e+001  2.0000e+001  9.7510e+002  0.0000e+000 -9.75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908e+001  3.5135e+001  2.5000e+001  2.0000e+001  9.7547e+002  0.0000e+000 -9.7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6941e+002  1.0198e+002  2.5000e+001  2.0000e+001  9.7631e+002  0.0000e+000 -9.7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274e+002  2.1699e+002  2.5000e+001  2.0000e+001  9.7886e+002  0.0000e+000 -9.84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090e+001  1.3677e+001  2.5000e+001  2.0000e+001  9.8446e+002  0.0000e+000 -9.84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605e+001  1.3872e+001  2.5000e+001  2.0000e+001  9.8481e+002  0.0000e+000 -9.8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717e+002  1.5049e+002  2.5000e+001  2.0000e+001  9.8518e+002  0.0000e+000 -9.8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366e+001  6.2001e+000  2.5000e+001  2.0000e+001  9.8907e+002  0.0000e+000 -9.8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10e+001  4.0951e+000  2.5000e+001  2.0000e+001  9.8923e+002  0.0000e+000 -9.89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2292e+002  1.9656e+002  2.5000e+001  2.0000e+001  9.8934e+002  0.0000e+000 -1.05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874e+001  7.7708e+000  2.5000e+001  2.0000e+001  1.0524e+003  0.0000e+000 -1.05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567e+002  1.7203e+002  2.5000e+001  2.0000e+001  1.0549e+003  0.0000e+000 -1.1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7100e+002  1.7145e+002  2.5000e+001  2.0000e+001  1.1081e+003  0.0000e+000 -1.15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7699e+001  1.3615e+001  2.5000e+001  2.0000e+001  1.1595e+003  0.0000e+000 -1.16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6488e+002  9.5238e+001  2.5000e+001  2.0000e+001  1.1635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0779e+001  1.4597e+001  2.5000e+001  2.0000e+001  1.1913e+003  0.0000e+000 -1.19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334e+001  1.3349e+001  2.5000e+001  2.0000e+001  1.1955e+003  0.0000e+000 -1.19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8256e+001  2.4273e+001  2.5000e+001  2.0000e+001  1.1994e+003  0.0000e+000 -1.2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5330e+002  1.8979e+002  2.5000e+001  2.0000e+001  1.2063e+003  0.0000e+000 -1.0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407e+001  1.4905e+001  2.5000e+001  2.0000e+001  1.0961e+003  0.0000e+000 -1.08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1612e+002  1.0482e+002  2.5000e+001  2.0000e+001  1.0861e+003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1587e+001  1.0353e+001  2.5000e+001  2.0000e+001  1.0101e+003  0.0000e+000 -1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241e+002  6.2488e+001  2.5000e+001  2.0000e+001  1.0021e+003  0.0000e+000 -9.51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788e+001  3.4749e+000  2.5000e+001  2.0000e+001  9.5120e+002  0.0000e+000 -9.4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610e+002  4.9906e+001  2.5000e+001  2.0000e+001  9.4826e+002  0.0000e+000 -9.0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534e+002  6.7401e+001  2.5000e+001  2.0000e+001  9.0442e+002  0.0000e+000 -8.40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3758e+001  1.0399e+001  2.5000e+001  2.0000e+001  8.4004e+002  0.0000e+000 -8.29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485e+001  7.2203e+000  2.5000e+001  2.0000e+001  8.2953e+002  0.0000e+000 -8.22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7192e+001  1.7523e+001  2.5000e+001  2.0000e+001  8.2215e+002  0.0000e+000 -8.0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129e+002  1.4407e+002  2.5000e+001  2.0000e+001  8.0397e+002  0.0000e+000 -6.38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7804e+001  1.6917e+001  2.5000e+001  2.0000e+001  6.3880e+002  0.0000e+000 -6.17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3199e+002  9.5853e+001  2.5000e+001  2.0000e+001  6.1753e+002  0.0000e+000 -4.8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6146e+000  4.6097e-001  2.5000e+001  2.0000e+001  4.8940e+002  0.0000e+000 -4.88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1174e+001  8.9238e+000  2.5000e+001  2.0000e+001  4.8875e+002  0.0000e+000 -4.7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8640e+001  2.5712e+001  2.5000e+001  2.0000e+001  4.7623e+002  0.0000e+000 -4.4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4414e+002  8.5309e+001  2.5000e+001  1.0000e+001  4.4046e+002  0.0000e+000 -2.8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8374e+002  8.0960e+001  2.5000e+001  1.0000e+001  2.8408e+002  0.0000e+000 -1.5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5583e-001  2.9984e-001  2.5000e+001  1.0000e+001  1.5478e+002  0.0000e+000 -1.54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7253e+002  1.0107e+002  2.5000e+001  1.0000e+001  1.5435e+002  0.0000e+000 -3.71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9202e-002  1.3832e-002  2.5000e+001  1.0000e+001  3.7163e+001  0.0000e+000 -3.71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0064e+001  2.0304e+001  2.5000e+001  1.0000e+001  3.7151e+001  0.0000e+000 -2.267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2033e-001  6.5771e-002  2.5000e+001  1.0000e+001  2.2678e+001  0.0000e+000 -2.2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5007e+001  1.4538e+001  2.5000e+001  1.0000e+001  2.2637e+001  0.0000e+000 -1.46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6572e+000  2.2836e+000  2.5000e+001  1.0000e+001  1.4672e+001  0.0000e+000 -1.36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0385e-001  4.4157e-001  2.5000e+001  1.0000e+001  1.3600e+001  0.0000e+000 -1.33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2515e+001  2.8431e+001  2.5000e+001  1.0000e+001  1.3394e+001  0.0000e+000 -1.790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7325e-001  4.1739e-001  2.5000e+001  1.0000e+001  1.7906e+000  0.0000e+000 -1.6519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2452e+001  4.5442e+001  2.5000e+001  1.0000e+001  1.6519e+000  0.0000e+000 -4.2276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2847e+000  1.4501e+000  2.5000e+001  2.0000e+000  4.2276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2874e+002  1.2317e+004  4.3679e+005  3.6736e+005                              1.188977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2874e+002  1.2317e+004  4.6760e+005  3.6825e+005                              1.269778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2874e+002  1.2317e+004                            4.8521e+003  4.0536e+003    1.196975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2/04/2007" Time="18.24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4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7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8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4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31.6342000041338" Y="81.8403528259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2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8.24.27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043100e+001  1.742340e+002  9.428648e+001      7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60684e+001  8.096665e+001  8.096665e+001  3.723200e+001  8.144702e+001  8.087613e+001  2.859766e-001  6.3168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723200e+001  8.144702e+001  8.087613e+001  3.806100e+001  8.208400e+001  8.076268e+001  9.470403e-001  8.367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806100e+001  8.208400e+001  8.076268e+001  3.903050e+001  8.267650e+001  8.063948e+001  1.680446e+000  9.773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903050e+001  8.267650e+001  8.063948e+001  3.955816e+001  8.299897e+001  8.057672e+001  2.230013e+000  5.313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55816e+001  8.299897e+001  8.057672e+001  4.000000e+001  8.326900e+001  8.052648e+001  2.582651e+000  4.4468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00000e+001  8.326900e+001  8.052648e+001  4.025241e+001  8.341005e+001  8.049873e+001  2.827006e+000  2.5393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25241e+001  8.341005e+001  8.049873e+001  4.026388e+001  8.341645e+001  8.049748e+001  2.915146e+000  1.15300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26388e+001  8.341645e+001  8.049748e+001  4.055943e+001  8.358161e+001  8.050981e+001  2.995388e+000  2.9581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055943e+001  8.358161e+001  8.050981e+001  4.141500e+001  8.405970e+001  8.054548e+001  3.293013e+000  8.5631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41500e+001  8.405970e+001  8.054548e+001  4.146500e+001  8.408764e+001  8.053638e+001  3.532743e+000  5.08217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146500e+001  8.408764e+001  8.053638e+001  4.315360e+001  8.503123e+001  8.022898e+001  4.176760e+000  1.7163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15360e+001  8.503123e+001  8.022898e+001  4.500000e+001  8.606300e+001  8.010426e+001  5.385051e+000  1.8506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500000e+001  8.606300e+001  8.010426e+001  4.517534e+001  8.609817e+001  8.009430e+001  5.981349e+000  1.756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17534e+001  8.609817e+001  8.009430e+001  4.778900e+001  8.662247e+001  7.998473e+001  6.329887e+000  2.6160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778900e+001  8.662247e+001  7.998473e+001  5.000000e+001  8.706600e+001  7.994870e+001  6.884006e+000  2.2113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000000e+001  8.706600e+001  7.994870e+001  5.006271e+001  8.706932e+001  7.994843e+001  7.119101e+000  6.27079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6271e+001  8.706932e+001  7.994843e+001  5.232500e+001  8.718900e+001  7.996674e+001  7.178362e+000  2.2624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232500e+001  8.718900e+001  7.996674e+001  5.233330e+001  8.718884e+001  7.996690e+001  7.222099e+000  8.299623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3330e+001  8.718884e+001  7.996690e+001  5.257728e+001  8.718403e+001  7.997214e+001  7.216991e+000  2.4403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57728e+001  8.718403e+001  7.997214e+001  5.261100e+001  8.718337e+001  7.997292e+001  7.211174e+000  3.37292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61100e+001  8.718337e+001  7.997292e+001  5.261100e+001  8.718337e+001  7.997292e+001  7.210454e+000  1.082266e-01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100e+001  8.718337e+001  7.997292e+001  5.261211e+001  8.718335e+001  7.997294e+001  7.210430e+000  1.10765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1211e+001  8.718335e+001  7.997294e+001  5.283300e+001  8.717900e+001  7.997831e+001  7.205612e+000  2.2095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83300e+001  8.717900e+001  7.997831e+001  5.294100e+001  8.703300e+001  7.998113e+001  7.126296e+000  1.0803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294100e+001  8.703300e+001  7.998113e+001  5.331800e+001  8.685000e+001  7.999192e+001  6.955165e+000  3.7715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1800e+001  8.685000e+001  7.999192e+001  5.333940e+001  8.686246e+001  7.999258e+001  6.863983e+000  2.1408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3940e+001  8.686246e+001  7.999258e+001  5.494200e+001  8.779600e+001  8.005568e+001  7.308514e+000  1.6038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94200e+001  8.779600e+001  8.005568e+001  5.500000e+001  8.782700e+001  8.005848e+001  7.754422e+000  5.8067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500000e+001  8.782700e+001  8.005848e+001  5.518576e+001  8.792386e+001  8.006768e+001  7.812395e+000  1.8598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518576e+001  8.792386e+001  8.006768e+001  5.523343e+001  8.794871e+001  8.007010e+001  7.867401e+000  4.77327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23343e+001  8.794871e+001  8.007010e+001  5.759118e+001  8.917804e+001  8.021998e+001  8.425753e+000  2.36256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759118e+001  8.917804e+001  8.021998e+001  6.000000e+001  9.043400e+001  8.043454e+001  9.486544e+000  2.4184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000000e+001  9.043400e+001  8.043454e+001  6.023119e+001  9.055455e+001  8.045841e+001  1.004787e+001  2.324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023119e+001  9.055455e+001  8.045841e+001  6.042900e+001  9.065771e+001  8.047930e+001  1.013733e+001  1.989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42900e+001  9.065771e+001  8.047930e+001  6.084627e+001  9.087530e+001  8.052474e+001  1.026472e+001  4.1973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84627e+001  9.087530e+001  8.052474e+001  6.181800e+001  9.138201e+001  8.088260e+001  1.042499e+001  1.0355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181800e+001  9.138201e+001  8.088260e+001  6.233000e+001  9.164900e+001  8.107116e+001  1.053862e+001  5.4561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233000e+001  9.164900e+001  8.107116e+001  6.256867e+001  9.178389e+001  8.115906e+001  1.060133e+001  2.5433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56867e+001  9.178389e+001  8.115906e+001  6.500000e+001  9.315800e+001  8.205447e+001  1.086418e+001  2.5909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500000e+001  9.315800e+001  8.205447e+001  6.522421e+001  9.325661e+001  8.213704e+001  1.111155e+001  2.389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522421e+001  9.325661e+001  8.213704e+001  6.734200e+001  9.418800e+001  8.291697e+001  1.119530e+001  2.256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734200e+001  9.418800e+001  8.291697e+001  6.758325e+001  9.434902e+001  8.300582e+001  1.130711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758325e+001  9.434902e+001  8.300582e+001  6.769375e+001  9.442277e+001  8.304652e+001  1.135972e+001  1.1775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769375e+001  9.442277e+001  8.304652e+001  7.000000e+001  9.596200e+001  8.389586e+001  1.172119e+001  2.4576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000000e+001  9.596200e+001  8.389586e+001  7.027768e+001  9.614743e+001  8.399812e+001  1.210773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027768e+001  9.614743e+001  8.399812e+001  7.263884e+001  9.772422e+001  8.486769e+001  1.250292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263884e+001  9.772422e+001  8.486769e+001  7.500000e+001  9.930100e+001  8.573725e+001  1.321014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021092e+001  1.011587e+002  8.765633e+001  8.202100e+001  1.020485e+002  8.832294e+001  1.361397e+001  1.928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02100e+001  1.020485e+002  8.832294e+001  8.500000e+001  1.035130e+002  8.942004e+001  1.390927e+001  3.1745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729879e+001  1.041317e+002  9.026664e+001  8.830876e+001  1.041879e+002  9.052039e+001  1.376626e+001  1.041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830876e+001  1.041879e+002  9.052039e+001  9.000000e+001  1.042820e+002  9.094531e+001  1.350209e+001  1.7438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695100e+001  1.071716e+002  9.269172e+001  9.838147e+001  1.078492e+002  9.305112e+001  1.463897e+001  1.474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838147e+001  1.078492e+002  9.305112e+001  1.000000e+002  1.086160e+002  9.402912e+001  1.469803e+001  1.8911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00000e+002  1.086160e+002  9.402912e+001  1.002139e+002  1.087173e+002  9.416173e+001  1.457130e+001  2.5168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02139e+002  1.087173e+002  9.416173e+001  1.017260e+002  1.094330e+002  9.512186e+001  1.443838e+001  1.7911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17260e+002  1.094330e+002  9.512186e+001  1.018765e+002  1.094578e+002  9.521965e+001  1.427470e+001  1.7949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18765e+002  1.094578e+002  9.521965e+001  1.028000e+002  1.096100e+002  9.582867e+001  1.401169e+001  1.1062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28000e+002  1.096100e+002  9.582867e+001  1.028521e+002  1.096124e+002  9.586351e+001  1.376510e+001  6.269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28521e+002  1.096124e+002  9.586351e+001  1.036130e+002  1.096468e+002  9.637783e+001  1.351024e+001  9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36130e+002  1.096468e+002  9.637783e+001  1.047020e+002  1.096960e+002  9.713298e+001  1.291881e+001  1.3252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47020e+002  1.096960e+002  9.713298e+001  1.048778e+002  1.098269e+002  9.725699e+001  1.256656e+001  2.1509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48778e+002  1.098269e+002  9.725699e+001  1.050000e+002  1.099180e+002  9.734360e+001  1.257220e+001  1.4982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50000e+002  1.099180e+002  9.734360e+001  1.052984e+002  1.101400e+002  9.755628e+001  1.257929e+001  3.664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52984e+002  1.101400e+002  9.755628e+001  1.078590e+002  1.120450e+002  9.945476e+001  1.260376e+001  3.187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78590e+002  1.120450e+002  9.945476e+001  1.081735e+002  1.123206e+002  9.969733e+001  1.260700e+001  3.971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81735e+002  1.123206e+002  9.969733e+001  1.100000e+002  1.139210e+002  1.011488e+002  1.270692e+001  2.3330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00000e+002  1.139210e+002  1.011488e+002  1.100090e+002  1.139210e+002  1.011562e+002  1.276852e+001  1.1611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100090e+002  1.139210e+002  1.011562e+002  1.101847e+002  1.139181e+002  1.012998e+002  1.269170e+001  2.2695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101847e+002  1.139181e+002  1.012998e+002  1.108225e+002  1.139078e+002  1.018269e+002  1.235079e+001  8.2741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08225e+002  1.139078e+002  1.018269e+002  1.149918e+002  1.138401e+002  1.055186e+002  1.025613e+001  5.5696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49918e+002  1.138401e+002  1.055186e+002  1.150000e+002  1.138400e+002  1.055262e+002  8.317665e+000  1.12186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50000e+002  1.138400e+002  1.055262e+002  1.178736e+002  1.137930e+002  1.083446e+002  6.911154e+000  4.0253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78736e+002  1.137930e+002  1.083446e+002  1.178740e+002  1.137930e+002  1.083450e+002  5.448169e+000  5.893616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78740e+002  1.137930e+002  1.083450e+002  1.179764e+002  1.137945e+002  1.084500e+002  5.396271e+000  1.4661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79764e+002  1.137945e+002  1.084500e+002  1.184840e+002  1.138020e+002  1.089753e+002  5.086619e+000  7.3048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84840e+002  1.138020e+002  1.089753e+002  1.184860e+002  1.138020e+002  1.089774e+002  4.825671e+000  2.881340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84860e+002  1.138020e+002  1.089774e+002  1.190012e+002  1.137903e+002  1.095189e+002  4.549084e+000  7.4750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90012e+002  1.137903e+002  1.095189e+002  1.190150e+002  1.137900e+002  1.095336e+002  4.263911e+000  2.008987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90150e+002  1.137900e+002  1.095336e+002  1.199843e+002  1.137585e+002  1.105767e+002  3.723084e+000  1.42397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99843e+002  1.137585e+002  1.105767e+002  1.200000e+002  1.137580e+002  1.105939e+002  3.172983e+000  2.327379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200000e+002  1.137580e+002  1.105939e+002  1.222873e+002  1.136885e+002  1.131883e+002  1.856167e+000  3.458921e+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103  1.222873e+002  1.136885e+002  1.131883e+002  1.226560e+002  1.136773e+002  1.136249e+002  2.769838e-001  5.714611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863e+000  0.0000e+000 -8.2391e+000  1.0000e+000 -2.4404e-001  8.10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5309e+001  5.6339e+000 -7.7929e+000  1.0000e+000 -1.0717e+000  8.129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1769e+001  8.9247e+000 -7.2418e+000  1.0000e+000 -2.2238e+000  8.15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2868e+001  5.8787e+000 -6.7834e+000  1.0000e+000 -1.6008e+000  8.17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418e+001  5.4616e+000 -6.4868e+000  1.0000e+000 -1.4992e+000  8.18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807e+001  3.3365e+000 -6.2745e+000  1.0000e+000 -8.9646e-001  8.19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042e-001  1.5522e-001 -6.1939e+000  1.0000e+000 -4.1330e-002  8.19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5374e+001  4.0285e+000  2.3876e+000  1.0000e+000 -1.0762e+000  8.2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6082e+001  1.2137e+001  2.3876e+000  1.0000e+000 -3.2258e+000  8.21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7711e+000  7.4530e-001 -1.0317e+001  1.0000e+000 -1.9398e-001  8.23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956e+002  2.9883e+001 -1.0317e+001  1.0000e+000 -7.6692e+000  8.24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199e+002  4.0717e+001 -3.8644e+000  1.0000e+000 -1.0639e+001  8.28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861e+001  4.2161e+000 -3.2488e+000  1.0000e+000 -1.1103e+000  8.30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4955e+002  6.9576e+001 -2.4005e+000  1.0000e+000 -1.7469e+001  8.31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479e+002  6.7662e+001 -9.3379e-001  1.0000e+000 -1.5735e+001  8.34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609e+000  2.0238e+000 -2.4285e-001  1.0000e+000 -4.5227e-001  8.35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3072e+002  7.6578e+001  4.6362e-001  1.0000e+000 -1.6150e+001  8.35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3570e-001  2.9256e-001  1.1536e+000  1.0000e+000 -5.8499e-002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504e+001  8.6383e+000  1.2302e+000  1.0000e+000 -1.7153e+000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808e+000  1.1993e+000  1.3146e+000  1.0000e+000 -2.3666e-001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9832e-012  3.8504e-012  2.3199e+001  1.0000e+000 -6.9882e-013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114e-001  3.9408e-002  1.3252e+000  1.0000e+000 -7.7798e-003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343e+001  7.8892e+000  1.3927e+000  1.0000e+000 -1.5640e+000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901e+001  3.8774e+000  1.4926e+000  1.0000e+000 -7.6309e-001  8.35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547e+001  1.3637e+001  1.6401e+000  1.0000e+000 -2.6283e+000  8.34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76e+000  7.7870e-001  1.7612e+000  1.0000e+000 -1.4894e-001  8.34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489e+002  5.9679e+001  2.2550e+000  1.0000e+000 -1.2242e+001  8.3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8910e+000  2.2062e+000  2.7599e+000  1.0000e+000 -4.8237e-001  8.39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2308e+001  7.0866e+000  2.8341e+000  1.0000e+000 -1.5615e+000  8.396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7830e+000  1.8236e+000  2.9051e+000  1.0000e+000 -4.0481e-001  8.40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1617e+002  9.2571e+001  3.6374e+000  1.0000e+000 -2.2132e+001  8.43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194e+002  9.8363e+001  5.0901e+000  1.0000e+000 -2.6736e+001  8.50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9670e+001  9.5849e+000  5.8955e+000  1.0000e+000 -2.7769e+000  8.54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4356e+001  8.2182e+000  6.0266e+000  1.0000e+000 -2.4049e+000  8.553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3321e+001  1.7383e+001  6.2145e+000  1.0000e+000 -5.1325e+000  8.5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7183e+002  4.1823e+001  2.0218e+001  1.0000e+000 -1.2028e+001  8.59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0576e+001  2.1437e+001  2.0218e+001  1.0000e+000 -6.3403e+000  8.624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254e+001  9.9886e+000  2.0218e+001  1.0000e+000 -2.9578e+000  8.64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3268e+002  1.0160e+002  2.0218e+001  1.0000e+000 -3.0288e+001  8.70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040e+001  9.3558e+000  2.0218e+001  1.0000e+000 -2.8028e+000  8.7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7562e+002  8.8254e+001  2.0218e+001  1.0000e+000 -2.6294e+001  8.81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2642e+001  1.0040e+001  2.0218e+001  1.0000e+000 -2.9849e+000  8.86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588e+001  4.5979e+000  2.0218e+001  1.0000e+000 -1.3712e+000  8.87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438e+002  9.5832e+001  2.0218e+001  1.0000e+000 -2.9006e+001  8.93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0608e+001  1.1522e+001  2.0218e+001  1.0000e+000 -3.5425e+000  9.0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656e+002  9.7826e+001  2.0218e+001  1.0000e+000 -3.0560e+001  9.0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4771e+002  9.7567e+001  2.0218e+001  1.0000e+000 -3.1340e+001  9.19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3380e+001  1.1456e+001  2.0218e+001  1.0000e+000 -3.7366e+000  9.25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5668e+001  3.3556e+000  2.0218e+001  1.0000e+000 -1.0968e+000  9.2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0412e+002  6.3099e+001  2.0218e+001  1.0000e+000 -2.1289e+001  9.3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755e+001  6.2010e+000  2.0218e+001  1.0000e+000 -2.1528e+000  9.3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379e+002  6.9652e+001  2.0218e+001  1.0000e+000 -2.4065e+001  9.3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86e+001  2.3127e+000  2.0218e+001  1.0000e+000 -7.9701e-001  9.38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3507e+001  8.8216e+000  2.0218e+001  1.0000e+000 -3.0455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233e+001  6.5104e+000  2.0218e+001  1.0000e+000 -2.2563e+000  9.39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216e+002  3.4341e+001  2.0218e+001  1.0000e+000 -1.2052e+001  9.4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3963e+001  8.6538e+000  2.0218e+001  1.0000e+000 -3.0774e+000  9.4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736e+002  7.4179e+001  2.0218e+001  1.0000e+000 -2.7115e+001  9.47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5100e+002  1.2175e+002  2.0218e+001  1.0000e+000 -4.5570e+001  9.58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9142e+001  7.3345e+000  2.0218e+001  1.0000e+000 -2.7399e+000  9.6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468e+002  8.0726e+001  2.0218e+001  1.0000e+000 -2.9728e+001  9.68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7500e+001  3.3742e+000  2.0218e+001  1.0000e+000 -1.2250e+000  9.71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559e+001  2.2335e+000  2.0218e+001  1.0000e+000 -8.0913e-001  9.71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1067e+002  4.0345e+001  1.4103e+001  1.0000e+000 -1.4747e+001  9.72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4437e+002  7.0161e+001  1.4103e+001  1.0000e+000 -2.4106e+001  9.74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137e+001  4.6894e+000  1.4103e+001  1.0000e+000 -1.5496e+000  9.76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9353e+002  1.0749e+002  1.4103e+001  1.0000e+000 -3.4547e+001  9.80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9857e+002  1.1429e+002  1.4103e+001  1.0000e+000 -3.4900e+001  9.88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9879e+001  9.3811e+000  1.4103e+001  1.0000e+000 -2.7915e+000  9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8009e+002  6.6751e+001  1.4103e+001  1.0000e+000 -1.9606e+001  9.9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3106e+001  1.0403e+001  1.4103e+001  1.0000e+000 -3.0174e+000  9.98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461e+001  9.5496e+000  1.4103e+001  1.0000e+000 -2.7622e+000  9.98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0497e+002  7.7983e+001  1.4103e+001  1.0000e+000 -2.1348e+001  1.001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5481e+002  1.1104e+002  3.1143e+001  1.0000e+000 -2.4837e+001  1.00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6991e+001  1.5262e+001  3.1794e+001  1.0000e+000 -3.2894e+000  1.01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3240e+002  1.1163e+002  3.2414e+001  1.0000e+000 -2.3268e+001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3010e+001  1.1455e+001  3.3013e+001  1.0000e+000 -2.3107e+000  1.02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2.0024e+002  7.1596e+001  3.3404e+001  1.0000e+000 -1.4017e+001  1.02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1184e+001  4.1065e+000  3.3759e+001  1.0000e+000 -7.8290e-001  1.02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6131e+002  6.0715e+001  3.4057e+001  1.0000e+000 -1.1291e+001  1.02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2072e+002  8.9308e+001  3.4739e+001  1.0000e+000 -1.5451e+001  1.032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4397e+001  1.4664e+001  3.5207e+001  1.0000e+000 -2.4078e+000  1.034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900e+001  1.0240e+001  3.5318e+001  1.0000e+000 -1.6730e+000  1.03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096e+001  2.5136e+001  3.5475e+001  1.0000e+000 -4.0667e+000  1.03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8264e+002  2.2307e+002  3.6554e+001  1.0000e+000 -3.3785e+001  1.047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7193e+001  2.8183e+001  3.7644e+001  1.0000e+000 -4.0035e+000  1.05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519e+002  1.6661e+002  3.8473e+001  1.0000e+000 -2.2763e+001  1.067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677e+000  8.3099e-001  3.9186e+001  1.0000e+000 -1.0974e-001  1.07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265e+001  1.6075e+001  3.9258e+001  1.0000e+000 -2.1186e+000  1.07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537e+002  5.5891e+001  3.9578e+001  1.0000e+000 -7.3757e+000  1.07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6841e+002  2.6394e+002  4.1522e+001  1.0000e+000 -3.9789e+001  1.08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856e-001  3.2210e-001  4.3218e+001  1.0000e+000 -6.3599e-002  1.09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6680e+002  6.0977e+001  4.4444e+001  1.0000e+000 -1.8676e+001  1.10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3.0406e-002  6.0784e-004  4.5668e+001  1.0000e+000 -2.1284e-003  1.11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7.4891e+000  7.5514e-002  4.5712e+001  1.0000e+000 -5.2424e-001  1.111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5091e+001  0.0000e+000  4.5979e+001  1.0000e+000 -2.4563e+000  1.112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3109e-001  0.0000e+000  4.6202e+001  1.0000e+000 -9.1763e-003  1.113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2015e+001  0.0000e+000  4.6430e+001  1.0000e+000 -2.2410e+000  1.11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8.0563e-001  0.0000e+000  4.6663e+001  1.0000e+000 -5.6394e-002  1.116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4.9823e+001  0.0000e+000  4.7102e+001  1.0000e+000 -3.4876e+000  1.1191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6.9522e-001  0.0000e+000  4.7541e+001  1.0000e+000 -4.8666e-002  1.1217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6.2059e+001  0.0000e+000  4.8599e+001  1.0000e+000 -4.3441e+000  1.1280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9402e+000  0.0000e+000  4.9824e+001  1.0000e+000 -1.3581e-001  1.135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54302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852e+000  1.35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5313e+001  2.01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1796e+001  2.865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2897e+001  1.76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450e+001  1.55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828e+001  9.015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144e-001  4.1166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5316e+001  1.06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5908e+001  3.118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7610e+000  1.85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916e+002  6.76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236e+002  8.44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899e+001  8.49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006e+002  1.294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501e+002  1.115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628e+000  3.152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3058e+002  1.11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3435e-001  3.970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462e+001  1.162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745e+000  1.601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9007e-012  0.0000e+000  2.5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093e-001  5.2646e-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299e+001  1.05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878e+001  5.14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457e+001  1.769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21e+000  1.000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427e+002  8.11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8597e+000  3.159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2203e+001  1.021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7551e+000  2.644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1413e+002  1.428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806e+002  1.695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9175e+001  1.74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913e+001  1.51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334e+001  3.22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709e+002  7.062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2804e+001  3.74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628e+001  1.74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556e+002  1.791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604e+001  1.65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339e+002  1.556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8983e+001  1.767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7907e+001  8.12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882e+002  1.717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265e+001  2.09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911e+002  1.80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930e+002  1.856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800e+001  2.21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324e+001  6.49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803e+002  1.26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116e+001  1.273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429e+002  1.424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409e+001  4.71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774e+001  1.80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467e+001  1.335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39e+002  7.133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191e+001  1.82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13e+002  1.604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9514e+002  2.69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5783e+001  1.62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824e+002  1.760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5998e+001  7.259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567e+001  4.795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072e+002  9.06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812e+002  1.471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092e+001  9.412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7024e+002  2.082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7503e+002  2.073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997e+001  1.64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687e+002  1.15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1071e+001  1.763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598e+001  1.612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9058e+002  1.22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9083e+002  1.153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8207e+001  1.492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6814e+002  1.032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6421e+001  1.00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5945e+002  5.98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8634e+000  3.293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2732e+002  4.687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7258e+002  6.19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6717e+001  9.411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534e+001  6.51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4.4952e+001  1.57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6758e+002  1.243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4.2841e+001  1.40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4043e+002  7.69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458e+000  3.5949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2.2094e+001  6.96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7.6512e+001  2.48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9919e+002  1.12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6.1857e-001  2.3753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7740e+002  8.96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9726e-002  1.4046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8541e+000  3.50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2.2619e+001  1.69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8.4107e-002  6.4529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0442e+001  1.61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5.1188e-001  4.1695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3.1360e+001  2.7376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4.3341e-001  4.1245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3.7782e+001  4.951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479e+000  1.591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270141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4577e+000  1.3468e+001  2.5000e+001  2.0000e+001  0.0000e+000  0.0000e+000 -1.468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8173e+001  2.0037e+001  2.5000e+001  2.0000e+001  1.4682e+001  0.0000e+000 -3.71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603e+001  2.8382e+001  2.5000e+001  2.0000e+001  3.7154e+001  0.0000e+000 -6.93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080e+001  1.7375e+001  2.5000e+001  2.0000e+001  6.9336e+001  0.0000e+000 -8.90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278e+001  1.5263e+001  2.5000e+001  2.0000e+001  8.9042e+001  0.0000e+000 -1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850e+001  8.8564e+000  2.5000e+001  2.0000e+001  1.0630e+002  0.0000e+000 -1.16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3741e-001  4.0412e-001  2.5000e+001  2.0000e+001  1.1629e+002  0.0000e+000 -1.1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4983e+001  9.7818e+000  2.5000e+001  2.0000e+001  1.1674e+002  0.0000e+000 -1.2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932e+001  2.8765e+001  2.5000e+001  2.0000e+001  1.2552e+002  0.0000e+000 -1.51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1600e+000  1.9010e+000  2.5000e+001  2.0000e+001  1.5124e+002  0.0000e+000 -1.53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389e+002  6.9354e+001  2.5000e+001  2.0000e+001  1.5359e+002  0.0000e+000 -2.40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779e+002  8.1279e+001  2.5000e+001  2.0000e+001  2.4029e+002  0.0000e+000 -3.2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6345e+001  8.1350e+000  2.5000e+001  2.0000e+001  3.2680e+002  0.0000e+000 -3.3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489e+002  1.2310e+002  2.5000e+001  2.0000e+001  3.3528e+002  0.0000e+000 -4.5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651e+002  1.0497e+002  2.5000e+001  2.0000e+001  4.5989e+002  0.0000e+000 -5.6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734e+000  2.9539e+000  2.5000e+001  2.0000e+001  5.6012e+002  0.0000e+000 -5.62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2989e+002  1.0358e+002  2.5000e+001  2.0000e+001  5.6285e+002  0.0000e+000 -6.55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2850e-001  3.6903e-001  2.5000e+001  2.0000e+001  6.5576e+002  0.0000e+000 -6.5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279e+001  1.0802e+001  2.5000e+001  2.0000e+001  6.5608e+002  0.0000e+000 -6.6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478e+000  1.4875e+000  2.5000e+001  2.0000e+001  6.6542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0861e-011  0.0000e+000  2.5000e+001  0.0000e+000  6.6670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005e-001  4.8884e-002  2.5000e+001  2.0000e+001  6.6670e+002  0.0000e+000 -6.6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113e+001  9.8064e+000  2.5000e+001  2.0000e+001  6.6674e+002  0.0000e+000 -6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781e+001  4.7738e+000  2.5000e+001  2.0000e+001  6.7514e+002  0.0000e+000 -6.7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097e+001  1.6399e+001  2.5000e+001  2.0000e+001  6.7922e+002  0.0000e+000 -6.93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004e+000  9.2677e-001  2.5000e+001  2.0000e+001  6.9309e+002  0.0000e+000 -6.9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210e+002  7.4976e+001  2.5000e+001  2.0000e+001  6.9387e+002  0.0000e+000 -7.5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596e+000  2.9145e+000  2.5000e+001  2.0000e+001  7.5518e+002  0.0000e+000 -7.5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1872e+001  9.4183e+000  2.5000e+001  2.0000e+001  7.5750e+002  0.0000e+000 -7.64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6677e+000  2.4376e+000  2.5000e+001  2.0000e+001  7.6494e+002  0.0000e+000 -7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853e+002  1.3128e+002  2.5000e+001  2.0000e+001  7.6686e+002  0.0000e+000 -8.65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6973e+002  1.5520e+002  2.5000e+001  2.0000e+001  8.6573e+002  0.0000e+000 -9.72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243e+001  1.5982e+001  2.5000e+001  2.0000e+001  9.7217e+002  0.0000e+000 -9.82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099e+001  1.3824e+001  2.5000e+001  2.0000e+001  9.8253e+002  0.0000e+000 -9.91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0572e+001  2.9456e+001  2.5000e+001  2.0000e+001  9.9142e+002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873e+002  6.6746e+001  2.5000e+001  2.0000e+001  1.0101e+003  0.0000e+000 -1.0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588e+001  3.5398e+001  2.5000e+001  2.0000e+001  1.0104e+003  0.0000e+000 -1.01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993e+001  1.6514e+001  2.5000e+001  2.0000e+001  1.0108e+003  0.0000e+000 -1.0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928e+002  1.6915e+002  2.5000e+001  2.0000e+001  1.0110e+003  0.0000e+000 -1.01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947e+001  1.5656e+001  2.5000e+001  2.0000e+001  1.0131e+003  0.0000e+000 -1.0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659e+002  1.4694e+002  2.5000e+001  2.0000e+001  1.0133e+003  0.0000e+000 -1.01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9344e+001  1.6687e+001  2.5000e+001  2.0000e+001  1.0152e+003  0.0000e+000 -1.01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8073e+001  7.6651e+000  2.5000e+001  2.0000e+001  1.0154e+003  0.0000e+000 -1.0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8233e+002  1.6215e+002  2.5000e+001  2.0000e+001  1.0155e+003  0.0000e+000 -1.01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694e+001  1.9804e+001  2.5000e+001  2.0000e+001  1.0176e+003  0.0000e+000 -1.01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280e+002  1.7084e+002  2.5000e+001  2.0000e+001  1.0179e+003  0.0000e+000 -1.02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309e+002  1.7520e+002  2.5000e+001  2.0000e+001  1.0201e+003  0.0000e+000 -1.02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252e+001  2.0889e+001  2.5000e+001  2.0000e+001  1.0224e+003  0.0000e+000 -1.02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456e+001  6.1313e+000  2.5000e+001  2.0000e+001  1.0227e+003  0.0000e+000 -1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8062e+002  1.1895e+002  2.5000e+001  2.0000e+001  1.0228e+003  0.0000e+000 -1.02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380e+001  1.2025e+001  2.5000e+001  2.0000e+001  1.0243e+003  0.0000e+000 -1.0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723e+002  1.3446e+002  2.5000e+001  2.0000e+001  1.0245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506e+001  4.4543e+000  2.5000e+001  2.0000e+001  1.0262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144e+001  1.7020e+001  2.5000e+001  2.0000e+001  1.0262e+003  0.0000e+000 -1.0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741e+001  1.2609e+001  2.5000e+001  2.0000e+001  1.0264e+003  0.0000e+000 -1.02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886e+002  6.7340e+001  2.5000e+001  2.0000e+001  1.0266e+003  0.0000e+000 -1.0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567e+001  1.7193e+001  2.5000e+001  2.0000e+001  1.0274e+003  0.0000e+000 -1.02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746e+002  1.5144e+002  2.5000e+001  2.0000e+001  1.0277e+003  0.0000e+000 -1.0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0074e+002  2.5452e+002  2.5000e+001  2.0000e+001  1.0295e+003  0.0000e+000 -1.03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6118e+001  1.5309e+001  2.5000e+001  2.0000e+001  1.0326e+003  0.0000e+000 -1.0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9183e+002  1.6619e+002  2.5000e+001  2.0000e+001  1.0328e+003  0.0000e+000 -1.03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145e+001  6.8519e+000  2.5000e+001  2.0000e+001  1.0350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664e+001  4.5261e+000  2.5000e+001  2.0000e+001  1.0351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50e+002  8.3089e+001  2.5000e+001  2.0000e+001  1.0351e+003  0.0000e+000 -1.05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44e+002  1.3491e+002  2.5000e+001  2.0000e+001  1.0592e+003  0.0000e+000 -1.09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673e+001  8.6318e+000  2.5000e+001  2.0000e+001  1.0974e+003  0.0000e+000 -1.09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123e+002  1.9110e+002  2.5000e+001  2.0000e+001  1.0998e+003  0.0000e+000 -1.1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6657e+002  1.9049e+002  2.5000e+001  2.0000e+001  1.1521e+003  0.0000e+000 -1.20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347e+001  1.5128e+001  2.5000e+001  2.0000e+001  1.2022e+003  0.0000e+000 -1.20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242e+002  1.0582e+002  2.5000e+001  2.0000e+001  1.2060e+003  0.0000e+000 -1.2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402e+001  1.6217e+001  2.5000e+001  2.0000e+001  1.2328e+003  0.0000e+000 -1.2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6990e+001  1.4831e+001  2.5000e+001  2.0000e+001  1.2369e+003  0.0000e+000 -1.24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643e+002  1.1242e+002  2.5000e+001  2.0000e+001  1.2406e+003  0.0000e+000 -1.26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3810e+002  1.2751e+002  2.5000e+001  2.0000e+001  1.2666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4978e+001  1.6761e+001  2.5000e+001  2.0000e+001  1.1829e+003  0.0000e+000 -1.1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1953e+002  1.1781e+002  2.5000e+001  2.0000e+001  1.1710e+003  0.0000e+000 -1.0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1867e+001  1.1631e+001  2.5000e+001  2.0000e+001  1.0819e+003  0.0000e+000 -1.07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9390e+002  7.0236e+001  2.5000e+001  2.0000e+001  1.0725e+003  0.0000e+000 -1.01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861e+001  3.9074e+000  2.5000e+001  2.0000e+001  1.0138e+003  0.0000e+000 -1.01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5704e+002  5.6152e+001  2.5000e+001  2.0000e+001  1.0105e+003  0.0000e+000 -9.60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627e+002  7.6049e+001  2.5000e+001  2.0000e+001  9.6042e+002  0.0000e+000 -8.8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3864e+001  1.1761e+001  2.5000e+001  2.0000e+001  8.8773e+002  0.0000e+000 -8.7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550e+001  8.1656e+000  2.5000e+001  2.0000e+001  8.7594e+002  0.0000e+000 -8.6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7323e+001  1.9821e+001  2.5000e+001  2.0000e+001  8.6768e+002  0.0000e+000 -8.4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8077e+002  1.6320e+002  2.5000e+001  2.0000e+001  8.4737e+002  0.0000e+000 -6.65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7539e+001  1.9194e+001  2.5000e+001  2.0000e+001  6.6522e+002  0.0000e+000 -6.4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956e+002  1.0882e+002  2.5000e+001  2.0000e+001  6.4203e+002  0.0000e+000 -5.0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989e+000  5.2378e-001  2.5000e+001  2.0000e+001  5.0352e+002  0.0000e+000 -5.0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860e+001  1.0145e+001  2.5000e+001  2.0000e+001  5.0282e+002  0.0000e+000 -4.89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724e+002  3.5928e+001  2.5000e+001  2.0000e+001  4.8939e+002  0.0000e+000 -4.4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9532e+002  1.8653e+002  2.5000e+001  1.0000e+001  4.4264e+002  0.0000e+000 -1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2235e-001  3.4790e-001  2.5000e+001  1.0000e+001  1.5342e+002  0.0000e+000 -1.5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5915e+002  1.1771e+002  2.5000e+001  1.0000e+001  1.5298e+002  0.0000e+000 -3.94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7076e-002  1.6181e-002  2.5000e+001  1.0000e+001  3.9425e+001  0.0000e+000 -3.94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6393e+000  4.0167e+000  2.5000e+001  1.0000e+001  3.9415e+001  0.0000e+000 -3.70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0769e+001  1.9212e+001  2.5000e+001  1.0000e+001  3.7014e+001  0.0000e+000 -2.61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410e-001  7.2774e-002  2.5000e+001  1.0000e+001  2.6109e+001  0.0000e+000 -2.606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7614e+001  1.8058e+001  2.5000e+001  1.0000e+001  2.6069e+001  0.0000e+000 -1.65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6.8736e-001  4.6266e-001  2.5000e+001  1.0000e+001  1.6549e+001  0.0000e+000 -1.6317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4.1407e+001  2.9767e+001  2.5000e+001  1.0000e+001  1.6317e+001  0.0000e+000 -3.1589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5.5631e-001  4.3669e-001  2.5000e+001  1.0000e+001  3.1589e+000  0.0000e+000 -2.9998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4.0458e+001  4.7431e+001  2.5000e+001  1.0000e+001  2.9998e+000  0.0000e+000 -8.2108e-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2216e+000  1.5196e+000  2.5000e+001  2.0000e+000  8.2108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579755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6207e+000  1.4419e+001  2.5000e+001  2.0000e+001  0.0000e+000  0.0000e+000 -1.468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8401e+001  2.1445e+001  2.5000e+001  2.0000e+001  1.4682e+001  0.0000e+000 -3.71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902e+001  3.0365e+001  2.5000e+001  2.0000e+001  3.7154e+001  0.0000e+000 -6.93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251e+001  1.8584e+001  2.5000e+001  2.0000e+001  6.9336e+001  0.0000e+000 -8.90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421e+001  1.6322e+001  2.5000e+001  2.0000e+001  8.9042e+001  0.0000e+000 -1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930e+001  9.4696e+000  2.5000e+001  2.0000e+001  1.0630e+002  0.0000e+000 -1.16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4101e-001  4.3208e-001  2.5000e+001  2.0000e+001  1.1629e+002  0.0000e+000 -1.1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4951e+001  1.0406e+001  2.5000e+001  2.0000e+001  1.1674e+002  0.0000e+000 -1.2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840e+001  3.0602e+001  2.5000e+001  2.0000e+001  1.2552e+002  0.0000e+000 -1.51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1895e+000  2.0380e+000  2.5000e+001  2.0000e+001  1.5124e+002  0.0000e+000 -1.53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496e+002  7.4353e+001  2.5000e+001  2.0000e+001  1.5359e+002  0.0000e+000 -2.40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823e+002  8.6778e+001  2.5000e+001  2.0000e+001  2.4029e+002  0.0000e+000 -3.2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6382e+001  8.6822e+000  2.5000e+001  2.0000e+001  3.2680e+002  0.0000e+000 -3.3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530e+002  1.3131e+002  2.5000e+001  2.0000e+001  3.3528e+002  0.0000e+000 -4.5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665e+002  1.1188e+002  2.5000e+001  2.0000e+001  4.5989e+002  0.0000e+000 -5.6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744e+000  3.1471e+000  2.5000e+001  2.0000e+001  5.6012e+002  0.0000e+000 -5.62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2983e+002  1.1031e+002  2.5000e+001  2.0000e+001  5.6285e+002  0.0000e+000 -6.55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2792e-001  3.9286e-001  2.5000e+001  2.0000e+001  6.5576e+002  0.0000e+000 -6.5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261e+001  1.1499e+001  2.5000e+001  2.0000e+001  6.5608e+002  0.0000e+000 -6.6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452e+000  1.5834e+000  2.5000e+001  2.0000e+001  6.6542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0861e-011  0.0000e+000  2.5000e+001  0.0000e+000  6.6670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0996e-001  5.2035e-002  2.5000e+001  2.0000e+001  6.6670e+002  0.0000e+000 -6.6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095e+001  1.0438e+001  2.5000e+001  2.0000e+001  6.6674e+002  0.0000e+000 -6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772e+001  5.0811e+000  2.5000e+001  2.0000e+001  6.7514e+002  0.0000e+000 -6.7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060e+001  1.7454e+001  2.5000e+001  2.0000e+001  6.7922e+002  0.0000e+000 -6.93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0982e+000  9.8627e-001  2.5000e+001  2.0000e+001  6.9309e+002  0.0000e+000 -6.9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187e+002  7.9768e+001  2.5000e+001  2.0000e+001  6.9387e+002  0.0000e+000 -7.5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488e+000  3.0999e+000  2.5000e+001  2.0000e+001  7.5518e+002  0.0000e+000 -7.5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1837e+001  1.0017e+001  2.5000e+001  2.0000e+001  7.5750e+002  0.0000e+000 -7.64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6582e+000  2.5925e+000  2.5000e+001  2.0000e+001  7.6494e+002  0.0000e+000 -7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789e+002  1.3957e+002  2.5000e+001  2.0000e+001  7.6686e+002  0.0000e+000 -8.65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6869e+002  1.6487e+002  2.5000e+001  2.0000e+001  8.6573e+002  0.0000e+000 -9.72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120e+001  1.6970e+001  2.5000e+001  2.0000e+001  9.7217e+002  0.0000e+000 -9.82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989e+001  1.4678e+001  2.5000e+001  2.0000e+001  9.8253e+002  0.0000e+000 -9.91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0332e+001  3.1272e+001  2.5000e+001  2.0000e+001  9.9142e+002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707e+002  7.0372e+001  2.5000e+001  2.0000e+001  1.0101e+003  0.0000e+000 -1.0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2711e+001  3.7321e+001  2.5000e+001  2.0000e+001  1.0104e+003  0.0000e+000 -1.01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584e+001  1.7412e+001  2.5000e+001  2.0000e+001  1.0108e+003  0.0000e+000 -1.0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509e+002  1.7834e+002  2.5000e+001  2.0000e+001  1.0110e+003  0.0000e+000 -1.01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559e+001  1.6507e+001  2.5000e+001  2.0000e+001  1.0131e+003  0.0000e+000 -1.0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295e+002  1.5492e+002  2.5000e+001  2.0000e+001  1.0133e+003  0.0000e+000 -1.01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8930e+001  1.7593e+001  2.5000e+001  2.0000e+001  1.0152e+003  0.0000e+000 -1.01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7883e+001  8.0816e+000  2.5000e+001  2.0000e+001  1.0154e+003  0.0000e+000 -1.0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831e+002  1.7096e+002  2.5000e+001  2.0000e+001  1.0155e+003  0.0000e+000 -1.01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203e+001  2.0880e+001  2.5000e+001  2.0000e+001  1.0176e+003  0.0000e+000 -1.01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857e+002  1.8012e+002  2.5000e+001  2.0000e+001  1.0179e+003  0.0000e+000 -1.02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875e+002  1.8472e+002  2.5000e+001  2.0000e+001  1.0201e+003  0.0000e+000 -1.02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734e+001  2.2024e+001  2.5000e+001  2.0000e+001  1.0224e+003  0.0000e+000 -1.02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305e+001  6.4645e+000  2.5000e+001  2.0000e+001  1.0227e+003  0.0000e+000 -1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767e+002  1.2542e+002  2.5000e+001  2.0000e+001  1.0228e+003  0.0000e+000 -1.02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082e+001  1.2678e+001  2.5000e+001  2.0000e+001  1.0243e+003  0.0000e+000 -1.0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390e+002  1.4177e+002  2.5000e+001  2.0000e+001  1.0245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395e+001  4.6963e+000  2.5000e+001  2.0000e+001  1.0262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722e+001  1.7945e+001  2.5000e+001  2.0000e+001  1.0262e+003  0.0000e+000 -1.0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429e+001  1.3294e+001  2.5000e+001  2.0000e+001  1.0264e+003  0.0000e+000 -1.02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19e+002  7.0999e+001  2.5000e+001  2.0000e+001  1.0266e+003  0.0000e+000 -1.0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141e+001  1.8127e+001  2.5000e+001  2.0000e+001  1.0274e+003  0.0000e+000 -1.02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371e+002  1.5967e+002  2.5000e+001  2.0000e+001  1.0277e+003  0.0000e+000 -1.0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9443e+002  2.6835e+002  2.5000e+001  2.0000e+001  1.0295e+003  0.0000e+000 -1.03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5738e+001  1.6141e+001  2.5000e+001  2.0000e+001  1.0326e+003  0.0000e+000 -1.0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772e+002  1.7522e+002  2.5000e+001  2.0000e+001  1.0328e+003  0.0000e+000 -1.03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5975e+001  7.2242e+000  2.5000e+001  2.0000e+001  1.0350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552e+001  4.7720e+000  2.5000e+001  2.0000e+001  1.0351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503e+002  8.7863e+001  2.5000e+001  2.0000e+001  1.0351e+003  0.0000e+000 -1.05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905e+002  1.4267e+002  2.5000e+001  2.0000e+001  1.0592e+003  0.0000e+000 -1.09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521e+001  9.1278e+000  2.5000e+001  2.0000e+001  1.0974e+003  0.0000e+000 -1.09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785e+002  2.0208e+002  2.5000e+001  2.0000e+001  1.0998e+003  0.0000e+000 -1.1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6320e+002  2.0144e+002  2.5000e+001  2.0000e+001  1.1521e+003  0.0000e+000 -1.20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079e+001  1.5998e+001  2.5000e+001  2.0000e+001  1.2022e+003  0.0000e+000 -1.20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054e+002  1.1190e+002  2.5000e+001  2.0000e+001  1.2060e+003  0.0000e+000 -1.2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115e+001  1.7149e+001  2.5000e+001  2.0000e+001  1.2328e+003  0.0000e+000 -1.2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6727e+001  1.5683e+001  2.5000e+001  2.0000e+001  1.2369e+003  0.0000e+000 -1.24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444e+002  1.1888e+002  2.5000e+001  2.0000e+001  1.2406e+003  0.0000e+000 -1.26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3335e+002  1.3373e+002  2.5000e+001  2.0000e+001  1.2666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4340e+001  1.7574e+001  2.5000e+001  2.0000e+001  1.1829e+003  0.0000e+000 -1.1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1496e+002  1.2348e+002  2.5000e+001  2.0000e+001  1.1710e+003  0.0000e+000 -1.0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1408e+001  1.2187e+001  2.5000e+001  2.0000e+001  1.0819e+003  0.0000e+000 -1.07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9110e+002  7.3583e+001  2.5000e+001  2.0000e+001  1.0725e+003  0.0000e+000 -1.01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703e+001  4.0929e+000  2.5000e+001  2.0000e+001  1.0138e+003  0.0000e+000 -1.01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5475e+002  5.8809e+001  2.5000e+001  2.0000e+001  1.0105e+003  0.0000e+000 -9.60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311e+002  7.9620e+001  2.5000e+001  2.0000e+001  9.6042e+002  0.0000e+000 -8.8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3369e+001  1.2310e+001  2.5000e+001  2.0000e+001  8.8773e+002  0.0000e+000 -8.7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205e+001  8.5466e+000  2.5000e+001  2.0000e+001  8.7594e+002  0.0000e+000 -8.6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6483e+001  2.0744e+001  2.5000e+001  2.0000e+001  8.6768e+002  0.0000e+000 -8.4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7364e+002  1.7070e+002  2.5000e+001  2.0000e+001  8.4737e+002  0.0000e+000 -6.65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6675e+001  2.0066e+001  2.5000e+001  2.0000e+001  6.6522e+002  0.0000e+000 -6.4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455e+002  1.1372e+002  2.5000e+001  2.0000e+001  6.4203e+002  0.0000e+000 -5.0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743e+000  5.4714e-001  2.5000e+001  2.0000e+001  5.0352e+002  0.0000e+000 -5.0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384e+001  1.0597e+001  2.5000e+001  2.0000e+001  5.0282e+002  0.0000e+000 -4.89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554e+002  3.7523e+001  2.5000e+001  2.0000e+001  4.8939e+002  0.0000e+000 -4.4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8604e+002  1.9461e+002  2.5000e+001  1.0000e+001  4.4264e+002  0.0000e+000 -1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429e-001  3.6264e-001  2.5000e+001  1.0000e+001  1.5342e+002  0.0000e+000 -1.5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5285e+002  1.2262e+002  2.5000e+001  1.0000e+001  1.5298e+002  0.0000e+000 -3.94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6185e-002  1.6844e-002  2.5000e+001  1.0000e+001  3.9425e+001  0.0000e+000 -3.94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4177e+000  4.1812e+000  2.5000e+001  1.0000e+001  3.9415e+001  0.0000e+000 -3.70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2.9702e+001  1.9996e+001  2.5000e+001  1.0000e+001  3.7014e+001  0.0000e+000 -2.61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004e-001  7.5733e-002  2.5000e+001  1.0000e+001  2.6109e+001  0.0000e+000 -2.606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6600e+001  1.8790e+001  2.5000e+001  1.0000e+001  2.6069e+001  0.0000e+000 -1.65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6.6125e-001  4.8134e-001  2.5000e+001  1.0000e+001  1.6549e+001  0.0000e+000 -1.6317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3.9709e+001  3.0961e+001  2.5000e+001  1.0000e+001  1.6317e+001  0.0000e+000 -3.1589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5.3115e-001  4.5409e-001  2.5000e+001  1.0000e+001  3.1589e+000  0.0000e+000 -2.9998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3.7657e+001  4.9291e+001  2.5000e+001  1.0000e+001  2.9998e+000  0.0000e+000 -8.2108e-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293e+000  1.5780e+000  2.5000e+001  2.0000e+000  8.2108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8044e+002  1.3247e+004  5.1494e+005  4.8842e+005                              1.054302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8044e+002  1.3247e+004  5.5159e+005  4.8943e+005                              1.127014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8044e+002  1.3247e+004                            5.4255e+003  5.1282e+003    1.057975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3" w:name="__RefHeading___Toc165866865"/>
      <w:bookmarkEnd w:id="3"/>
      <w:r>
        <w:rPr/>
        <w:t>Sezione 4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2/04/2007" Time="18.37.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61,14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8,158,157,1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26,127,128,129,130,131,132,133,134,135,60,61,136,137,138,139,140,141,142,143,144,145,146,147,148,149,150,151,152,153,154,155,156,157,158,159,160,161,162,163,164,165,166,167,168,169,170,171,172,173,174,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9,157,175,17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57,156,155,154,153,152,151,150,149,175,17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60,131,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3,4,5,6,7,8,9,10,11,12,13,14,15,16,17,18,19,20,21,22,23,24,25,26,27,28,29,30,31,32,33,34,35,36,37,38,39,40,41,42,43,44,45,46,47,48,49,50,51,52,53,54,55,56,57,58,59,60,135,134,133,132,131,130,129,128,127,12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40.8760000000001" Y="80.5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1.7806389716533" Y="80.4518462647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3.8621254132089" Y="81.5434769664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45.2083436342024" Y="82.1953507932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47.7050321711683" Y="83.2758626474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49.7414507762492" Y="83.4520365360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49.9772146327999" Y="83.4415191893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2.7803131313316" Y="83.3108201423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3.584277613422" Y="83.1842115625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0607612692008" Y="83.3647056637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56.1106774713681" Y="83.4932468062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56.6789618922901" Y="83.5165212535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58.5284327733008" Y="83.6108259568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58.98278145029" Y="83.3221513831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60.1226013286912" Y="84.2363022251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60.2211028192471" Y="84.29088585371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62.1758039702323" Y="85.1379864011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65.062484950216" Y="85.3340924459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0.111877297361" Y="86.2652003948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75.132089802737" Y="87.646762876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76.041735620781" Y="87.8947521654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79.645475777836" Y="89.7046528626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80.160781602216" Y="89.8795559416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85.154961225929" Y="91.5755793418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0.144403571546" Y="93.13428113063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2.90079909026" Y="93.9362690748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5.155965944043" Y="94.675947766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5.500231364498" Y="94.788974666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98.526765714183" Y="95.9588619550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0.144899387625" Y="96.4484562010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3.589857377725" Y="97.491563027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5.158724229868" Y="98.0168622364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0.05604116869" Y="99.6563073919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0.167384048044" Y="99.6958497262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3.734679605575" Y="100.963191388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4.313726047743" Y="101.0395686796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5.023540436066" Y="101.0735544595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17.084033314219" Y="101.1706719567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19.406514919842" Y="101.303385191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20.137410069126" Y="101.4798081584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25.177103484395" Y="103.1469387401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29.45813238372" Y="104.977081101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30.185420308868" Y="105.260633849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31.947983498291" Y="105.9811343095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35.180054850802" Y="107.3811011368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40.090968393508" Y="109.048847375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41.812733095611" Y="109.108398703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45.285853410793" Y="111.5277710059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48.858743041969" Y="114.017411432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49.006529923381" Y="114.015918635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49.03055512671" Y="114.026688553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49.984407587293" Y="113.9972431824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4.988003765088" Y="113.841130981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9.998350159316" Y="113.7569571623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65.002294889725" Y="113.807997398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69.895694987558" Y="113.803005151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9.988352712275" Y="113.8011332787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3.25145623508" Y="112.710764200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6.335" Y="111.5854482694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96.776429837939" Y="111.894264687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98.890087778593" Y="113.4036883119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97.554" Y="113.4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95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90" Y="113.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85" Y="113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80" Y="114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79.34" Y="114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79.319" Y="114.0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75" Y="114.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70" Y="114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69.901" Y="114.3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65" Y="114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60" Y="114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55" Y="114.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50" Y="114.4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48.931" Y="114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48.902" Y="114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48.704" Y="114.5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45" Y="111.9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41.648" Y="109.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0" Y="109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35" Y="107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31.754" Y="106.4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30" Y="105.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29.269" Y="10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25" Y="103.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20" Y="101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19.333" Y="101.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17.058" Y="101.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15" Y="101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14.269" Y="101.5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13.617" Y="101.4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10" Y="10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09.893" Y="100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05" Y="98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03.438" Y="97.968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00" Y="96.9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364" Y="96.4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5.332" Y="95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95" Y="95.15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92.753" Y="94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90" Y="93.61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85" Y="92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80" Y="90.3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79.452" Y="9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75.862" Y="88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75" Y="88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70" Y="86.7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65" Y="8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62.056" Y="85.6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60" Y="84.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9.8430000000001" Y="84.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8.949" Y="83.9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8.768" Y="84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8.676" Y="84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6.6560000000001" Y="84.016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56.07" Y="83.99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55" Y="83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3.5930000000001" Y="83.68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52.831" Y="83.80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50" Y="83.9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9.7310000000001" Y="83.9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81" Y="83.7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5" Y="82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3.6369999999999" Y="81.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6260000000001" Y="79.67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1.171" Y="79.8864002119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63.7295849220327" Y="80.7257308712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88.608272866884" Y="86.33610877608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20.117896009673" Y="93.987186196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3.042241820768" Y="95.023770947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39.864546525324" Y="101.4814728093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66.263" Y="103.6944949253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76.335" Y="103.6693995996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86.759796061294" Y="104.741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200" Y="113.3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202.696" Y="113.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203.413" Y="112.8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203.746" Y="113.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204.076" Y="113.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205" Y="113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206.278" Y="113.1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209.594" Y="113.1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0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10.595" Y="112.6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12.158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14.173" Y="114.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15" Y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15" Y="108.83650703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98.211624109439" Y="103.7872522386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76.335" Y="102.966045179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66.263" Y="103.561620003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32.054535843482" Y="90.3414444739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51.171" Y="76.36790992123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9.62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.681448709310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0" Y="74.9612316779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0" Y="81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.3789999999999" Y="81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3.888" Y="81.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4.9930000000001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0" Y="77.964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0.9119999999999" Y="77.78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1.6060000000001" Y="77.6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5" Y="79.13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5.7539999999999" Y="79.4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7.431" Y="80.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0" Y="80.14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5" Y="80.1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0" Y="80.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5" Y="80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7.4169999999999" Y="80.48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0" Y="80.5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51.171" Y="81.3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133.0422" Y="9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161.243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166.263" Y="110.1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176.335" Y="110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15" Y="110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2" Point2="12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6" Point2="12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7" Point2="12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8" Point2="12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9" Point2="13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6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61" Point2="1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6" Point2="1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7" Point2="1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8" Point2="1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9" Point2="1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0" Point2="1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1" Point2="1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15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8" Point2="1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9" Point2="16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60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1" Point2="16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2" Point2="16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3" Point2="16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4" Point2="16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5" Point2="16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6" Point2="16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7" Point2="16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8" Point2="16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9" Point2="17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0" Point2="17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1" Point2="17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2" Point2="17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3" Point2="17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4" Point2="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49" Point2="1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3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2.2952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7547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5,177,178,179,180,181,18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491" XRight="215" YRight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1809412464496" Y="80.0036566608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39.48056055538" Y="109.3695983646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42.862559373159" Y="110.449060899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.826700074616" Y="113.32979120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DATESTAMP 12/04/2007             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  <w:r>
        <w:rPr>
          <w:sz w:val="12"/>
          <w:szCs w:val="12"/>
          <w:lang w:val="en-GB"/>
        </w:rPr>
        <w:t xml:space="preserve">TIMESTAMP 18.37.4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785000e+001  1.860960e+002  1.053735e+002    145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971289e+001  8.454865e+001  8.454865e+001  5.984300e+001  8.465300e+001  8.451269e+001  7.017769e-002  1.349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84300e+001  8.465300e+001  8.451269e+001  6.000000e+001  8.474000e+001  8.446953e+001  2.054210e-001  1.6282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000000e+001  8.474000e+001  8.446953e+001  6.038912e+001  8.490863e+001  8.436370e+001  4.078993e-001  4.032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38912e+001  8.490863e+001  8.436370e+001  6.205600e+001  8.563100e+001  8.392833e+001  1.127439e+000  1.72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05600e+001  8.563100e+001  8.392833e+001  6.217580e+001  8.563914e+001  8.389816e+001  1.721841e+000  1.2354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17580e+001  8.563914e+001  8.389816e+001  6.263756e+001  8.567051e+001  8.378326e+001  1.814388e+000  4.7583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263756e+001  8.567051e+001  8.378326e+001  6.500000e+001  8.583100e+001  8.322986e+001  2.251364e+000  2.4264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00000e+001  8.583100e+001  8.322986e+001  6.506248e+001  8.584252e+001  8.321600e+001  2.613834e+000  6.4003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506248e+001  8.584252e+001  8.321600e+001  7.000000e+001  8.675300e+001  8.224541e+001  3.597674e+000  5.03248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675300e+001  8.224541e+001  7.011188e+001  8.678379e+001  8.222624e+001  4.532588e+000  1.1350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11188e+001  8.678379e+001  8.222624e+001  7.026671e+001  8.682640e+001  8.219991e+001  4.592048e+000  1.5705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26671e+001  8.682640e+001  8.219991e+001  7.500000e+001  8.812900e+001  8.150896e+001  5.650698e+000  4.78386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12900e+001  8.150896e+001  7.513209e+001  8.816501e+001  8.149281e+001  6.646142e+000  1.3307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13209e+001  8.816501e+001  8.149281e+001  7.586200e+001  8.836400e+001  8.140665e+001  6.815421e+000  7.3497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586200e+001  8.836400e+001  8.140665e+001  7.604174e+001  8.845427e+001  8.138622e+001  7.012739e+000  1.8089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04174e+001  8.845427e+001  8.138622e+001  7.868717e+001  8.978288e+001  8.112164e+001  7.873072e+000  2.658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8717e+001  8.978288e+001  8.112164e+001  7.945200e+001  9.016700e+001  8.125377e+001  8.787237e+000  7.7616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945200e+001  9.016700e+001  8.125377e+001  7.964548e+001  9.023267e+001  8.128719e+001  8.929353e+000  1.963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964548e+001  9.023267e+001  8.128719e+001  8.000000e+001  9.035300e+001  8.134844e+001  8.975017e+000  3.5977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000000e+001  9.035300e+001  8.134844e+001  8.016078e+001  9.040760e+001  8.137622e+001  9.017971e+000  1.6316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16078e+001  9.040760e+001  8.137622e+001  8.500000e+001  9.205100e+001  8.221225e+001  9.435068e+000  4.910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00000e+001  9.205100e+001  8.221225e+001  8.515496e+001  9.209941e+001  8.223902e+001  9.849572e+000  1.5725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515496e+001  9.209941e+001  8.223902e+001  8.860827e+001  9.317822e+001  8.283562e+001  1.010150e+001  3.5044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860827e+001  9.317822e+001  8.283562e+001  9.000000e+001  9.361300e+001  8.307605e+001  1.043978e+001  1.4123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00000e+001  9.361300e+001  8.307605e+001  9.014440e+001  9.365501e+001  8.310100e+001  1.054548e+001  1.4654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014440e+001  9.365501e+001  8.310100e+001  9.275300e+001  9.441400e+001  8.355167e+001  1.070817e+001  2.6472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75300e+001  9.441400e+001  8.355167e+001  9.290080e+001  9.446248e+001  8.357720e+001  1.087381e+001  1.49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290080e+001  9.446248e+001  8.357720e+001  9.500000e+001  9.515100e+001  8.393986e+001  1.104821e+001  2.1302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00000e+001  9.515100e+001  8.393986e+001  9.515597e+001  9.520221e+001  8.396680e+001  1.122327e+001  1.5827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515597e+001  9.520221e+001  8.396680e+001  9.533200e+001  9.526000e+001  8.399722e+001  1.124909e+001  1.7864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533200e+001  9.526000e+001  8.399722e+001  9.550023e+001  9.532503e+001  8.402628e+001  1.128077e+001  1.7072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550023e+001  9.532503e+001  8.402628e+001  9.836400e+001  9.643200e+001  8.452103e+001  1.160486e+001  2.9061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836400e+001  9.643200e+001  8.452103e+001  9.852677e+001  9.648125e+001  8.454915e+001  1.192154e+001  1.651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852677e+001  9.648125e+001  8.454915e+001  1.000000e+002  9.692700e+001  8.480367e+001  1.202772e+001  1.495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00000e+002  9.692700e+001  8.480367e+001  1.001449e+002  9.697087e+001  8.482870e+001  1.213276e+001  1.470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01449e+002  9.697087e+001  8.482870e+001  1.034380e+002  9.796800e+001  8.539762e+001  1.235628e+001  3.341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34380e+002  9.796800e+001  8.539762e+001  1.035899e+002  9.801885e+001  8.542385e+001  1.258269e+001  1.5410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35899e+002  9.801885e+001  8.542385e+001  1.050000e+002  9.849100e+001  8.566747e+001  1.270926e+001  1.431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9.849100e+001  8.566747e+001  1.051587e+002  9.854414e+001  8.569489e+001  1.283639e+001  1.6107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1587e+002  9.854414e+001  8.569489e+001  1.098930e+002  1.001290e+002  8.651279e+001  1.323273e+001  4.8044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98930e+002  1.001290e+002  8.651279e+001  1.100000e+002  1.001670e+002  8.653128e+001  1.362597e+001  1.085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01670e+002  8.653128e+001  1.100560e+002  1.001869e+002  8.654096e+001  1.364084e+001  5.6871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0560e+002  1.001869e+002  8.654096e+001  1.101674e+002  1.002265e+002  8.656019e+001  1.365611e+001  1.129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1674e+002  1.002265e+002  8.656019e+001  1.136170e+002  1.014520e+002  8.715615e+001  1.398106e+001  3.500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6170e+002  1.014520e+002  8.715615e+001  1.137347e+002  1.014675e+002  8.717648e+001  1.429344e+001  1.194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7347e+002  1.014675e+002  8.717648e+001  1.142690e+002  1.015380e+002  8.726879e+001  1.428012e+001  5.4223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42690e+002  1.015380e+002  8.726879e+001  1.143137e+002  1.015401e+002  8.727652e+001  1.426641e+001  4.53886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3137e+002  1.015401e+002  8.727652e+001  1.150000e+002  1.015730e+002  8.739508e+001  1.422077e+001  6.964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50000e+002  1.015730e+002  8.739508e+001  1.150235e+002  1.015741e+002  8.739915e+001  1.417644e+001  2.388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235e+002  1.015741e+002  8.739915e+001  1.170580e+002  1.016700e+002  8.775063e+001  1.404717e+001  2.064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70580e+002  1.016700e+002  8.775063e+001  1.170840e+002  1.016715e+002  8.775512e+001  1.391787e+001  2.641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0840e+002  1.016715e+002  8.775512e+001  1.193330e+002  1.018000e+002  8.814366e+001  1.378635e+001  2.2822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93330e+002  1.018000e+002  8.814366e+001  1.194065e+002  1.018177e+002  8.815636e+001  1.365887e+001  7.4603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065e+002  1.018177e+002  8.815636e+001  1.200000e+002  1.019610e+002  8.825889e+001  1.368175e+001  6.022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0000e+002  1.019610e+002  8.825889e+001  1.201179e+002  1.020000e+002  8.827926e+001  1.371143e+001  1.19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1179e+002  1.020000e+002  8.827926e+001  1.201374e+002  1.020065e+002  8.828263e+001  1.372229e+001  1.98031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1374e+002  1.020065e+002  8.828263e+001  1.250000e+002  1.036150e+002  8.912269e+001  1.410807e+001  4.9346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036150e+002  8.912269e+001  1.251771e+002  1.036907e+002  8.915329e+001  1.451486e+001  1.7972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1771e+002  1.036907e+002  8.915329e+001  1.292690e+002  1.054400e+002  8.986021e+001  1.505860e+001  4.152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92690e+002  1.054400e+002  8.986021e+001  1.294581e+002  1.055137e+002  8.989289e+001  1.560032e+001  1.9193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4581e+002  1.055137e+002  8.989289e+001  1.300000e+002  1.057250e+002  8.998650e+001  1.567968e+001  5.498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057250e+002  8.998650e+001  1.301854e+002  1.058008e+002  9.001853e+001  1.576038e+001  1.881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01854e+002  1.058008e+002  9.001853e+001  1.317023e+002  1.064208e+002  9.028058e+001  1.596126e+001  1.5393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7023e+002  1.064208e+002  9.028058e+001  1.317540e+002  1.064420e+002  9.030428e+001  1.613899e+001  5.6916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17540e+002  1.064420e+002  9.030428e+001  1.319480e+002  1.065260e+002  9.039343e+001  1.613522e+001  2.1348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19480e+002  1.065260e+002  9.039343e+001  1.330422e+002  1.070000e+002  9.090526e+001  1.611558e+001  1.2080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30422e+002  1.070000e+002  9.090526e+001  1.350000e+002  1.078480e+002  9.185963e+001  1.604782e+001  2.1780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50000e+002  1.078480e+002  9.185963e+001  1.351801e+002  1.079091e+002  9.194993e+001  1.597385e+001  2.0143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51801e+002  1.079091e+002  9.194993e+001  1.392691e+002  1.092978e+002  9.411937e+001  1.559758e+001  4.629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92691e+002  1.092978e+002  9.411937e+001  1.398645e+002  1.095000e+002  9.445481e+001  1.511243e+001  6.8347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98645e+002  1.095000e+002  9.445481e+001  1.400000e+002  1.095460e+002  9.453183e+001  1.502971e+001  1.558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00000e+002  1.095460e+002  9.453183e+001  1.400910e+002  1.095491e+002  9.458370e+001  1.498983e+001  1.0471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00910e+002  1.095491e+002  9.458370e+001  1.409565e+002  1.095791e+002  9.508324e+001  1.473201e+001  9.9933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9565e+002  1.095791e+002  9.508324e+001  1.416480e+002  1.096030e+002  9.549028e+001  1.430517e+001  8.0242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16480e+002  1.096030e+002  9.549028e+001  1.418127e+002  1.097178e+002  9.558829e+001  1.412114e+001  1.9168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18127e+002  1.097178e+002  9.558829e+001  1.450000e+002  1.119380e+002  9.756634e+001  1.427021e+001  3.7513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450000e+002  1.119380e+002  9.756634e+001  1.452859e+002  1.121372e+002  9.775152e+001  1.437883e+001  3.405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52859e+002  1.121372e+002  9.775152e+001  1.487040e+002  1.145190e+002  1.000703e+002  1.444163e+001  4.1307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487040e+002  1.145190e+002  1.000703e+002  1.488587e+002  1.145174e+002  1.001800e+002  1.439311e+001  1.8966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88587e+002  1.145174e+002  1.001800e+002  1.489020e+002  1.145170e+002  1.002107e+002  1.432186e+001  5.30629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89020e+002  1.145170e+002  1.002107e+002  1.489310e+002  1.145300e+002  1.002313e+002  1.430246e+001  3.55846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89310e+002  1.145300e+002  1.002313e+002  1.490065e+002  1.145277e+002  1.002851e+002  1.427061e+001  9.2719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490065e+002  1.145277e+002  1.002851e+002  1.490306e+002  1.145269e+002  1.003023e+002  1.423361e+001  2.9505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90306e+002  1.145269e+002  1.003023e+002  1.499844e+002  1.144975e+002  1.009905e+002  1.386784e+001  1.1762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499844e+002  1.144975e+002  1.009905e+002  1.500000e+002  1.144970e+002  1.010019e+002  1.350103e+001  1.9307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500000e+002  1.144970e+002  1.010019e+002  1.519993e+002  1.144346e+002  1.024987e+002  1.272473e+001  2.4975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519993e+002  1.144346e+002  1.024987e+002  1.549880e+002  1.143414e+002  1.048795e+002  1.072102e+001  3.8212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49880e+002  1.143414e+002  1.048795e+002  1.550000e+002  1.143410e+002  1.048894e+002  9.456730e+000  1.5565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550000e+002  1.143410e+002  1.048894e+002  1.593929e+002  1.142672e+002  1.087316e+002  7.547250e+000  5.8368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593929e+002  1.142672e+002  1.087316e+002  1.599984e+002  1.142570e+002  1.092959e+002  5.249438e+000  8.2761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599984e+002  1.142570e+002  1.092959e+002  1.600000e+002  1.142570e+002  1.092975e+002  4.960310e+000  2.263687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00000e+002  1.142570e+002  1.092975e+002  1.612430e+002  1.142697e+002  1.104845e+002  4.377212e+000  1.7187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612430e+002  1.142697e+002  1.104845e+002  1.645140e+002  1.143030e+002  1.138030e+002  2.179309e+000  4.6599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45140e+002  1.143030e+002  1.138030e+002  1.649869e+002  1.143079e+002  1.143079e+002  2.508434e-001  6.917764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7348e-001  0.0000e+000 -1.54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1277e-001  0.0000e+000 -1.5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0157e+000  0.0000e+000 -1.52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9881e+001  0.0000e+000 -1.46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0577e+000  0.0000e+000 -1.41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280e+001  0.0000e+000 -1.39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6247e+001  1.2631e+001 -1.31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125e+000  6.6578e-001 -1.25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599e+002  1.0394e+002 -1.11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369e+000  3.4487e+000 -9.722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7249e+000  4.8499e+000 -9.648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9032e+002  1.8981e+002 -8.305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353e+001  6.3691e+000 -6.96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6098e+001  3.6200e+001 -6.73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403e+001  9.1716e+000 -6.483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2357e+002  1.4643e+002 -5.711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484e+002  4.5902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891e+001  1.164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9486e+001  2.137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547e+001  9.7081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900e+002  2.965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669e+001  9.636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4087e+002  2.1699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536e+002  8.8667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631e+001  9.2400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3401e+002  1.6821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5004e+001  9.604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6100e+002  1.372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7256e+001  1.0262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836e+001  1.159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557e+001  1.1089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1726e+002  1.9034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175e+001  1.0907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564e+002  9.9156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7362e+001  9.7948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3400e+002  2.246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804e+001  1.0454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960e+002  9.7471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791e+001  1.1016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790e+002  3.327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767e+001  7.6143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938e+001  3.9896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745e+001  7.9299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5303e+002  2.4790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53e+001  8.5326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914e+002  3.880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9706e+000  3.2529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269e+002  5.000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277e+000  1.718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933e+002  1.492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7182e+000  1.9195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131e+002  1.667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980e+001  5.4815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930e+002  4.432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753e+001  8.8200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666e+000  1.4604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04e+003  3.6818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028e+001  1.3571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871e+002  3.1670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935e+001  1.478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17e+002  4.2429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4355e+001  1.454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605e+002  1.1944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81e+001  4.4280e+000  2.46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7095e+001  1.6545e+001  2.46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6364e+002  9.1677e+001  2.50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7304e+002  1.6028e+002  2.59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889e+001  1.4599e+001  2.66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009e+003  3.2315e+002  2.79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564e+002  4.5224e+001  2.9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3053e+001  1.0211e+001  2.96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110e+001  6.8412e+000  2.96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608e+002  6.4417e+001  2.99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907e+002  5.0532e+001  3.04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319e+001  1.1908e+001  3.07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109e+002  2.1951e+002  3.18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403e+001  1.8504e+001  3.29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2516e+002  2.0381e+002  3.41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585e+001  8.3446e+000  3.53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7577e+000  2.3180e+000  3.5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608e+000  1.5504e+000  3.54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220e+001  4.0244e+000  3.54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238e+000  1.2760e+000  3.54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503e+002  4.9013e+001  3.58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187e+000  7.7352e-001  3.61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548e+002  9.1400e+001  3.68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2552e+002  1.0396e+002  3.85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108e+000  3.2654e-001  3.95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4419e+002  6.4222e+001  4.11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3132e+001  0.0000e+000  4.29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134e-001  0.0000e+000  4.32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4461e+001  0.0000e+000  4.3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0248e+002  0.0000e+000  4.54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2541e+000  0.0000e+000  4.686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4726227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6721e-001  2.3628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086e-001  4.0823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9100e+000  1.469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911e+001  2.08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9651e+000  1.777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1917e+001  7.00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4237e+001  3.59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576e+000  9.386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137e+002  7.76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8373e+000  1.84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5873e+000  2.566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8623e+002  1.271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254e+001  3.98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574e+001  2.2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279e+001  5.657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2197e+002  9.16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331e+002  2.871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499e+001  7.370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764e+001  1.35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217e+001  6.17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9865e+002  1.94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324e+001  6.469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3298e+002  1.47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207e+002  6.14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286e+001  6.437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768e+002  1.181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639e+001  6.79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573e+002  9.811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859e+001  7.40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386e+001  8.37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125e+001  8.029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971e+002  1.40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734e+001  8.20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162e+002  7.49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962e+001  7.43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2474e+002  1.72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369e+001  8.082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552e+002  7.58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327e+001  8.619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6362e+002  2.65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435e+001  6.167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764e+001  3.234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398e+001  6.432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4204e+002  2.04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870e+001  7.111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741e+002  3.22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8251e+000  2.69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046e+002  4.12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1514e+000  1.411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277e+002  1.20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6348e+000  1.535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8414e+002  1.31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747e+001  4.263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741e+002  3.448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377e+001  6.86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043e+000  1.13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47e+003  2.875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444e+001  1.06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3486e+002  2.521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279e+001  1.19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728e+002  3.433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708e+001  1.17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071e+002  9.73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438e+001  2.992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2793e+001  1.121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881e+002  6.29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2521e+002  1.134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9231e+001  1.053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8419e+002  2.405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689e+002  3.51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8733e+001  7.981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9207e+001  5.338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7848e+002  4.96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708e+002  3.83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2072e+001  8.988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0419e+002  1.727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2373e+001  1.53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0011e+002  1.8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5769e+001  8.093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7.1393e+000  2.247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4.7763e+000  1.504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398e+001  3.910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9279e+000  1.24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5004e+002  4.79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572e+000  7.636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656e+002  9.25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3283e+002  9.84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644e+000  3.710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3435e+002  1.251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1552e+001  1.56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8.1147e-002  4.106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5.3851e+001  2.87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1941e+001  5.4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5411e+000  1.4275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562207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4820e-001  2.4690e-001  2.5000e+001  2.0000e+000  0.0000e+000  0.0000e+000 -3.189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5466e-001  4.3371e-001  2.5000e+001  2.0000e+000  3.1894e-001  0.0000e+000 -9.6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540e+000  1.5771e+000  2.5000e+001  2.0000e+000  9.6319e-001  0.0000e+000 -3.512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6616e+001  2.1958e+001  2.5000e+001  1.0000e+001  3.5122e+000  0.0000e+000 -3.53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6245e+000  1.8727e+000  2.5000e+001  1.0000e+001  3.5314e+001  0.0000e+000 -3.81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487e+001  7.3703e+000  2.5000e+001  1.0000e+001  3.8126e+001  0.0000e+000 -4.921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7156e+001  3.7777e+001  2.5000e+001  1.0000e+001  4.9210e+001  0.0000e+000 -1.0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5866e+000  9.8306e-001  2.5000e+001  1.0000e+001  1.0807e+002  0.0000e+000 -1.0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656e+002  8.0755e+001  2.5000e+001  1.0000e+001  1.0965e+002  0.0000e+000 -2.44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3625e+000  1.8948e+000  2.5000e+001  1.0000e+001  2.4488e+002  0.0000e+000 -2.4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312e+001  2.6358e+000  2.5000e+001  1.0000e+001  2.4810e+002  0.0000e+000 -2.5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1312e+002  1.2790e+002  2.5000e+001  2.0000e+001  2.5257e+002  0.0000e+000 -4.45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936e+001  3.9624e+000  2.5000e+001  2.0000e+001  4.4583e+002  0.0000e+000 -4.5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9253e+001  2.2261e+001  2.5000e+001  2.0000e+001  4.5167e+002  0.0000e+000 -4.84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164e+001  5.5970e+000  2.5000e+001  2.0000e+001  4.8427e+002  0.0000e+000 -4.92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419e+002  9.0083e+001  2.5000e+001  2.0000e+001  4.9241e+002  0.0000e+000 -6.2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180e+002  2.6620e+001  2.5000e+001  2.0000e+001  6.2013e+002  0.0000e+000 -6.30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110e+001  6.8314e+000  2.5000e+001  2.0000e+001  6.3033e+002  0.0000e+000 -6.32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049e+001  1.2568e+001  2.5000e+001  2.0000e+001  6.3295e+002  0.0000e+000 -6.37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892e+001  5.7257e+000  2.5000e+001  2.0000e+001  6.3777e+002  0.0000e+000 -6.3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844e+002  1.7985e+002  2.5000e+001  2.0000e+001  6.3997e+002  0.0000e+000 -7.0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984e+001  5.9975e+000  2.5000e+001  2.0000e+001  7.0878e+002  0.0000e+000 -7.1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525e+002  1.3688e+002  2.5000e+001  2.0000e+001  7.1107e+002  0.0000e+000 -7.6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887e+002  5.6945e+001  2.5000e+001  2.0000e+001  7.6322e+002  0.0000e+000 -7.8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950e+001  5.9685e+000  2.5000e+001  2.0000e+001  7.8486e+002  0.0000e+000 -7.87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153e+002  1.0950e+002  2.5000e+001  2.0000e+001  7.8713e+002  0.0000e+000 -8.28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286e+001  6.3026e+000  2.5000e+001  2.0000e+001  8.2863e+002  0.0000e+000 -8.3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064e+002  9.0965e+001  2.5000e+001  2.0000e+001  8.3101e+002  0.0000e+000 -8.65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475e+001  6.8658e+000  2.5000e+001  2.0000e+001  8.6540e+002  0.0000e+000 -8.68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952e+001  7.7671e+000  2.5000e+001  2.0000e+001  8.6800e+002  0.0000e+000 -8.7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09e+001  7.4450e+000  2.5000e+001  2.0000e+001  8.7093e+002  0.0000e+000 -8.7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242e+002  1.3036e+002  2.5000e+001  2.0000e+001  8.7374e+002  0.0000e+000 -9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308e+001  7.6073e+000  2.5000e+001  2.0000e+001  9.2304e+002  0.0000e+000 -9.25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773e+002  6.9459e+001  2.5000e+001  2.0000e+001  9.2592e+002  0.0000e+000 -9.52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577e+001  6.8920e+000  2.5000e+001  2.0000e+001  9.5218e+002  0.0000e+000 -9.5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584e+002  1.5955e+002  2.5000e+001  2.0000e+001  9.5479e+002  0.0000e+000 -1.01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952e+001  7.4944e+000  2.5000e+001  2.0000e+001  1.0150e+003  0.0000e+000 -1.01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161e+002  7.0299e+001  2.5000e+001  2.0000e+001  1.0178e+003  0.0000e+000 -1.04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882e+001  7.9919e+000  2.5000e+001  2.0000e+001  1.0443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995e+002  2.4573e+002  2.5000e+001  2.0000e+001  1.0473e+003  0.0000e+000 -1.13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117e+001  5.7191e+000  2.5000e+001  2.0000e+001  1.1397e+003  0.0000e+000 -1.14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97e+001  2.9988e+000  2.5000e+001  2.0000e+001  1.1419e+003  0.0000e+000 -1.14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067e+001  5.9647e+000  2.5000e+001  2.0000e+001  1.1430e+003  0.0000e+000 -1.14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3152e+002  1.8917e+002  2.5000e+001  2.0000e+001  1.1452e+003  0.0000e+000 -1.21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503e+001  6.5944e+000  2.5000e+001  2.0000e+001  1.2164e+003  0.0000e+000 -1.21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75e+002  2.9908e+001  2.5000e+001  2.0000e+001  1.2188e+003  0.0000e+000 -1.23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6864e+000  2.5014e+000  2.5000e+001  2.0000e+001  1.2301e+003  0.0000e+000 -1.2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34e+002  3.8269e+001  2.5000e+001  2.0000e+001  1.2310e+003  0.0000e+000 -1.24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91e+000  1.3090e+000  2.5000e+001  2.0000e+001  1.2453e+003  0.0000e+000 -1.24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661e+002  1.1221e+002  2.5000e+001  2.0000e+001  1.245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570e+000  1.4240e+000  2.5000e+001  2.0000e+001  1.2876e+003  0.0000e+000 -1.2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752e+002  1.2198e+002  2.5000e+001  2.0000e+001  1.2881e+003  0.0000e+000 -1.3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34e+001  3.9556e+000  2.5000e+001  2.0000e+001  1.3330e+003  0.0000e+000 -1.33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69e+002  3.1997e+001  2.5000e+001  2.0000e+001  1.3344e+003  0.0000e+000 -1.3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035e+001  6.3717e+000  2.5000e+001  2.0000e+001  1.3461e+003  0.0000e+000 -1.34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475e+000  1.0556e+000  2.5000e+001  2.0000e+001  1.3484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04e+003  2.6680e+002  2.5000e+001  2.0000e+001  1.3488e+003  0.0000e+000 -1.44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917e+001  9.8667e+000  2.5000e+001  2.0000e+001  1.4459e+003  0.0000e+000 -1.44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237e+002  2.3395e+002  2.5000e+001  2.0000e+001  1.4495e+003  0.0000e+000 -1.5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687e+001  1.1084e+001  2.5000e+001  2.0000e+001  1.5345e+003  0.0000e+000 -1.5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58e+002  3.1860e+001  2.5000e+001  2.0000e+001  1.5385e+003  0.0000e+000 -1.55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123e+001  1.0940e+001  2.5000e+001  2.0000e+001  1.5501e+003  0.0000e+000 -1.5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88e+002  9.0285e+001  2.5000e+001  2.0000e+001  1.5541e+003  0.0000e+000 -1.5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413e+001  3.1120e+000  2.5000e+001  2.0000e+001  1.5868e+003  0.0000e+000 -1.58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6472e+001  1.1666e+001  2.5000e+001  2.0000e+001  1.5847e+003  0.0000e+000 -1.5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6030e+002  6.5798e+001  2.5000e+001  2.0000e+001  1.5764e+003  0.0000e+000 -1.52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792e+002  1.1971e+002  2.5000e+001  2.0000e+001  1.5290e+003  0.0000e+000 -1.43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484e+001  1.1201e+001  2.5000e+001  2.0000e+001  1.4376e+003  0.0000e+000 -1.42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9526e+002  2.5989e+002  2.5000e+001  2.0000e+001  1.4287e+003  0.0000e+000 -1.20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539e+002  3.8650e+001  2.5000e+001  2.0000e+001  1.2049e+003  0.0000e+000 -1.16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3019e+001  8.8029e+000  2.5000e+001  2.0000e+001  1.1692e+003  0.0000e+000 -1.1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093e+001  5.8933e+000  2.5000e+001  2.0000e+001  1.1610e+003  0.0000e+000 -1.15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615e+002  5.5101e+001  2.5000e+001  2.0000e+001  1.1555e+003  0.0000e+000 -1.1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941e+002  4.2773e+001  2.5000e+001  2.0000e+001  1.1030e+003  0.0000e+000 -1.0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435e+001  1.0074e+001  2.5000e+001  2.0000e+001  1.0612e+003  0.0000e+000 -1.05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531e+002  1.9602e+002  2.5000e+001  2.0000e+001  1.0512e+003  0.0000e+000 -8.5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942e+001  1.7625e+001  2.5000e+001  2.0000e+001  8.5076e+002  0.0000e+000 -8.32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3326e+002  2.1092e+002  2.5000e+001  2.0000e+001  8.3225e+002  0.0000e+000 -6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993e+001  9.4871e+000  2.5000e+001  2.0000e+001  6.0630e+002  0.0000e+000 -5.96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8715e+000  2.6355e+000  2.5000e+001  2.0000e+001  5.9605e+002  0.0000e+000 -5.9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9371e+000  1.7650e+000  2.5000e+001  2.0000e+001  5.9320e+002  0.0000e+000 -5.9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418e+001  4.5880e+000  2.5000e+001  2.0000e+001  5.9129e+002  0.0000e+000 -5.86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870e+000  1.4556e+000  2.5000e+001  2.0000e+001  5.8633e+002  0.0000e+000 -5.8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749e+002  5.6394e+001  2.5000e+001  2.0000e+001  5.8476e+002  0.0000e+000 -5.2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578e+000  8.9916e-001  2.5000e+001  2.0000e+001  5.2381e+002  0.0000e+000 -5.22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991e+002  1.0914e+002  2.5000e+001  2.0000e+001  5.2284e+002  0.0000e+000 -4.0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4379e+002  1.2590e+002  2.5000e+001  1.0000e+001  4.0640e+002  0.0000e+000 -2.3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710e+000  4.7109e-001  2.5000e+001  1.0000e+001  2.3530e+002  0.0000e+000 -2.34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5539e+002  1.5412e+002  2.5000e+001  1.0000e+001  2.3469e+002  0.0000e+000 -5.963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272e+001  1.7916e+001  2.5000e+001  1.0000e+001  5.9631e+001  0.0000e+000 -4.495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869e-001  4.6934e-002  2.5000e+001  1.0000e+001  4.4952e+001  0.0000e+000 -4.49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1957e+001  3.2480e+001  2.5000e+001  1.0000e+001  4.4915e+001  0.0000e+000 -2.0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8849e+001  5.6350e+001  2.5000e+001  1.0000e+001  2.0606e+001  0.0000e+000 -2.461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7840e+000  1.4181e+000  2.5000e+001  2.0000e+000  2.461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4853870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5205e-001  2.6088e-001  2.5000e+001  2.0000e+000  0.0000e+000  0.0000e+000 -3.189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6139e-001  4.5826e-001  2.5000e+001  2.0000e+000  3.1894e-001  0.0000e+000 -9.6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782e+000  1.6663e+000  2.5000e+001  2.0000e+000  9.6319e-001  0.0000e+000 -3.512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6938e+001  2.3194e+001  2.5000e+001  1.0000e+001  3.5122e+000  0.0000e+000 -3.53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6510e+000  1.9779e+000  2.5000e+001  1.0000e+001  3.5314e+001  0.0000e+000 -3.81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590e+001  7.7837e+000  2.5000e+001  1.0000e+001  3.8126e+001  0.0000e+000 -4.921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7648e+001  3.9886e+001  2.5000e+001  1.0000e+001  4.9210e+001  0.0000e+000 -1.0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5987e+000  1.0377e+000  2.5000e+001  1.0000e+001  1.0807e+002  0.0000e+000 -1.0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744e+002  8.5205e+001  2.5000e+001  1.0000e+001  1.0965e+002  0.0000e+000 -2.44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3802e+000  1.9984e+000  2.5000e+001  1.0000e+001  2.4488e+002  0.0000e+000 -2.4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337e+001  2.7798e+000  2.5000e+001  1.0000e+001  2.4810e+002  0.0000e+000 -2.5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1413e+002  1.3484e+002  2.5000e+001  2.0000e+001  2.5257e+002  0.0000e+000 -4.45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962e+001  4.1755e+000  2.5000e+001  2.0000e+001  4.4583e+002  0.0000e+000 -4.5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9394e+001  2.3456e+001  2.5000e+001  2.0000e+001  4.5167e+002  0.0000e+000 -4.84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198e+001  5.8972e+000  2.5000e+001  2.0000e+001  4.8427e+002  0.0000e+000 -4.92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467e+002  9.4892e+001  2.5000e+001  2.0000e+001  4.9241e+002  0.0000e+000 -6.2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157e+002  2.7927e+001  2.5000e+001  2.0000e+001  6.2013e+002  0.0000e+000 -6.30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052e+001  7.1666e+000  2.5000e+001  2.0000e+001  6.3033e+002  0.0000e+000 -6.32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943e+001  1.3185e+001  2.5000e+001  2.0000e+001  6.3295e+002  0.0000e+000 -6.37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844e+001  6.0066e+000  2.5000e+001  2.0000e+001  6.3777e+002  0.0000e+000 -6.3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692e+002  1.8867e+002  2.5000e+001  2.0000e+001  6.3997e+002  0.0000e+000 -7.0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934e+001  6.2918e+000  2.5000e+001  2.0000e+001  7.0878e+002  0.0000e+000 -7.1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409e+002  1.4359e+002  2.5000e+001  2.0000e+001  7.1107e+002  0.0000e+000 -7.6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839e+002  5.9739e+001  2.5000e+001  2.0000e+001  7.6322e+002  0.0000e+000 -7.8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900e+001  6.2614e+000  2.5000e+001  2.0000e+001  7.8486e+002  0.0000e+000 -7.87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061e+002  1.1488e+002  2.5000e+001  2.0000e+001  7.8713e+002  0.0000e+000 -8.28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233e+001  6.6118e+000  2.5000e+001  2.0000e+001  8.2863e+002  0.0000e+000 -8.3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987e+002  9.5428e+001  2.5000e+001  2.0000e+001  8.3101e+002  0.0000e+000 -8.65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417e+001  7.2027e+000  2.5000e+001  2.0000e+001  8.6540e+002  0.0000e+000 -8.68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886e+001  8.1482e+000  2.5000e+001  2.0000e+001  8.6800e+002  0.0000e+000 -8.7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646e+001  7.8103e+000  2.5000e+001  2.0000e+001  8.7093e+002  0.0000e+000 -8.7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131e+002  1.3676e+002  2.5000e+001  2.0000e+001  8.7374e+002  0.0000e+000 -9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244e+001  7.9806e+000  2.5000e+001  2.0000e+001  9.2304e+002  0.0000e+000 -9.25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714e+002  7.2867e+001  2.5000e+001  2.0000e+001  9.2592e+002  0.0000e+000 -9.52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519e+001  7.2301e+000  2.5000e+001  2.0000e+001  9.5218e+002  0.0000e+000 -9.5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449e+002  1.6738e+002  2.5000e+001  2.0000e+001  9.5479e+002  0.0000e+000 -1.01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888e+001  7.8621e+000  2.5000e+001  2.0000e+001  1.0150e+003  0.0000e+000 -1.01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101e+002  7.3748e+001  2.5000e+001  2.0000e+001  1.0178e+003  0.0000e+000 -1.04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814e+001  8.3840e+000  2.5000e+001  2.0000e+001  1.0443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787e+002  2.5779e+002  2.5000e+001  2.0000e+001  1.0473e+003  0.0000e+000 -1.13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069e+001  5.9997e+000  2.5000e+001  2.0000e+001  1.1397e+003  0.0000e+000 -1.14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71e+001  3.1459e+000  2.5000e+001  2.0000e+001  1.1419e+003  0.0000e+000 -1.14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016e+001  6.2574e+000  2.5000e+001  2.0000e+001  1.1430e+003  0.0000e+000 -1.14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992e+002  1.9846e+002  2.5000e+001  2.0000e+001  1.1452e+003  0.0000e+000 -1.21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447e+001  6.9180e+000  2.5000e+001  2.0000e+001  1.2164e+003  0.0000e+000 -1.21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49e+002  3.1376e+001  2.5000e+001  2.0000e+001  1.2188e+003  0.0000e+000 -1.23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6652e+000  2.6242e+000  2.5000e+001  2.0000e+001  1.2301e+003  0.0000e+000 -1.2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02e+002  4.0147e+001  2.5000e+001  2.0000e+001  1.2310e+003  0.0000e+000 -1.24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680e+000  1.3733e+000  2.5000e+001  2.0000e+001  1.2453e+003  0.0000e+000 -1.24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567e+002  1.1771e+002  2.5000e+001  2.0000e+001  1.245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450e+000  1.4939e+000  2.5000e+001  2.0000e+001  1.2876e+003  0.0000e+000 -1.2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649e+002  1.2797e+002  2.5000e+001  2.0000e+001  1.2881e+003  0.0000e+000 -1.3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00e+001  4.1497e+000  2.5000e+001  2.0000e+001  1.3330e+003  0.0000e+000 -1.33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42e+002  3.3567e+001  2.5000e+001  2.0000e+001  1.3344e+003  0.0000e+000 -1.3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981e+001  6.6843e+000  2.5000e+001  2.0000e+001  1.3461e+003  0.0000e+000 -1.34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386e+000  1.1074e+000  2.5000e+001  2.0000e+001  1.3484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81e+003  2.7989e+002  2.5000e+001  2.0000e+001  1.3488e+003  0.0000e+000 -1.44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834e+001  1.0351e+001  2.5000e+001  2.0000e+001  1.4459e+003  0.0000e+000 -1.44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039e+002  2.4543e+002  2.5000e+001  2.0000e+001  1.4495e+003  0.0000e+000 -1.5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593e+001  1.1628e+001  2.5000e+001  2.0000e+001  1.5345e+003  0.0000e+000 -1.5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1e+002  3.3423e+001  2.5000e+001  2.0000e+001  1.5385e+003  0.0000e+000 -1.55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031e+001  1.1477e+001  2.5000e+001  2.0000e+001  1.5501e+003  0.0000e+000 -1.5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12e+002  9.4714e+001  2.5000e+001  2.0000e+001  1.5541e+003  0.0000e+000 -1.5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348e+001  3.2528e+000  2.5000e+001  2.0000e+001  1.5868e+003  0.0000e+000 -1.58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6230e+001  1.2194e+001  2.5000e+001  2.0000e+001  1.5847e+003  0.0000e+000 -1.5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5891e+002  6.8766e+001  2.5000e+001  2.0000e+001  1.5764e+003  0.0000e+000 -1.52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531e+002  1.2508e+002  2.5000e+001  2.0000e+001  1.5290e+003  0.0000e+000 -1.43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234e+001  1.1701e+001  2.5000e+001  2.0000e+001  1.4376e+003  0.0000e+000 -1.42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8917e+002  2.7141e+002  2.5000e+001  2.0000e+001  1.4287e+003  0.0000e+000 -1.20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444e+002  4.0349e+001  2.5000e+001  2.0000e+001  1.2049e+003  0.0000e+000 -1.16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2800e+001  9.1894e+000  2.5000e+001  2.0000e+001  1.1692e+003  0.0000e+000 -1.1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946e+001  6.1520e+000  2.5000e+001  2.0000e+001  1.1610e+003  0.0000e+000 -1.15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476e+002  5.7514e+001  2.5000e+001  2.0000e+001  1.1555e+003  0.0000e+000 -1.1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832e+002  4.4641e+001  2.5000e+001  2.0000e+001  1.1030e+003  0.0000e+000 -1.0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174e+001  1.0513e+001  2.5000e+001  2.0000e+001  1.0612e+003  0.0000e+000 -1.05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006e+002  2.0451e+002  2.5000e+001  2.0000e+001  1.0512e+003  0.0000e+000 -8.5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452e+001  1.8383e+001  2.5000e+001  2.0000e+001  8.5076e+002  0.0000e+000 -8.32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2718e+002  2.1992e+002  2.5000e+001  2.0000e+001  8.3225e+002  0.0000e+000 -6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709e+001  9.8887e+000  2.5000e+001  2.0000e+001  6.0630e+002  0.0000e+000 -5.96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7925e+000  2.7470e+000  2.5000e+001  2.0000e+001  5.9605e+002  0.0000e+000 -5.9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842e+000  1.8396e+000  2.5000e+001  2.0000e+001  5.9320e+002  0.0000e+000 -5.9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281e+001  4.7821e+000  2.5000e+001  2.0000e+001  5.9129e+002  0.0000e+000 -5.86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432e+000  1.5171e+000  2.5000e+001  2.0000e+001  5.8633e+002  0.0000e+000 -5.8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578e+002  5.8774e+001  2.5000e+001  2.0000e+001  5.8476e+002  0.0000e+000 -5.2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302e+000  9.3702e-001  2.5000e+001  2.0000e+001  5.2381e+002  0.0000e+000 -5.22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650e+002  1.1371e+002  2.5000e+001  2.0000e+001  5.2284e+002  0.0000e+000 -4.0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3965e+002  1.3111e+002  2.5000e+001  1.0000e+001  4.0640e+002  0.0000e+000 -2.3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550e+000  4.9045e-001  2.5000e+001  1.0000e+001  2.3530e+002  0.0000e+000 -2.34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4993e+002  1.6038e+002  2.5000e+001  1.0000e+001  2.3469e+002  0.0000e+000 -5.963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1606e+001  1.8633e+001  2.5000e+001  1.0000e+001  5.9631e+001  0.0000e+000 -4.495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694e-001  4.8810e-002  2.5000e+001  1.0000e+001  4.4952e+001  0.0000e+000 -4.49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0726e+001  3.3774e+001  2.5000e+001  1.0000e+001  4.4915e+001  0.0000e+000 -2.0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6613e+001  5.8563e+001  2.5000e+001  1.0000e+001  2.0606e+001  0.0000e+000 -2.461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7255e+000  1.4731e+000  2.5000e+001  2.0000e+000  2.461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268e+003  1.7187e+004  7.0436e+005  4.7830e+005                              1.472622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268e+003  1.7187e+004  7.4763e+005  4.7858e+005                              1.562207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268e+003  1.7187e+004                            6.7064e+003  4.5149e+003    1.485387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3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61,14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7,156,155,18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26,175,127,128,129,130,131,132,133,134,60,61,135,136,137,138,139,140,141,142,143,144,145,146,147,180,148,149,150,151,152,153,154,155,156,157,158,159,160,161,162,163,164,165,166,167,168,169,170,171,172,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55,173,17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55,154,153,152,151,150,149,148,180,173,17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60,130,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3,4,5,6,7,8,9,10,11,12,13,14,15,16,17,18,19,20,21,22,23,24,25,26,27,28,29,30,31,32,33,34,35,36,37,38,39,40,41,42,43,44,45,46,47,48,49,50,51,52,53,54,55,56,57,58,59,60,134,133,132,131,130,129,128,127,175,12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40.8760000000001" Y="80.5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1.7806389716533" Y="80.4518462647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3.8621254132089" Y="81.5434769664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45.2083436342024" Y="82.1953507932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47.7050321711683" Y="83.2758626474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49.7414507762492" Y="83.4520365360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49.9772146327999" Y="83.4415191893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2.7803131313316" Y="83.3108201423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3.584277613422" Y="83.1842115625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0607612692008" Y="83.3647056637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56.1106774713681" Y="83.4932468062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56.6789618922901" Y="83.5165212535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58.5284327733008" Y="83.6108259568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58.98278145029" Y="83.3221513831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60.1226013286912" Y="84.2363022251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60.2211028192471" Y="84.29088585371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62.1758039702323" Y="85.1379864011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65.062484950216" Y="85.3340924459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0.111877297361" Y="86.2652003948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75.132089802737" Y="87.646762876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76.041735620781" Y="87.8947521654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79.645475777836" Y="89.7046528626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80.160781602216" Y="89.8795559416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85.154961225929" Y="91.5755793418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0.144403571546" Y="93.13428113063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2.90079909026" Y="93.9362690748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5.155965944043" Y="94.675947766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5.500231364498" Y="94.788974666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98.526765714183" Y="95.9588619550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0.144899387625" Y="96.4484562010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3.589857377725" Y="97.491563027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5.158724229868" Y="98.0168622364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0.05604116869" Y="99.6563073919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0.167384048044" Y="99.6958497262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3.734679605575" Y="100.963191388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4.313726047743" Y="101.0395686796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5.023540436066" Y="101.0735544595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17.084033314219" Y="101.1706719567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19.406514919842" Y="101.303385191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20.137410069126" Y="101.4798081584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25.177103484395" Y="103.1469387401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29.45813238372" Y="104.977081101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30.185420308868" Y="105.260633849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31.947983498291" Y="105.9811343095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35.180054850802" Y="107.3811011368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40.090968393508" Y="109.048847375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41.812733095611" Y="109.108398703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45.285853410793" Y="111.5277710059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48.858743041969" Y="114.017411432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49.006529923381" Y="114.015918635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49.03055512671" Y="114.026688553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49.984407587293" Y="113.9972431824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4.988003765088" Y="113.841130981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9.998350159316" Y="113.7569571623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65.002294889725" Y="113.807997398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69.895694987558" Y="113.803005151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9.988352712275" Y="113.8011332787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3.25145623508" Y="112.710764200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6.335" Y="111.5854482694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96.776429837939" Y="111.894264687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98.890087778593" Y="113.4036883119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97.554" Y="113.4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95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90" Y="113.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85" Y="113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80" Y="114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79.34" Y="114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79.319" Y="114.0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75" Y="114.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70" Y="114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69.901" Y="114.3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65" Y="114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60" Y="114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55" Y="114.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50" Y="114.4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48.931" Y="114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48.902" Y="114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48.704" Y="114.5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45" Y="111.9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41.648" Y="109.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0" Y="109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35" Y="107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31.754" Y="106.4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30" Y="105.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29.269" Y="10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25" Y="103.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20" Y="101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19.333" Y="101.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17.058" Y="101.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15" Y="101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14.269" Y="101.5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13.617" Y="101.4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10" Y="10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09.893" Y="100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05" Y="98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03.438" Y="97.968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00" Y="96.9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364" Y="96.4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5.332" Y="95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95" Y="95.15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92.753" Y="94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90" Y="93.61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85" Y="92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80" Y="90.3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79.452" Y="9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75.862" Y="88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75" Y="88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70" Y="86.7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65" Y="8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62.056" Y="85.6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60" Y="84.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9.8430000000001" Y="84.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8.949" Y="83.9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8.768" Y="84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8.676" Y="84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6.6560000000001" Y="84.016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56.07" Y="83.99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55" Y="83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3.5930000000001" Y="83.68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52.831" Y="83.80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50" Y="83.9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9.7310000000001" Y="83.9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81" Y="83.7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5" Y="82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3.6369999999999" Y="81.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6260000000001" Y="79.67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63.7295849220327" Y="80.7257308712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88.608272866884" Y="86.33610877608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20.117896009673" Y="93.987186196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33.042241820768" Y="95.023770947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9.864546525324" Y="101.4814728093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6.263" Y="103.6944949253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76.335" Y="103.6693995996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86.759796061294" Y="104.741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200" Y="113.3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202.696" Y="113.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203.413" Y="112.8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203.746" Y="113.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204.076" Y="113.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205" Y="113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206.278" Y="113.1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209.594" Y="113.1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210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0.595" Y="112.6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12.158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14.173" Y="114.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15" Y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98.211624109439" Y="103.7872522386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76.335" Y="102.966045179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66.263" Y="103.561620003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32.054535843482" Y="90.3414444739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51.171" Y="76.36790992123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9.62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.681448709310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0" Y="74.9612316779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0" Y="81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.3789999999999" Y="81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3.888" Y="81.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4.9930000000001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0" Y="77.964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0.9119999999999" Y="77.78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1.6060000000001" Y="77.6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5" Y="79.13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5.7539999999999" Y="79.4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7.431" Y="80.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20" Y="80.14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5" Y="80.1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30" Y="80.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35" Y="80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7.4169999999999" Y="80.48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40" Y="80.5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1.171" Y="79.8864002119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33.0422" Y="97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161.243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166.263" Y="109.1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176.335" Y="109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15" Y="108.83650703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51.171" Y="80.3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2" Point2="12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6" Point2="17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75" Point2="12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12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8" Point2="12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9" Point2="13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0" Point2="13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1" Point2="132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2" Point2="133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4" Point2="6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61" Point2="1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80" Point2="14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8" Point2="14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9" Point2="15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0" Point2="15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1" Point2="152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2" Point2="15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3" Point2="154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4" Point2="15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5" Point2="15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6" Point2="15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7" Point2="15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8" Point2="1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9" Point2="16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0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1" Point2="16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2" Point2="16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3" Point2="16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4" Point2="16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5" Point2="16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6" Point2="16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7" Point2="16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8" Point2="16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69" Point2="17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0" Point2="17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1" Point2="17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2" Point2="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1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3" Point2="174" Region1="3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2.2952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7547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3,181,176,177,178,179,18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491" XRight="215" YRight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1809412464496" Y="80.0036566608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39.48056055538" Y="109.3695983646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42.862559373159" Y="110.449060899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.826700074616" Y="113.32979120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35.4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974800e+001  1.886110e+002  1.084073e+002    147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961991e+001  8.447408e+001  8.447408e+001  5.984300e+001  8.465300e+001  8.440979e+001  1.216680e-001  2.321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84300e+001  8.465300e+001  8.440979e+001  6.000000e+001  8.474000e+001  8.436486e+001  3.092036e-001  1.6330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000000e+001  8.474000e+001  8.436486e+001  6.023665e+001  8.484256e+001  8.429762e+001  4.601072e-001  2.460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23665e+001  8.484256e+001  8.429762e+001  6.205600e+001  8.563100e+001  8.379996e+001  1.192240e+000  1.886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05600e+001  8.563100e+001  8.379996e+001  6.217580e+001  8.563914e+001  8.376838e+001  1.850920e+000  1.2389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17580e+001  8.563914e+001  8.376838e+001  6.452667e+001  8.579884e+001  8.317815e+001  2.252714e+000  2.4238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452667e+001  8.579884e+001  8.317815e+001  6.500000e+001  8.583100e+001  8.306604e+001  2.693110e+000  4.8642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00000e+001  8.583100e+001  8.306604e+001  6.506248e+001  8.584252e+001  8.305141e+001  2.778043e+000  6.41752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506248e+001  8.584252e+001  8.305141e+001  6.970286e+001  8.669821e+001  8.207276e+001  3.734788e+000  4.74282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70286e+001  8.669821e+001  8.207276e+001  7.000000e+001  8.675300e+001  8.201728e+001  4.680689e+000  3.0227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675300e+001  8.201728e+001  7.011188e+001  8.678379e+001  8.199662e+001  4.761460e+000  1.1377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1188e+001  8.678379e+001  8.199662e+001  7.500000e+001  8.812900e+001  8.121127e+001  5.881080e+000  4.9512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12900e+001  8.121127e+001  7.513209e+001  8.816501e+001  8.119321e+001  6.944785e+000  1.3331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13209e+001  8.816501e+001  8.119321e+001  7.586200e+001  8.836400e+001  8.109642e+001  7.120319e+000  7.3630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586200e+001  8.836400e+001  8.109642e+001  7.604174e+001  8.845427e+001  8.107336e+001  7.324283e+000  1.8120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04174e+001  8.845427e+001  8.107336e+001  7.743370e+001  8.915335e+001  8.090508e+001  7.816871e+000  1.4021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743370e+001  8.915335e+001  8.090508e+001  7.945200e+001  9.016700e+001  8.125377e+001  8.580749e+000  2.0482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945200e+001  9.016700e+001  8.125377e+001  7.964548e+001  9.023267e+001  8.128719e+001  8.929353e+000  1.963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964548e+001  9.023267e+001  8.128719e+001  8.000000e+001  9.035300e+001  8.134844e+001  8.975017e+000  3.5977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000000e+001  9.035300e+001  8.134844e+001  8.016078e+001  9.040760e+001  8.137622e+001  9.017971e+000  1.6316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16078e+001  9.040760e+001  8.137622e+001  8.500000e+001  9.205100e+001  8.221225e+001  9.435068e+000  4.910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00000e+001  9.205100e+001  8.221225e+001  8.515496e+001  9.209941e+001  8.223902e+001  9.849572e+000  1.5725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515496e+001  9.209941e+001  8.223902e+001  8.860827e+001  9.317822e+001  8.283562e+001  1.010150e+001  3.5044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860827e+001  9.317822e+001  8.283562e+001  9.000000e+001  9.361300e+001  8.307605e+001  1.043978e+001  1.4123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00000e+001  9.361300e+001  8.307605e+001  9.014440e+001  9.365501e+001  8.310100e+001  1.054548e+001  1.4654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014440e+001  9.365501e+001  8.310100e+001  9.275300e+001  9.441400e+001  8.355167e+001  1.070817e+001  2.6472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75300e+001  9.441400e+001  8.355167e+001  9.290080e+001  9.446248e+001  8.357720e+001  1.087381e+001  1.49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290080e+001  9.446248e+001  8.357720e+001  9.500000e+001  9.515100e+001  8.393986e+001  1.104821e+001  2.1302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00000e+001  9.515100e+001  8.393986e+001  9.515597e+001  9.520221e+001  8.396680e+001  1.122327e+001  1.5827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515597e+001  9.520221e+001  8.396680e+001  9.533200e+001  9.526000e+001  8.399722e+001  1.124909e+001  1.7864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533200e+001  9.526000e+001  8.399722e+001  9.550023e+001  9.532503e+001  8.402628e+001  1.128077e+001  1.7072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550023e+001  9.532503e+001  8.402628e+001  9.836400e+001  9.643200e+001  8.452103e+001  1.160486e+001  2.9061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836400e+001  9.643200e+001  8.452103e+001  9.852677e+001  9.648125e+001  8.454915e+001  1.192154e+001  1.651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852677e+001  9.648125e+001  8.454915e+001  1.000000e+002  9.692700e+001  8.480367e+001  1.202772e+001  1.495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00000e+002  9.692700e+001  8.480367e+001  1.001449e+002  9.697087e+001  8.482870e+001  1.213276e+001  1.470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01449e+002  9.697087e+001  8.482870e+001  1.034380e+002  9.796800e+001  8.539762e+001  1.235628e+001  3.341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34380e+002  9.796800e+001  8.539762e+001  1.035899e+002  9.801885e+001  8.542385e+001  1.258269e+001  1.5410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35899e+002  9.801885e+001  8.542385e+001  1.050000e+002  9.849100e+001  8.566747e+001  1.270926e+001  1.431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9.849100e+001  8.566747e+001  1.051587e+002  9.854414e+001  8.569489e+001  1.283639e+001  1.6107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1587e+002  9.854414e+001  8.569489e+001  1.098930e+002  1.001290e+002  8.651279e+001  1.323273e+001  4.8044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98930e+002  1.001290e+002  8.651279e+001  1.100000e+002  1.001670e+002  8.653128e+001  1.362597e+001  1.085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01670e+002  8.653128e+001  1.100560e+002  1.001869e+002  8.654096e+001  1.364084e+001  5.6871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0560e+002  1.001869e+002  8.654096e+001  1.101674e+002  1.002265e+002  8.656019e+001  1.365611e+001  1.129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1674e+002  1.002265e+002  8.656019e+001  1.136170e+002  1.014520e+002  8.715615e+001  1.398106e+001  3.500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6170e+002  1.014520e+002  8.715615e+001  1.137347e+002  1.014675e+002  8.717648e+001  1.429344e+001  1.194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7347e+002  1.014675e+002  8.717648e+001  1.142690e+002  1.015380e+002  8.726879e+001  1.428012e+001  5.4223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42690e+002  1.015380e+002  8.726879e+001  1.143137e+002  1.015401e+002  8.727652e+001  1.426641e+001  4.53886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3137e+002  1.015401e+002  8.727652e+001  1.150000e+002  1.015730e+002  8.739508e+001  1.422077e+001  6.964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50000e+002  1.015730e+002  8.739508e+001  1.150235e+002  1.015741e+002  8.739915e+001  1.417644e+001  2.388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235e+002  1.015741e+002  8.739915e+001  1.170580e+002  1.016700e+002  8.775063e+001  1.404717e+001  2.064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70580e+002  1.016700e+002  8.775063e+001  1.170840e+002  1.016715e+002  8.775512e+001  1.391787e+001  2.641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0840e+002  1.016715e+002  8.775512e+001  1.193330e+002  1.018000e+002  8.814366e+001  1.378635e+001  2.2822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93330e+002  1.018000e+002  8.814366e+001  1.194065e+002  1.018177e+002  8.815636e+001  1.365887e+001  7.4603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065e+002  1.018177e+002  8.815636e+001  1.200000e+002  1.019610e+002  8.825889e+001  1.368175e+001  6.022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0000e+002  1.019610e+002  8.825889e+001  1.201179e+002  1.020000e+002  8.827926e+001  1.371143e+001  1.19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1179e+002  1.020000e+002  8.827926e+001  1.201374e+002  1.020065e+002  8.828263e+001  1.372229e+001  1.98031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1374e+002  1.020065e+002  8.828263e+001  1.250000e+002  1.036150e+002  8.912269e+001  1.410807e+001  4.9346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036150e+002  8.912269e+001  1.251771e+002  1.036907e+002  8.915329e+001  1.451486e+001  1.7972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1771e+002  1.036907e+002  8.915329e+001  1.292690e+002  1.054400e+002  8.986021e+001  1.505860e+001  4.152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92690e+002  1.054400e+002  8.986021e+001  1.294581e+002  1.055137e+002  8.989289e+001  1.560032e+001  1.9193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4581e+002  1.055137e+002  8.989289e+001  1.300000e+002  1.057250e+002  8.998650e+001  1.567968e+001  5.498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057250e+002  8.998650e+001  1.301854e+002  1.058008e+002  9.001853e+001  1.576038e+001  1.881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01854e+002  1.058008e+002  9.001853e+001  1.317540e+002  1.064420e+002  9.028952e+001  1.596737e+001  1.5918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7540e+002  1.064420e+002  9.028952e+001  1.319480e+002  1.065260e+002  9.032304e+001  1.617773e+001  1.9685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19480e+002  1.065260e+002  9.032304e+001  1.320545e+002  1.065722e+002  9.034144e+001  1.621686e+001  1.0813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20545e+002  1.065722e+002  9.034144e+001  1.330422e+002  1.070000e+002  9.072315e+001  1.625379e+001  1.058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30422e+002  1.070000e+002  9.072315e+001  1.350000e+002  1.078480e+002  9.147975e+001  1.632255e+001  2.0988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50000e+002  1.078480e+002  9.147975e+001  1.351801e+002  1.079091e+002  9.154933e+001  1.636404e+001  1.9303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51801e+002  1.079091e+002  9.154933e+001  1.374778e+002  1.086895e+002  9.243732e+001  1.630598e+001  2.4633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74778e+002  1.086895e+002  9.243732e+001  1.398645e+002  1.095000e+002  9.335969e+001  1.619623e+001  2.5587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98645e+002  1.095000e+002  9.335969e+001  1.400000e+002  1.095460e+002  9.341204e+001  1.613713e+001  1.4521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00000e+002  1.095460e+002  9.341204e+001  1.400910e+002  1.095491e+002  9.344720e+001  1.611795e+001  9.75251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00910e+002  1.095491e+002  9.344720e+001  1.416480e+002  1.096030e+002  9.404893e+001  1.582801e+001  1.669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16480e+002  1.096030e+002  9.404893e+001  1.418127e+002  1.097178e+002  9.411259e+001  1.557962e+001  1.7660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18127e+002  1.097178e+002  9.411259e+001  1.442410e+002  1.114093e+002  9.505103e+001  1.598172e+001  2.6033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42410e+002  1.114093e+002  9.505103e+001  1.450000e+002  1.119380e+002  9.534434e+001  1.647597e+001  8.1366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450000e+002  1.119380e+002  9.534434e+001  1.450198e+002  1.119518e+002  9.535197e+001  1.659673e+001  2.11847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50198e+002  1.119518e+002  9.535197e+001  1.452859e+002  1.121372e+002  9.551019e+001  1.661352e+001  3.0957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452859e+002  1.121372e+002  9.551019e+001  1.487040e+002  1.145190e+002  9.763626e+001  1.677687e+001  4.025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87040e+002  1.145190e+002  9.763626e+001  1.488587e+002  1.145174e+002  9.773673e+001  1.683177e+001  1.8449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88587e+002  1.145174e+002  9.773673e+001  1.489020e+002  1.145170e+002  9.776488e+001  1.676642e+001  5.1611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89020e+002  1.145170e+002  9.776488e+001  1.489310e+002  1.145300e+002  9.778377e+001  1.674917e+001  3.46096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489310e+002  1.145300e+002  9.778377e+001  1.490065e+002  1.145277e+002  9.783303e+001  1.672044e+001  9.0173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90065e+002  1.145277e+002  9.783303e+001  1.490306e+002  1.145269e+002  9.784872e+001  1.668642e+001  2.86935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490306e+002  1.145269e+002  9.784872e+001  1.499844e+002  1.144975e+002  9.847894e+001  1.635018e+001  1.1432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499844e+002  1.144975e+002  9.847894e+001  1.500000e+002  1.144970e+002  9.848936e+001  1.601309e+001  1.8755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500000e+002  1.144970e+002  9.848936e+001  1.549880e+002  1.143414e+002  1.020318e+002  1.421153e+001  6.1187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49880e+002  1.143414e+002  1.020318e+002  1.550000e+002  1.143410e+002  1.020409e+002  1.230484e+001  1.50215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550000e+002  1.143410e+002  1.020409e+002  1.560441e+002  1.143235e+002  1.028378e+002  1.189538e+001  1.3135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560441e+002  1.143235e+002  1.028378e+002  1.599984e+002  1.142570e+002  1.060453e+002  9.887181e+000  5.091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599984e+002  1.142570e+002  1.060453e+002  1.600000e+002  1.142570e+002  1.060467e+002  8.211036e+000  2.166237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00000e+002  1.142570e+002  1.060467e+002  1.612430e+002  1.142697e+002  1.071207e+002  7.683780e+000  1.642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612430e+002  1.142697e+002  1.071207e+002  1.630150e+002  1.142878e+002  1.087100e+002  6.372141e+000  2.3803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30150e+002  1.142878e+002  1.087100e+002  1.650000e+002  1.143080e+002  1.105767e+002  4.666238e+000  2.7249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650000e+002  1.143080e+002  1.105767e+002  1.650023e+002  1.143080e+002  1.105790e+002  3.730151e+000  3.188180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650023e+002  1.143080e+002  1.105790e+002  1.662630e+002  1.143067e+002  1.118148e+002  3.115532e+000  1.7654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662630e+002  1.143067e+002  1.118148e+002  1.682096e+002  1.143047e+002  1.138047e+002  1.508757e+000  2.7838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682096e+002  1.143047e+002  1.138047e+002  1.686829e+002  1.143042e+002  1.143042e+002  2.507939e-001  6.880870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1572e-001  0.0000e+000 -1.6075e+001  1.0000e+000 -3.6100e-002  8.45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2235e-001  0.0000e+000 -1.5970e+001  1.0000e+000 -6.4565e-002  8.45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0688e+000  0.0000e+000 -1.5862e+001  1.0000e+000 -1.4481e-001  8.45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4147e+001  0.0000e+000 -1.5298e+001  1.0000e+000 -2.3903e+000  8.46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2587e+000  0.0000e+000 -1.4767e+001  1.0000e+000 -2.2811e-001  8.47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915e+001  0.0000e+000 -1.4094e+001  1.0000e+000 -5.3140e+000  8.45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995e+001  5.0473e-001 -1.3325e+001  1.0000e+000 -1.2596e+000  8.44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4459e+000  1.4154e-001 -1.3179e+001  1.0000e+000 -1.7121e-001  8.44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946e+002  5.7656e+001 -1.1909e+001  1.0000e+000 -1.6762e+001  8.44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106e+001  6.6588e+000 -1.0576e+001  1.0000e+000 -1.3374e+000  8.43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756e+000  2.5963e+000 -1.0466e+001  1.0000e+000 -5.1629e-001  8.43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2517e+002  1.5932e+002 -9.1274e+000  1.0000e+000 -2.9762e+001  8.45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122e+001  5.4638e+000 -7.7837e+000  1.0000e+000 -9.8854e-001  8.4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0438e+001  3.1246e+001 -7.5539e+000  1.0000e+000 -5.6307e+000  8.470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95e+001  7.9642e+000 -7.3115e+000  1.0000e+000 -1.4347e+000  8.47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030e+002  6.5228e+001 -6.8931e+000  1.0000e+000 -1.1921e+001  8.48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081e+002  1.0059e+002  9.8017e+000  1.0000e+000 -1.8956e+001  8.53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891e+001  9.7195e+000  9.8017e+000  1.0000e+000 -1.8824e+000  8.57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9486e+001  1.7845e+001  9.8017e+000  1.0000e+000 -3.4640e+000  8.58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547e+001  8.1080e+000  9.8017e+000  1.0000e+000 -1.5783e+000  8.58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900e+002  2.4840e+002  9.8017e+000  1.0000e+000 -4.9630e+001  8.6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669e+001  8.0940e+000  9.8017e+000  1.0000e+000 -1.6568e+000  8.71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4087e+002  1.8262e+002  9.8017e+000  1.0000e+000 -3.7861e+001  8.75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536e+002  7.4816e+001  9.8017e+000  1.0000e+000 -1.5775e+001  8.81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631e+001  7.8029e+000  9.8017e+000  1.0000e+000 -1.6542e+000  8.83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3401e+002  1.4225e+002  9.8017e+000  1.0000e+000 -3.0381e+001  8.8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5004e+001  8.1333e+000  9.8017e+000  1.0000e+000 -1.7503e+000  8.9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6100e+002  1.1637e+002  9.8017e+000  1.0000e+000 -2.5270e+001  8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7256e+001  8.7095e+000  9.8017e+000  1.0000e+000 -1.9080e+000  8.95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836e+001  9.8406e+000  9.8017e+000  1.0000e+000 -2.1585e+000  8.96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557e+001  9.4149e+000  9.8017e+000  1.0000e+000 -2.0690e+000  8.9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1726e+002  1.6184e+002  9.8017e+000  1.0000e+000 -3.6208e+001  9.00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175e+001  9.2870e+000  9.8017e+000  1.0000e+000 -2.1122e+000  9.0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564e+002  8.4494e+001  9.8017e+000  1.0000e+000 -1.9295e+001  9.06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7362e+001  8.3527e+000  9.8017e+000  1.0000e+000 -1.9153e+000  9.0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3400e+002  1.9187e+002  9.8017e+000  1.0000e+000 -4.4380e+001  9.12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804e+001  8.9424e+000  9.8017e+000  1.0000e+000 -2.0863e+000  9.17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960e+002  8.3437e+001  9.8017e+000  1.0000e+000 -1.9572e+001  9.19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791e+001  9.4365e+000  9.8017e+000  1.0000e+000 -2.2254e+000  9.2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790e+002  2.8564e+002  9.8017e+000  1.0000e+000 -6.8453e+001  9.27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767e+001  6.5494e+000  9.8017e+000  1.0000e+000 -1.5937e+000  9.33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938e+001  3.4319e+000  9.8017e+000  1.0000e+000 -8.3564e-001  9.33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745e+001  6.8218e+000  9.8017e+000  1.0000e+000 -1.6621e+000  9.33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5303e+002  2.1357e+002  9.8017e+000  1.0000e+000 -5.2712e+001  9.38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53e+001  7.3615e+000  9.8017e+000  1.0000e+000 -1.8377e+000  9.43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914e+002  3.3487e+001  9.8017e+000  1.0000e+000 -8.3401e+000  9.43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9706e+000  2.8078e+000  9.8017e+000  1.0000e+000 -6.9794e-001  9.44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269e+002  4.3173e+001  9.8017e+000  1.0000e+000 -1.0688e+001  9.444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277e+000  1.4839e+000  9.8017e+000  1.0000e+000 -3.6594e-001  9.44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933e+002  1.2900e+002  9.8017e+000  1.0000e+000 -3.1453e+001  9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7182e+000  1.6604e+000  9.8017e+000  1.0000e+000 -4.0028e-001  9.47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131e+002  1.4436e+002  9.8017e+000  1.0000e+000 -3.4392e+001  9.48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980e+001  4.7498e+000  9.8017e+000  1.0000e+000 -1.1186e+000  9.49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930e+002  3.8417e+001  9.8017e+000  1.0000e+000 -9.0508e+000  9.50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753e+001  7.6466e+000  9.8017e+000  1.0000e+000 -1.8027e+000  9.51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666e+000  1.2662e+000  9.8017e+000  1.0000e+000 -2.9866e-001  9.51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04e+003  3.1979e+002  9.8017e+000  1.0000e+000 -7.5630e+001  9.57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028e+001  1.1808e+001  9.8017e+000  1.0000e+000 -2.8020e+000  9.63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871e+002  2.7598e+002  9.8017e+000  1.0000e+000 -6.6410e+001  9.70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935e+001  1.2902e+001  9.8017e+000  1.0000e+000 -3.1454e+000  9.76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17e+002  3.7037e+001  9.8017e+000  1.0000e+000 -9.0417e+000  9.77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4355e+001  1.2698e+001  9.8017e+000  1.0000e+000 -3.1049e+000  9.7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7864e+002  1.0791e+002  9.8017e+000  1.0000e+000 -2.6505e+001  9.813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7256e+001  1.3407e+001  9.8017e+000  1.0000e+000 -3.3079e+000  9.83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003e+001  7.3702e+000  9.8017e+000  1.0000e+000 -1.8202e+000  9.8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051e+002  7.1285e+001  2.1129e+001  1.0000e+000 -1.6836e+001  9.86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8353e+002  1.3953e+002  2.1129e+001  1.0000e+000 -3.3847e+001  9.92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5259e+001  1.2836e+001  2.1129e+001  1.0000e+000 -3.1681e+000  9.96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8608e+002  1.6386e+002  2.1129e+001  1.0000e+000 -4.1025e+001  1.0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2572e+002  1.7032e+002  2.1129e+001  1.0000e+000 -4.3801e+001  1.01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5978e+001  9.6691e+000  2.1129e+001  1.0000e+000 -2.5184e+000  1.01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4112e+001  6.4938e+000  2.1129e+001  1.0000e+000 -1.6878e+000  1.01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418e+002  1.1117e+002  2.1129e+001  1.0000e+000 -2.8292e+001  1.016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2005e+001  1.1765e+001  2.1129e+001  1.0000e+000 -2.9403e+000  1.01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6.2648e+002  1.7348e+002  2.1129e+001  1.0000e+000 -4.3853e+001  1.02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830e+002  5.4246e+001  2.1129e+001  1.0000e+000 -1.3881e+001  1.03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1789e+000  1.4125e+000  2.1129e+001  1.0000e+000 -3.6252e-001  1.03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9674e+001  2.0558e+001  3.0736e+001  1.0000e+000 -4.8772e+000  1.03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8081e+002  2.5134e+002  3.1881e+001  1.0000e+000 -6.1657e+001  1.04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8944e+001  1.0720e+001  3.2994e+001  1.0000e+000 -2.7261e+000  1.061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820e+001  2.9857e+000  3.3056e+001  1.0000e+000 -7.5738e-001  1.061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2444e+000  1.9990e+000  3.3079e+001  1.0000e+000 -5.0711e-001  1.06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828e+001  5.1961e+000  3.3112e+001  1.0000e+000 -1.3180e+000  1.061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9729e+000  1.6497e+000  3.3144e+001  1.0000e+000 -4.1811e-001  1.06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120e+002  6.4258e+001  3.3453e+001  1.0000e+000 -1.6184e+001  1.063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825e+000  1.0295e+000  3.3760e+001  1.0000e+000 -2.5778e-001  1.06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121e+003  2.9075e+002  3.5382e+001  1.0000e+000 -7.0849e+001  1.07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0106e+000  5.8739e-001  3.7003e+001  1.0000e+000 -1.4074e-001  1.081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702e+002  4.8845e+001  3.7354e+001  1.0000e+000 -1.1691e+001  1.08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012e+002  1.3962e+002  3.9047e+001  1.0000e+000 -3.6408e+001  1.09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106e-001  4.0812e-002  4.0393e+001  1.0000e+000 -1.2674e-002  1.1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89e+002  2.6245e+001  4.0828e+001  1.0000e+000 -8.9524e+000  1.10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5210e+002  1.5721e+001  4.1891e+001  1.0000e+000 -1.0647e+001  1.11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2637e+002  0.0000e+000  4.3240e+001  1.0000e+000 -8.8460e+000  1.11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817e-001  0.0000e+000  4.3961e+001  1.0000e+000 -8.2718e-003  1.12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5.4843e+001  0.0000e+000  4.4428e+001  1.0000e+000 -3.8390e+000  1.12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4.4021e+001  0.0000e+000  4.5631e+001  1.0000e+000 -3.0815e+000  1.13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2550e+000  0.0000e+000  4.6548e+001  1.0000e+000 -1.5785e-001  1.1418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519008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0555e-001  5.5921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452e-001  5.9780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0296e+000  1.149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3568e+001  2.75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2092e+000  2.1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4923e+001  4.72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801e+001  1.03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4205e+000  1.361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776e+002  1.04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026e+001  9.435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466e+000  3.58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2451e+002  1.778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126e+001  5.35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0480e+001  3.01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511e+001  7.568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050e+002  6.16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6363e+002  9.3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178e+001  9.267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174e+001  1.704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949e+001  7.762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9020e+002  2.43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042e+001  8.080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53e+002  1.84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939e+002  7.641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004e+001  8.003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250e+002  1.466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341e+001  8.43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143e+002  1.2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534e+001  9.16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018e+001  1.03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73e+001  9.937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355e+002  1.737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375e+001  1.012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833e+002  9.23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636e+001  9.159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719e+002  2.118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014e+001  9.938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219e+002  9.31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948e+001  1.05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5197e+002  3.24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164e+001  7.550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621e+001  3.958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115e+001  7.874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3306e+002  2.494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557e+001  8.685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99e+002  3.93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7063e+000  3.294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64e+002  5.041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891e+000  1.724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742e+002  1.478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666e+000  1.87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828e+002  1.608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56e+001  5.21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87e+002  4.21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071e+001  8.401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534e+000  1.391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18e+003  3.514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967e+001  1.29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356e+002  3.075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744e+001  1.45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74e+002  4.182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179e+001  1.43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860e+002  1.225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6003e+001  1.52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5314e+001  8.411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827e+002  7.16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3882e+002  1.45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1074e+001  1.36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189e+002  1.764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6786e+002  1.889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2651e+001  1.08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882e+001  7.289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6680e+002  1.218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8121e+001  1.26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6855e+002  1.88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7997e+002  5.982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000e+000  1.563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5.7395e+001  1.86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7.1537e+002  2.371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179e+001  1.05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8.6552e+000  2.93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5.7935e+000  1.96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5050e+001  5.111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4.7726e+000  1.621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8398e+002  6.285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9183e+000  1.00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7.8417e+002  2.815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210e+000  5.8771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2567e+002  4.960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8100e+002  1.305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2968e-001  5.040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920e+001  3.72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0612e+002  5.26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8.6000e+001  5.38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7.9317e-002  5.5011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6477e+001  2.76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8580e+001  3.28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4363e+000  1.6342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277462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797e-001  5.9836e-001  2.5000e+001  2.0000e+000  0.0000e+000  0.0000e+000 -7.57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35e+000  6.4757e-001  2.5000e+001  2.0000e+000  7.5797e-001  0.0000e+000 -1.655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5034e+000  1.2498e+000  2.5000e+001  2.0000e+000  1.6557e+000  0.0000e+000 -3.4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3403e+001  2.9449e+001  2.5000e+001  1.0000e+001  3.4461e+000  0.0000e+000 -4.21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804e+000  2.3310e+000  2.5000e+001  1.0000e+001  4.2100e+001  0.0000e+000 -4.52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0774e+001  5.0136e+001  2.5000e+001  1.0000e+001  4.5237e+001  0.0000e+000 -1.1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1052e+001  1.0880e+001  2.5000e+001  1.0000e+001  1.1280e+002  0.0000e+000 -1.27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8453e+000  1.4329e+000  2.5000e+001  1.0000e+001  1.2746e+002  0.0000e+000 -1.2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766e+002  1.0947e+002  2.5000e+001  1.0000e+001  1.2940e+002  0.0000e+000 -2.8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1229e+001  9.6703e+000  2.5000e+001  2.0000e+001  2.8014e+002  0.0000e+000 -2.9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1743e+000  3.6727e+000  2.5000e+001  2.0000e+001  2.9268e+002  0.0000e+000 -2.97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5935e+002  1.7995e+002  2.5000e+001  2.0000e+001  2.9745e+002  0.0000e+000 -5.27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980e+001  5.3502e+000  2.5000e+001  2.0000e+001  5.2752e+002  0.0000e+000 -5.34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5094e+001  3.0003e+001  2.5000e+001  2.0000e+001  5.3415e+002  0.0000e+000 -5.7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1623e+001  7.5264e+000  2.5000e+001  2.0000e+001  5.7106e+002  0.0000e+000 -5.80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887e+002  6.1031e+001  2.5000e+001  2.0000e+001  5.8026e+002  0.0000e+000 -6.5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992e+002  8.6810e+001  2.5000e+001  2.0000e+001  6.5374e+002  0.0000e+000 -6.8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5812e+001  8.6094e+000  2.5000e+001  2.0000e+001  6.8163e+002  0.0000e+000 -6.84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502e+001  1.5835e+001  2.5000e+001  2.0000e+001  6.8439e+002  0.0000e+000 -6.8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643e+001  7.2113e+000  2.5000e+001  2.0000e+001  6.8946e+002  0.0000e+000 -6.91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075e+002  2.2581e+002  2.5000e+001  2.0000e+001  6.9176e+002  0.0000e+000 -7.6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731e+001  7.5094e+000  2.5000e+001  2.0000e+001  7.6321e+002  0.0000e+000 -7.65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1952e+002  1.7111e+002  2.5000e+001  2.0000e+001  7.6557e+002  0.0000e+000 -8.1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651e+002  7.1038e+001  2.5000e+001  2.0000e+001  8.1883e+002  0.0000e+000 -8.4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704e+001  7.4407e+000  2.5000e+001  2.0000e+001  8.4074e+002  0.0000e+000 -8.43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704e+002  1.3638e+002  2.5000e+001  2.0000e+001  8.4303e+002  0.0000e+000 -8.8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029e+001  7.8417e+000  2.5000e+001  2.0000e+001  8.8477e+002  0.0000e+000 -8.87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694e+002  1.1307e+002  2.5000e+001  2.0000e+001  8.8716e+002  0.0000e+000 -9.2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197e+001  8.5259e+000  2.5000e+001  2.0000e+001  9.2148e+002  0.0000e+000 -9.24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638e+001  9.6437e+000  2.5000e+001  2.0000e+001  9.2406e+002  0.0000e+000 -9.26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408e+001  9.2422e+000  2.5000e+001  2.0000e+001  9.2697e+002  0.0000e+000 -9.2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9720e+002  1.6156e+002  2.5000e+001  2.0000e+001  9.2977e+002  0.0000e+000 -9.7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006e+001  9.4136e+000  2.5000e+001  2.0000e+001  9.7846e+002  0.0000e+000 -9.8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498e+002  8.5908e+001  2.5000e+001  2.0000e+001  9.8128e+002  0.0000e+000 -1.0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305e+001  8.5199e+000  2.5000e+001  2.0000e+001  1.0070e+003  0.0000e+000 -1.00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957e+002  1.9704e+002  2.5000e+001  2.0000e+001  1.0096e+003  0.0000e+000 -1.06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659e+001  9.2459e+000  2.5000e+001  2.0000e+001  1.0682e+003  0.0000e+000 -1.07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6887e+002  8.6681e+001  2.5000e+001  2.0000e+001  1.0709e+003  0.0000e+000 -1.09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572e+001  9.8490e+000  2.5000e+001  2.0000e+001  1.0966e+003  0.0000e+000 -1.09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050e+002  3.0235e+002  2.5000e+001  2.0000e+001  1.0995e+003  0.0000e+000 -1.18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1899e+001  7.0263e+000  2.5000e+001  2.0000e+001  1.1882e+003  0.0000e+000 -1.1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482e+001  3.6840e+000  2.5000e+001  2.0000e+001  1.1902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839e+001  7.3273e+000  2.5000e+001  2.0000e+001  1.1913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435e+002  2.3212e+002  2.5000e+001  2.0000e+001  1.1935e+003  0.0000e+000 -1.2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255e+001  8.0830e+000  2.5000e+001  2.0000e+001  1.2610e+003  0.0000e+000 -1.2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462e+002  3.6661e+001  2.5000e+001  2.0000e+001  1.2634e+003  0.0000e+000 -1.27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921e+000  3.0664e+000  2.5000e+001  2.0000e+001  1.2740e+003  0.0000e+000 -1.2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690e+002  4.6919e+001  2.5000e+001  2.0000e+001  1.2749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297e+000  1.6051e+000  2.5000e+001  2.0000e+001  1.2884e+003  0.0000e+000 -1.28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237e+002  1.3764e+002  2.5000e+001  2.0000e+001  1.2889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031e+000  1.7475e+000  2.5000e+001  2.0000e+001  1.3283e+003  0.0000e+000 -1.3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289e+002  1.4976e+002  2.5000e+001  2.0000e+001  1.3288e+003  0.0000e+000 -1.3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383e+001  4.8582e+000  2.5000e+001  2.0000e+001  1.3710e+003  0.0000e+000 -1.37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447e+002  3.9294e+001  2.5000e+001  2.0000e+001  1.3724e+003  0.0000e+000 -1.38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792e+001  7.8237e+000  2.5000e+001  2.0000e+001  1.3834e+003  0.0000e+000 -1.38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073e+000  1.2961e+000  2.5000e+001  2.0000e+001  1.3856e+003  0.0000e+000 -1.38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03e+003  3.2736e+002  2.5000e+001  2.0000e+001  1.3859e+003  0.0000e+000 -1.4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545e+001  1.2097e+001  2.5000e+001  2.0000e+001  1.4767e+003  0.0000e+000 -1.4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360e+002  2.8648e+002  2.5000e+001  2.0000e+001  1.4801e+003  0.0000e+000 -1.55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274e+001  1.3558e+001  2.5000e+001  2.0000e+001  1.5588e+003  0.0000e+000 -1.56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439e+002  3.8963e+001  2.5000e+001  2.0000e+001  1.5625e+003  0.0000e+000 -1.57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2717e+001  1.3377e+001  2.5000e+001  2.0000e+001  1.5731e+003  0.0000e+000 -1.57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466e+002  1.1415e+002  2.5000e+001  2.0000e+001  1.5768e+003  0.0000e+000 -1.60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5512e+001  1.4241e+001  2.5000e+001  2.0000e+001  1.6080e+003  0.0000e+000 -1.6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5044e+001  7.8357e+000  2.5000e+001  2.0000e+001  1.6119e+003  0.0000e+000 -1.6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029e+002  7.1793e+001  2.5000e+001  2.0000e+001  1.6140e+003  0.0000e+000 -1.5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268e+002  1.4511e+002  2.5000e+001  2.0000e+001  1.5852e+003  0.0000e+000 -1.52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298e+001  1.3606e+001  2.5000e+001  2.0000e+001  1.5282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6059e+002  1.7644e+002  2.5000e+001  2.0000e+001  1.5229e+003  0.0000e+000 -1.45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832e+002  1.8886e+002  2.5000e+001  2.0000e+001  1.4545e+003  0.0000e+000 -1.3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4397e+001  1.0872e+001  2.5000e+001  2.0000e+001  1.3819e+003  0.0000e+000 -1.3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3053e+001  7.2847e+000  2.5000e+001  2.0000e+001  1.3777e+003  0.0000e+000 -1.37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653e+002  1.2185e+002  2.5000e+001  2.0000e+001  1.3750e+003  0.0000e+000 -1.32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180e+001  1.2640e+001  2.5000e+001  2.0000e+001  1.3279e+003  0.0000e+000 -1.32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9918e+002  1.8872e+002  2.5000e+001  2.0000e+001  1.3230e+003  0.0000e+000 -1.2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8964e+002  5.9806e+001  2.5000e+001  2.0000e+001  1.2500e+003  0.0000e+000 -1.22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524e+000  1.5623e+000  2.5000e+001  2.0000e+001  1.2269e+003  0.0000e+000 -1.2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8386e+001  2.1460e+001  2.5000e+001  2.0000e+001  1.2263e+003  0.0000e+000 -1.20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6638e+002  2.7664e+002  2.5000e+001  2.0000e+001  1.2059e+003  0.0000e+000 -9.32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8376e+001  1.2492e+001  2.5000e+001  2.0000e+001  9.3287e+002  0.0000e+000 -9.20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664e+001  3.4739e+000  2.5000e+001  2.0000e+001  9.2020e+002  0.0000e+000 -9.1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1402e+000  2.3269e+000  2.5000e+001  2.0000e+001  9.1668e+002  0.0000e+000 -9.1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558e+001  6.0511e+000  2.5000e+001  2.0000e+001  9.1431e+002  0.0000e+000 -9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878e+000  1.9206e+000  2.5000e+001  2.0000e+001  9.0816e+002  0.0000e+000 -9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2805e+002  7.4745e+001  2.5000e+001  2.0000e+001  9.0620e+002  0.0000e+000 -8.2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344e+000  1.1974e+000  2.5000e+001  2.0000e+001  8.2950e+002  0.0000e+000 -8.2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005e+003  3.4145e+002  2.5000e+001  2.0000e+001  8.2826e+002  0.0000e+000 -4.68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9817e+000  7.1594e-001  2.5000e+001  2.0000e+001  4.6801e+002  0.0000e+000 -4.67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435e+002  6.0353e+001  2.5000e+001  2.0000e+001  4.6727e+002  0.0000e+000 -4.0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871e+002  1.7500e+002  2.5000e+001  1.0000e+001  4.0561e+002  0.0000e+000 -1.7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203e-001  6.5910e-002  2.5000e+001  1.0000e+001  1.7647e+002  0.0000e+000 -1.76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79e+002  4.8035e+001  2.5000e+001  1.0000e+001  1.7639e+002  0.0000e+000 -1.21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4721e+002  6.4105e+001  2.5000e+001  1.0000e+001  1.2123e+002  0.0000e+000 -6.1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618e+002  6.1327e+001  2.5000e+001  1.0000e+001  6.1156e+001  0.0000e+000 -1.825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0563e-001  6.1109e-002  2.5000e+001  1.0000e+001  1.8257e+001  0.0000e+000 -1.82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7580e+001  3.0006e+001  2.5000e+001  1.0000e+001  1.8221e+001  0.0000e+000 -2.822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0710e+001  3.1752e+001  2.5000e+001  1.0000e+001  2.8221e+000  0.0000e+000 -2.14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6021e+000  1.5991e+000  2.5000e+001  2.0000e+000  2.144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2568971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2116e-001  6.3698e-001  2.5000e+001  2.0000e+000  0.0000e+000  0.0000e+000 -7.57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576e+000  6.8933e-001  2.5000e+001  2.0000e+000  7.5797e-001  0.0000e+000 -1.655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5305e+000  1.3303e+000  2.5000e+001  2.0000e+000  1.6557e+000  0.0000e+000 -3.4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4016e+001  3.1337e+001  2.5000e+001  1.0000e+001  3.4461e+000  0.0000e+000 -4.21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0269e+000  2.4797e+000  2.5000e+001  1.0000e+001  4.2100e+001  0.0000e+000 -4.52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1722e+001  5.3314e+001  2.5000e+001  1.0000e+001  4.5237e+001  0.0000e+000 -1.1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1245e+001  1.1565e+001  2.5000e+001  1.0000e+001  1.1280e+002  0.0000e+000 -1.27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8704e+000  1.5230e+000  2.5000e+001  1.0000e+001  1.2746e+002  0.0000e+000 -1.2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937e+002  1.1628e+002  2.5000e+001  1.0000e+001  1.2940e+002  0.0000e+000 -2.8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1362e+001  1.0265e+001  2.5000e+001  2.0000e+001  2.8014e+002  0.0000e+000 -2.9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2240e+000  3.8982e+000  2.5000e+001  2.0000e+001  2.9268e+002  0.0000e+000 -2.97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6144e+002  1.9087e+002  2.5000e+001  2.0000e+001  2.9745e+002  0.0000e+000 -5.27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032e+001  5.6713e+000  2.5000e+001  2.0000e+001  5.2752e+002  0.0000e+000 -5.34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5380e+001  3.1800e+001  2.5000e+001  2.0000e+001  5.3415e+002  0.0000e+000 -5.7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1692e+001  7.9764e+000  2.5000e+001  2.0000e+001  5.7106e+002  0.0000e+000 -5.80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940e+002  6.4667e+001  2.5000e+001  2.0000e+001  5.8026e+002  0.0000e+000 -6.5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896e+002  9.1347e+001  2.5000e+001  2.0000e+001  6.5374e+002  0.0000e+000 -6.8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5717e+001  9.0593e+000  2.5000e+001  2.0000e+001  6.8163e+002  0.0000e+000 -6.84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326e+001  1.6662e+001  2.5000e+001  2.0000e+001  6.8439e+002  0.0000e+000 -6.8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563e+001  7.5882e+000  2.5000e+001  2.0000e+001  6.8946e+002  0.0000e+000 -6.91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7825e+002  2.3762e+002  2.5000e+001  2.0000e+001  6.9176e+002  0.0000e+000 -7.6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648e+001  7.9018e+000  2.5000e+001  2.0000e+001  7.6321e+002  0.0000e+000 -7.65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1762e+002  1.8005e+002  2.5000e+001  2.0000e+001  7.6557e+002  0.0000e+000 -8.1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572e+002  7.4750e+001  2.5000e+001  2.0000e+001  8.1883e+002  0.0000e+000 -8.4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622e+001  7.8296e+000  2.5000e+001  2.0000e+001  8.4074e+002  0.0000e+000 -8.43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553e+002  1.4351e+002  2.5000e+001  2.0000e+001  8.4303e+002  0.0000e+000 -8.8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3942e+001  8.2515e+000  2.5000e+001  2.0000e+001  8.8477e+002  0.0000e+000 -8.87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569e+002  1.1898e+002  2.5000e+001  2.0000e+001  8.8716e+002  0.0000e+000 -9.2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103e+001  8.9714e+000  2.5000e+001  2.0000e+001  9.2148e+002  0.0000e+000 -9.24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531e+001  1.0148e+001  2.5000e+001  2.0000e+001  9.2406e+002  0.0000e+000 -9.26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306e+001  9.7252e+000  2.5000e+001  2.0000e+001  9.2697e+002  0.0000e+000 -9.2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9541e+002  1.7000e+002  2.5000e+001  2.0000e+001  9.2977e+002  0.0000e+000 -9.7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8902e+001  9.9055e+000  2.5000e+001  2.0000e+001  9.7846e+002  0.0000e+000 -9.8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403e+002  9.0398e+001  2.5000e+001  2.0000e+001  9.8128e+002  0.0000e+000 -1.0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211e+001  8.9651e+000  2.5000e+001  2.0000e+001  1.0070e+003  0.0000e+000 -1.00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739e+002  2.0733e+002  2.5000e+001  2.0000e+001  1.0096e+003  0.0000e+000 -1.06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557e+001  9.7290e+000  2.5000e+001  2.0000e+001  1.0682e+003  0.0000e+000 -1.07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6791e+002  9.1210e+001  2.5000e+001  2.0000e+001  1.0709e+003  0.0000e+000 -1.09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463e+001  1.0364e+001  2.5000e+001  2.0000e+001  1.0966e+003  0.0000e+000 -1.09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3715e+002  3.1816e+002  2.5000e+001  2.0000e+001  1.0995e+003  0.0000e+000 -1.18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1821e+001  7.3935e+000  2.5000e+001  2.0000e+001  1.1882e+003  0.0000e+000 -1.1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442e+001  3.8765e+000  2.5000e+001  2.0000e+001  1.1902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758e+001  7.7102e+000  2.5000e+001  2.0000e+001  1.1913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178e+002  2.4425e+002  2.5000e+001  2.0000e+001  1.1935e+003  0.0000e+000 -1.2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165e+001  8.5054e+000  2.5000e+001  2.0000e+001  1.2610e+003  0.0000e+000 -1.2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421e+002  3.8577e+001  2.5000e+001  2.0000e+001  1.2634e+003  0.0000e+000 -1.27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581e+000  3.2266e+000  2.5000e+001  2.0000e+001  1.2740e+003  0.0000e+000 -1.2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638e+002  4.9371e+001  2.5000e+001  2.0000e+001  1.2749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119e+000  1.6890e+000  2.5000e+001  2.0000e+001  1.2884e+003  0.0000e+000 -1.28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084e+002  1.4484e+002  2.5000e+001  2.0000e+001  1.2889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4837e+000  1.8388e+000  2.5000e+001  2.0000e+001  1.3283e+003  0.0000e+000 -1.3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123e+002  1.5758e+002  2.5000e+001  2.0000e+001  1.3288e+003  0.0000e+000 -1.3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329e+001  5.1121e+000  2.5000e+001  2.0000e+001  1.3710e+003  0.0000e+000 -1.37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403e+002  4.1348e+001  2.5000e+001  2.0000e+001  1.3724e+003  0.0000e+000 -1.38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706e+001  8.2326e+000  2.5000e+001  2.0000e+001  1.3834e+003  0.0000e+000 -1.38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0930e+000  1.3639e+000  2.5000e+001  2.0000e+001  1.3856e+003  0.0000e+000 -1.38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366e+003  3.4447e+002  2.5000e+001  2.0000e+001  1.3859e+003  0.0000e+000 -1.4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411e+001  1.2729e+001  2.5000e+001  2.0000e+001  1.4767e+003  0.0000e+000 -1.4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043e+002  3.0146e+002  2.5000e+001  2.0000e+001  1.4801e+003  0.0000e+000 -1.55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124e+001  1.4266e+001  2.5000e+001  2.0000e+001  1.5588e+003  0.0000e+000 -1.56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96e+002  4.1000e+001  2.5000e+001  2.0000e+001  1.5625e+003  0.0000e+000 -1.57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2569e+001  1.4076e+001  2.5000e+001  2.0000e+001  1.5731e+003  0.0000e+000 -1.57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339e+002  1.2011e+002  2.5000e+001  2.0000e+001  1.5768e+003  0.0000e+000 -1.60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5354e+001  1.4985e+001  2.5000e+001  2.0000e+001  1.6080e+003  0.0000e+000 -1.6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4957e+001  8.2452e+000  2.5000e+001  2.0000e+001  1.6119e+003  0.0000e+000 -1.6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863e+002  7.5225e+001  2.5000e+001  2.0000e+001  1.6140e+003  0.0000e+000 -1.5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933e+002  1.5204e+002  2.5000e+001  2.0000e+001  1.5852e+003  0.0000e+000 -1.52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2984e+001  1.4256e+001  2.5000e+001  2.0000e+001  1.5282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5652e+002  1.8487e+002  2.5000e+001  2.0000e+001  1.5229e+003  0.0000e+000 -1.45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397e+002  1.9789e+002  2.5000e+001  2.0000e+001  1.4545e+003  0.0000e+000 -1.3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4147e+001  1.1392e+001  2.5000e+001  2.0000e+001  1.3819e+003  0.0000e+000 -1.3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885e+001  7.6330e+000  2.5000e+001  2.0000e+001  1.3777e+003  0.0000e+000 -1.37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372e+002  1.2768e+002  2.5000e+001  2.0000e+001  1.3750e+003  0.0000e+000 -1.32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9889e+001  1.3244e+001  2.5000e+001  2.0000e+001  1.3279e+003  0.0000e+000 -1.32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9483e+002  1.9774e+002  2.5000e+001  2.0000e+001  1.3230e+003  0.0000e+000 -1.2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8826e+002  6.2666e+001  2.5000e+001  2.0000e+001  1.2500e+003  0.0000e+000 -1.22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164e+000  1.6370e+000  2.5000e+001  2.0000e+001  1.2269e+003  0.0000e+000 -1.2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7673e+001  2.2405e+001  2.5000e+001  2.0000e+001  1.2263e+003  0.0000e+000 -1.20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5684e+002  2.8870e+002  2.5000e+001  2.0000e+001  1.2059e+003  0.0000e+000 -9.32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7930e+001  1.3031e+001  2.5000e+001  2.0000e+001  9.3287e+002  0.0000e+000 -9.20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539e+001  3.6236e+000  2.5000e+001  2.0000e+001  9.2020e+002  0.0000e+000 -9.1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0569e+000  2.4272e+000  2.5000e+001  2.0000e+001  9.1668e+002  0.0000e+000 -9.1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341e+001  6.3118e+000  2.5000e+001  2.0000e+001  9.1431e+002  0.0000e+000 -9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189e+000  2.0034e+000  2.5000e+001  2.0000e+001  9.0816e+002  0.0000e+000 -9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2535e+002  7.7955e+001  2.5000e+001  2.0000e+001  9.0620e+002  0.0000e+000 -8.2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5907e+000  1.2486e+000  2.5000e+001  2.0000e+001  8.2950e+002  0.0000e+000 -8.2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9.8745e+002  3.5584e+002  2.5000e+001  2.0000e+001  8.2826e+002  0.0000e+000 -4.68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9529e+000  7.4563e-001  2.5000e+001  2.0000e+001  4.6801e+002  0.0000e+000 -4.67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191e+002  6.2847e+001  2.5000e+001  2.0000e+001  4.6727e+002  0.0000e+000 -4.0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127e+002  1.8210e+002  2.5000e+001  1.0000e+001  4.0561e+002  0.0000e+000 -1.7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7912e-001  6.8547e-002  2.5000e+001  1.0000e+001  1.7647e+002  0.0000e+000 -1.76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565e+002  4.9948e+001  2.5000e+001  1.0000e+001  1.7639e+002  0.0000e+000 -1.21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4426e+002  6.6628e+001  2.5000e+001  1.0000e+001  1.2123e+002  0.0000e+000 -6.1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327e+002  6.3703e+001  2.5000e+001  1.0000e+001  6.1156e+001  0.0000e+000 -1.825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0267e-001  6.3455e-002  2.5000e+001  1.0000e+001  1.8257e+001  0.0000e+000 -1.82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6110e+001  3.1152e+001  2.5000e+001  1.0000e+001  1.8221e+001  0.0000e+000 -2.822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9105e+001  3.2947e+001  2.5000e+001  1.0000e+001  2.8221e+000  0.0000e+000 -2.14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5194e+000  1.6586e+000  2.5000e+001  2.0000e+000  2.144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2080e+003  1.8497e+004  7.9567e+005  6.3557e+005                              1.251900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2080e+003  1.8497e+004  8.4126e+005  6.3360e+005                              1.327746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2080e+003  1.8497e+004                            7.4298e+003  5.9112e+003    1.256897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4" w:name="__RefHeading___Toc165866866"/>
      <w:bookmarkEnd w:id="4"/>
      <w:r>
        <w:rPr/>
        <w:t>Sezione 5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04/04/2007" Time="16.41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6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8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9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3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7" Point2="15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59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01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9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8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7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6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4" Point2="11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3" Point2="11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12" Point2="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6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1428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999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31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44.5000798964542" Y="78.6449971237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04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1.22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238600e+001  1.432630e+002  6.322168e+001    1082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367066e+001  8.287522e+001  8.287522e+001  6.489700e+001  8.295620e+001  8.250872e+001  2.271218e-001  1.2799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89700e+001  8.295620e+001  8.250872e+001  6.500000e+001  8.296300e+001  8.247916e+001  4.656843e-001  1.0715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00000e+001  8.296300e+001  8.247916e+001  6.629100e+001  8.302800e+001  8.212464e+001  6.972754e-001  1.338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29100e+001  8.302800e+001  8.212464e+001  6.712000e+001  8.254400e+001  8.191239e+001  7.689814e-001  8.557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12000e+001  8.254400e+001  8.191239e+001  6.733700e+001  8.241400e+001  8.185880e+001  5.935088e-001  2.235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3700e+001  8.241400e+001  8.185880e+001  6.772500e+001  8.287500e+001  8.176500e+001  8.329231e-001  3.9917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72500e+001  8.287500e+001  8.176500e+001  6.892247e+001  8.444703e+001  8.149179e+001  2.035678e+000  1.228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92247e+001  8.444703e+001  8.149179e+001  6.960800e+001  8.534700e+001  8.134635e+001  3.478937e+000  7.007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60800e+001  8.534700e+001  8.134635e+001  6.993684e+001  8.539146e+001  8.127939e+001  4.056585e+000  3.3559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93684e+001  8.539146e+001  8.127939e+001  7.000000e+001  8.540000e+001  8.126674e+001  4.122670e+000  6.44108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540000e+001  8.126674e+001  7.010728e+001  8.541452e+001  8.124541e+001  4.151206e+000  1.093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0728e+001  8.541452e+001  8.124541e+001  7.104200e+001  8.554100e+001  8.106764e+001  4.323056e+000  9.514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04200e+001  8.554100e+001  8.106764e+001  7.114360e+001  8.555327e+001  8.104920e+001  4.488737e+000  1.0325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14360e+001  8.555327e+001  8.104920e+001  7.130700e+001  8.557300e+001  8.101989e+001  4.528646e+000  1.6601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130700e+001  8.557300e+001  8.101989e+001  7.155023e+001  8.570180e+001  8.097709e+001  4.639034e+000  2.469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55023e+001  8.570180e+001  8.097709e+001  7.479500e+001  8.742000e+001  8.049895e+001  5.844385e+000  3.2801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479500e+001  8.742000e+001  8.049895e+001  7.500000e+001  8.752800e+001  8.047449e+001  6.987365e+000  2.0645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00000e+001  8.752800e+001  8.047449e+001  7.516863e+001  8.761623e+001  8.045489e+001  7.107482e+000  1.6976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16863e+001  8.761623e+001  8.045489e+001  7.537187e+001  8.772256e+001  8.043186e+001  7.226105e+000  2.045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37187e+001  8.772256e+001  8.043186e+001  7.768594e+001  8.893328e+001  8.021651e+001  8.014463e+000  2.3241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768594e+001  8.893328e+001  8.021651e+001  8.000000e+001  9.014400e+001  8.008660e+001  9.397725e+000  2.3178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00000e+001  9.014400e+001  8.008660e+001  8.004100e+001  9.016500e+001  8.008506e+001  1.006867e+001  4.1028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004100e+001  9.016500e+001  8.008506e+001  8.027301e+001  9.018782e+001  8.007688e+001  1.009554e+001  2.3215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27301e+001  9.018782e+001  8.007688e+001  8.094600e+001  9.025400e+001  8.005796e+001  1.015439e+001  6.73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4600e+001  9.025400e+001  8.005796e+001  8.103807e+001  9.026628e+001  8.005593e+001  1.020322e+001  9.2092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03807e+001  9.026628e+001  8.005593e+001  8.348710e+001  9.059300e+001  8.005114e+001  1.038797e+001  2.449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348710e+001  9.059300e+001  8.005114e+001  8.373316e+001  9.072197e+001  8.005591e+001  1.060408e+001  2.461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373316e+001  9.072197e+001  8.005591e+001  8.500000e+001  9.138600e+001  8.009561e+001  1.098141e+001  1.2674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138600e+001  8.009561e+001  8.537120e+001  9.158043e+001  8.011206e+001  1.137965e+001  3.7156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37120e+001  9.158043e+001  8.011206e+001  8.768560e+001  9.279272e+001  8.026406e+001  1.200918e+001  2.3195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8560e+001  9.279272e+001  8.026406e+001  9.000000e+001  9.400500e+001  8.050170e+001  1.302674e+001  2.326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400500e+001  8.050170e+001  9.037331e+001  9.420338e+001  8.054812e+001  1.357956e+001  3.761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7331e+001  9.420338e+001  8.054812e+001  9.222800e+001  9.518900e+001  8.081231e+001  1.402299e+001  1.8734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222800e+001  9.518900e+001  8.081231e+001  9.258765e+001  9.536001e+001  8.087005e+001  1.443360e+001  3.6426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58765e+001  9.536001e+001  8.087005e+001  9.433110e+001  9.618900e+001  8.118024e+001  1.475566e+001  1.770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433110e+001  9.618900e+001  8.118024e+001  9.467724e+001  9.635666e+001  8.124784e+001  1.505905e+001  3.5268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67724e+001  9.635666e+001  8.124784e+001  9.500000e+001  9.651300e+001  8.131268e+001  1.515479e+001  3.2920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651300e+001  8.131268e+001  9.534829e+001  9.668143e+001  8.138462e+001  1.524882e+001  3.55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34829e+001  9.668143e+001  8.138462e+001  9.767415e+001  9.780622e+001  8.191784e+001  1.560415e+001  2.3863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67415e+001  9.780622e+001  8.191784e+001  1.000000e+002  9.893100e+001  8.254477e+001  1.614919e+001  2.4090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893100e+001  8.254477e+001  1.003483e+002  9.909948e+001  8.264690e+001  1.641968e+001  3.6299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3483e+002  9.909948e+001  8.264690e+001  1.030000e+002  1.003820e+002  8.349661e+001  1.668508e+001  2.7847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0000e+002  1.003820e+002  8.349661e+001  1.033556e+002  1.005630e+002  8.362046e+001  1.691427e+001  3.7659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3556e+002  1.005630e+002  8.362046e+001  1.050000e+002  1.014000e+002  8.422432e+001  1.706559e+001  1.7517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0000e+002  1.014000e+002  8.422432e+001  1.053628e+002  1.015846e+002  8.436456e+001  1.719818e+001  3.8894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3628e+002  1.015846e+002  8.436456e+001  1.076814e+002  1.027643e+002  8.532248e+001  1.734438e+001  2.5088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76814e+002  1.027643e+002  8.532248e+001  1.100000e+002  1.039440e+002  8.639097e+001  1.751161e+001  2.5531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00000e+002  1.039440e+002  8.639097e+001  1.103603e+002  1.041241e+002  8.656731e+001  1.755529e+001  4.011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3603e+002  1.041241e+002  8.656731e+001  1.126801e+002  1.052841e+002  8.777221e+001  1.754957e+001  2.6142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26801e+002  1.052841e+002  8.777221e+001  1.150000e+002  1.064440e+002  8.910314e+001  1.744267e+001  2.674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64440e+002  8.910314e+001  1.153566e+002  1.066209e+002  8.931949e+001  1.732153e+001  4.1712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3566e+002  1.066209e+002  8.931949e+001  1.176783e+002  1.077724e+002  9.080904e+001  1.715027e+001  2.7586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6783e+002  1.077724e+002  9.080904e+001  1.200000e+002  1.089240e+002  9.244810e+001  1.673920e+001  2.8422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00000e+002  1.089240e+002  9.244810e+001  1.202695e+002  1.089848e+002  9.264873e+001  1.640625e+001  3.360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2695e+002  1.089848e+002  9.264873e+001  1.233660e+002  1.096830e+002  9.512145e+001  1.548853e+001  3.9632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3660e+002  1.096830e+002  9.512145e+001  1.234451e+002  1.096810e+002  9.518889e+001  1.452686e+001  1.039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34451e+002  1.096810e+002  9.518889e+001  1.245140e+002  1.096540e+002  9.612277e+001  1.401696e+001  1.419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45140e+002  1.096540e+002  9.612277e+001  1.247105e+002  1.097624e+002  9.629911e+001  1.349742e+001  2.6401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47105e+002  1.097624e+002  9.629911e+001  1.250000e+002  1.099220e+002  9.656164e+001  1.341221e+001  3.9081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50000e+002  1.099220e+002  9.656164e+001  1.253863e+002  1.101350e+002  9.691704e+001  1.328988e+001  5.2488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863e+002  1.101350e+002  9.691704e+001  1.274331e+002  1.112635e+002  9.890392e+001  1.281116e+001  2.8528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74331e+002  1.112635e+002  9.890392e+001  1.294800e+002  1.123920e+002  1.010833e+002  1.185995e+001  2.99014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94800e+002  1.123920e+002  1.010833e+002  1.298467e+002  1.125683e+002  1.014964e+002  1.119125e+001  5.523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98467e+002  1.125683e+002  1.014964e+002  1.300000e+002  1.126420e+002  1.016712e+002  1.102156e+001  2.324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0000e+002  1.126420e+002  1.016712e+002  1.302199e+002  1.126641e+002  1.019243e+002  1.085567e+001  3.353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2199e+002  1.126641e+002  1.019243e+002  1.311458e+002  1.127572e+002  1.030205e+002  1.024459e+001  1.4349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1458e+002  1.127572e+002  1.030205e+002  1.331420e+002  1.129580e+002  1.055694e+002  8.596257e+000  3.2379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31420e+002  1.129580e+002  1.055694e+002  1.332117e+002  1.129632e+002  1.056634e+002  7.344202e+000  1.1699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2117e+002  1.129632e+002  1.056634e+002  1.350000e+002  1.130960e+002  1.082095e+002  6.126400e+000  3.1117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50000e+002  1.130960e+002  1.082095e+002  1.350368e+002  1.130967e+002  1.082648e+002  4.859172e+000  6.637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50368e+002  1.130967e+002  1.082648e+002  1.375295e+002  1.131410e+002  1.123409e+002  2.902451e+000  4.7790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5295e+002  1.131410e+002  1.123409e+002  1.379749e+002  1.131490e+002  1.131490e+002  4.035502e-001  9.226896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209e+000  0.0000e+000 -1.66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355e-001  0.0000e+000 -1.60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02e+001  0.0000e+000 -1.53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2873e+000  0.0000e+000 -1.43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743e+000  0.0000e+000 -1.38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013e+000  0.0000e+000 -1.3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690e+001  0.0000e+000 -1.28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664e+001  0.0000e+000 -1.19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935e+001  0.0000e+000 -1.15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907e+000  1.1218e-002 -1.13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88e+000  7.0365e-002 -1.12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7059e+001  3.3167e+000 -1.07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4202e+000  6.4730e-001 -1.02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410e+001  1.1577e+000 -1.01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917e+001  1.9879e+000 -9.980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415e+002  5.5767e+001 -8.38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34e+001  5.2389e+000 -6.80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496e+001  4.4571e+000 -6.632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194e+001  5.5480e+000 -6.46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363e+002  7.6379e+001 -5.31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25e+002  9.9123e+001 -3.213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87e+000  1.9482e+000 -2.14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37e+001  1.1147e+001 -2.02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86e+001  3.3503e+001 -1.61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7e+001  4.7164e+000 -1.263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9e+002  1.3684e+002 -1.119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83e+001  1.4899e+001  1.109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72e+002  7.9894e+001  1.795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925e+001  2.4388e+001  2.53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86e+002  1.6162e+002  3.75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448e+002  1.7678e+002  5.86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928e+001  2.9813e+001  7.08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819e+002  1.5315e+002  8.10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9418e+001  3.0609e+001  9.120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4370e+002  1.5232e+002  1.00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9607e+001  3.0970e+001  1.10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5308e+001  2.9085e+001  1.13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901e+001  3.1605e+001  1.16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8421e+002  2.1657e+002  1.29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69e+002  2.2482e+002  1.50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6210e+001  3.4259e+001  1.63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930e+002  2.6507e+002  1.77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108e+001  3.6001e+001  1.92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366e+002  1.6753e+002  2.01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3063e+001  3.7139e+001  2.11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3528e+002  2.3831e+002  2.24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032e+002  2.3817e+002  2.4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4160e+001  3.6822e+001  2.6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4171e+002  2.3509e+002  2.74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3849e+002  2.2931e+002  2.98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2217e+001  3.4512e+001  3.12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007e+002  2.1875e+002  3.26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766e+002  2.0523e+002  3.52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874e+001  2.2714e+001  3.66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3871e+002  2.4115e+002  3.861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320e+001  5.5743e+000  4.04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991e+002  7.2126e+001  4.11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88e+001  1.2558e+001  4.19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065e+001  1.8085e+001  4.22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8850e+001  2.3330e+001  4.26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212e+002  1.0696e+002  4.41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680e+002  7.2836e+001  4.679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336e+001  8.6636e+000  4.840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777e+001  3.1890e+000  4.87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54e+001  3.9910e+000  4.90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777e+002  7.7421e+000  4.98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3271e+002  0.0000e+000  5.19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9871e+000  0.0000e+000  5.345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104e+002  0.0000e+000  5.49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4999e+000  0.0000e+000  5.63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602e+002  0.0000e+000  5.85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151e+000  0.0000e+000  6.113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8985104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693e+000  1.604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936e-001  1.50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85e+001  2.07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0283e+000  1.36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255e+000  3.331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836e+000  6.56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0896e+001  2.97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1953e+001  2.438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554e+001  1.33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89e+000  2.589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1876e+000  4.39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6054e+001  3.7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3169e+000  4.091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246e+001  6.56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676e+001  9.85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133e+002  1.431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596e+001  9.74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385e+001  8.079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066e+001  9.81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254e+002  1.172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478e+002  1.27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47e+000  2.34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17e+001  1.3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49e+001  3.78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4e+001  5.14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8e+002  1.340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76e+001  1.3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63e+002  7.00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869e+001  2.09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06e+002  1.35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236e+002  1.42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409e+001  2.36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471e+002  1.20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8540e+001  2.37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839e+002  1.16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8316e+001  2.33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4029e+001  2.17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9435e+001  2.35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7197e+002  1.59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344e+002  1.61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3131e+001  2.42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119e+002  1.846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5652e+001  2.47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076e+002  1.14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7476e+001  2.5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472e+002  1.60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9072e+002  1.594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590e+001  2.45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8074e+002  1.565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6708e+002  1.531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0292e+001  2.32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4614e+002  1.487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289e+002  1.44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7227e+001  1.64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9910e+002  1.77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657e+001  4.31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5055e+002  5.64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6412e+001  1.01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8569e+001  1.49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0666e+001  2.00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266e+002  1.07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2373e+002  1.11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738e+001  2.07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016e+001  8.725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1089e+001  1.2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2443e+001  5.47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4348e+002  1.105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1606e+000  3.46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6811e+001  7.96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850e+000  1.45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5313e+001  8.18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6486e+000  2.909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21761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8.7098e+000  1.6502e+001  2.5000e+001  1.0000e+001  0.0000e+000  0.0000e+000 -2.024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926e+000  1.5474e+000  2.5000e+001  1.0000e+001  2.0240e+001  0.0000e+000 -2.220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987e+001  2.1312e+001  2.5000e+001  1.0000e+001  2.2208e+001  0.0000e+000 -4.99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114e+001  1.3904e+001  2.5000e+001  1.0000e+001  4.9959e+001  0.0000e+000 -6.799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523e+000  3.3524e+000  2.5000e+001  1.0000e+001  6.7993e+001  0.0000e+000 -7.223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194e+000  6.6082e+000  2.5000e+001  1.0000e+001  7.2232e+001  0.0000e+000 -8.077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342e+001  2.9976e+001  2.5000e+001  1.0000e+001  8.0777e+001  0.0000e+000 -1.2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8581e+001  2.4466e+001  2.5000e+001  1.0000e+001  1.2203e+002  0.0000e+000 -1.5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039e+001  1.3343e+001  2.5000e+001  1.0000e+001  1.5660e+002  0.0000e+000 -1.75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805e+000  2.5788e+000  2.5000e+001  1.0000e+001  1.7549e+002  0.0000e+000 -1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014e+000  4.3706e+000  2.5000e+001  1.0000e+001  1.7914e+002  0.0000e+000 -1.85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224e+001  3.7565e+001  2.5000e+001  1.0000e+001  1.8531e+002  0.0000e+000 -2.38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560e+000  4.0266e+000  2.5000e+001  1.0000e+001  2.3836e+002  0.0000e+000 -2.4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733e+001  6.4510e+000  2.5000e+001  1.0000e+001  2.4404e+002  0.0000e+000 -2.53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7862e+001  9.6615e+000  2.5000e+001  1.0000e+001  2.5313e+002  0.0000e+000 -2.66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8730e+002  1.3777e+002  2.5000e+001  1.0000e+001  2.6675e+002  0.0000e+000 -4.5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0972e+001  9.2006e+000  2.5000e+001  1.0000e+001  4.5892e+002  0.0000e+000 -4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491e+001  7.6101e+000  2.5000e+001  1.0000e+001  4.7145e+002  0.0000e+000 -4.8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368e+001  9.2217e+000  2.5000e+001  1.0000e+001  4.8178e+002  0.0000e+000 -4.94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485e+002  1.0876e+002  2.5000e+001  1.0000e+001  4.9426e+002  0.0000e+000 -6.37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219e+002  1.1536e+002  2.5000e+001  1.0000e+001  6.3766e+002  0.0000e+000 -7.80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712e+000  2.1006e+000  2.5000e+001  1.0000e+001  7.8069e+002  0.0000e+000 -7.8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073e+001  1.1822e+001  2.5000e+001  1.0000e+001  7.8320e+002  0.0000e+000 -7.97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072e+001  3.3775e+001  2.5000e+001  1.0000e+001  7.9725e+002  0.0000e+000 -8.36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61e+001  4.5727e+000  2.5000e+001  1.0000e+001  8.3676e+002  0.0000e+000 -8.42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2e+002  1.1797e+002  2.5000e+001  1.0000e+001  8.4204e+002  0.0000e+000 -9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65e+001  1.1567e+001  2.5000e+001  1.0000e+001  9.7145e+002  0.0000e+000 -9.83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90e+002  6.0786e+001  2.5000e+001  1.0000e+001  9.8338e+002  0.0000e+000 -1.04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177e+001  1.8144e+001  2.5000e+001  1.0000e+001  1.0438e+003  0.0000e+000 -1.0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702e+002  1.1644e+002  2.5000e+001  1.0000e+001  1.0610e+003  0.0000e+000 -1.1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409e+002  1.2195e+002  2.5000e+001  1.0000e+001  1.1634e+003  0.0000e+000 -1.25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944e+001  2.0171e+001  2.5000e+001  1.0000e+001  1.2550e+003  0.0000e+000 -1.26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713e+002  1.0230e+002  2.5000e+001  1.0000e+001  1.2686e+003  0.0000e+000 -1.3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064e+001  2.0202e+001  2.5000e+001  1.0000e+001  1.3310e+003  0.0000e+000 -1.3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147e+002  9.9090e+001  2.5000e+001  1.0000e+001  1.3421e+003  0.0000e+000 -1.38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034e+001  1.9911e+001  2.5000e+001  1.0000e+001  1.3899e+003  0.0000e+000 -1.39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869e+001  1.8640e+001  2.5000e+001  1.0000e+001  1.3982e+003  0.0000e+000 -1.40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227e+001  2.0194e+001  2.5000e+001  1.0000e+001  1.4057e+003  0.0000e+000 -1.4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539e+002  1.3691e+002  2.5000e+001  1.0000e+001  1.4133e+003  0.0000e+000 -1.4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073e+002  1.4037e+002  2.5000e+001  1.0000e+001  1.4541e+003  0.0000e+000 -1.47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3171e+001  2.1311e+001  2.5000e+001  1.0000e+001  1.4761e+003  0.0000e+000 -1.4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608e+002  1.6463e+002  2.5000e+001  1.0000e+001  1.4777e+003  0.0000e+000 -1.47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025e+001  2.2408e+001  2.5000e+001  1.0000e+001  1.4752e+003  0.0000e+000 -1.47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958e+002  1.0479e+002  2.5000e+001  1.0000e+001  1.4728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0019e+001  2.3376e+001  2.5000e+001  1.0000e+001  1.4558e+003  0.0000e+000 -1.45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657e+002  1.5154e+002  2.5000e+001  1.0000e+001  1.4506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2344e+002  1.5518e+002  2.5000e+001  1.0000e+001  1.4058e+003  0.0000e+000 -1.34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1746e+001  2.4428e+001  2.5000e+001  1.0000e+001  1.3403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777e+002  1.5916e+002  2.5000e+001  1.0000e+001  1.3283e+003  0.0000e+000 -1.23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769e+002  1.6235e+002  2.5000e+001  1.0000e+001  1.2393e+003  0.0000e+000 -1.1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859e+001  2.5234e+001  2.5000e+001  1.0000e+001  1.1309e+003  0.0000e+000 -1.11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2331e+002  1.6599e+002  2.5000e+001  1.0000e+001  1.1126e+003  0.0000e+000 -9.8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443e+002  1.6893e+002  2.5000e+001  1.0000e+001  9.8352e+002  0.0000e+000 -8.3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718e+001  1.9720e+001  2.5000e+001  1.0000e+001  8.3907e+002  0.0000e+000 -8.21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079e+002  2.2118e+002  2.5000e+001  1.0000e+001  8.2151e+002  0.0000e+000 -6.1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431e+001  5.5155e+000  2.5000e+001  1.0000e+001  6.1352e+002  0.0000e+000 -6.0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0168e+002  7.3018e+001  2.5000e+001  1.0000e+001  6.0819e+002  0.0000e+000 -5.3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834e+001  1.3207e+001  2.5000e+001  1.0000e+001  5.3689e+002  0.0000e+000 -5.23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555e+001  1.9556e+001  2.5000e+001  1.0000e+001  5.2395e+002  0.0000e+000 -5.0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9466e+001  2.6192e+001  2.5000e+001  1.0000e+001  5.0486e+002  0.0000e+000 -4.7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415e+002  1.4073e+002  2.5000e+001  1.0000e+001  4.7942e+002  0.0000e+000 -3.4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413e+002  1.4395e+002  2.5000e+001  1.0000e+001  3.4640e+002  0.0000e+000 -2.2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3974e+001  2.6084e+001  2.5000e+001  1.0000e+001  2.2196e+002  0.0000e+000 -2.01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109e+001  1.0910e+001  2.5000e+001  1.0000e+001  2.0136e+002  0.0000e+000 -1.9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042e+001  1.5627e+001  2.5000e+001  1.0000e+001  1.9296e+002  0.0000e+000 -1.81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049e+002  6.5497e+001  2.5000e+001  1.0000e+001  1.8125e+002  0.0000e+000 -1.3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1292e+002  1.2886e+002  2.5000e+001  1.0000e+001  1.3770e+002  0.0000e+000 -6.20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3069e+000  4.0233e+000  2.5000e+001  1.0000e+001  6.2097e+001  0.0000e+000 -5.98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02e+002  9.1161e+001  2.5000e+001  1.0000e+001  5.9826e+001  0.0000e+000 -1.260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979e+000  1.6071e+000  2.5000e+001  1.0000e+001  1.2607e+001  0.0000e+000 -1.19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7.2590e+001  7.9901e+001  2.5000e+001  1.0000e+001  1.1916e+001  0.0000e+000 -1.853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0784e+000  2.7546e+000  2.5000e+001  2.0000e+000  1.8537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934833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2394e+000  1.8301e+001  2.5000e+001  1.0000e+001  0.0000e+000  0.0000e+000 -2.024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00e+000  1.7149e+000  2.5000e+001  1.0000e+001  2.0240e+001  0.0000e+000 -2.220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8606e+001  2.3603e+001  2.5000e+001  1.0000e+001  2.2208e+001  0.0000e+000 -4.99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487e+001  1.5382e+001  2.5000e+001  1.0000e+001  4.9959e+001  0.0000e+000 -6.799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6386e+000  3.7072e+000  2.5000e+001  1.0000e+001  6.7993e+001  0.0000e+000 -7.223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0854e+000  7.3055e+000  2.5000e+001  1.0000e+001  7.2232e+001  0.0000e+000 -8.077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047e+001  3.3115e+001  2.5000e+001  1.0000e+001  8.0777e+001  0.0000e+000 -1.2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111e+001  2.7006e+001  2.5000e+001  1.0000e+001  1.2203e+002  0.0000e+000 -1.5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316e+001  1.4721e+001  2.5000e+001  1.0000e+001  1.5660e+002  0.0000e+000 -1.75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330e+000  2.8448e+000  2.5000e+001  1.0000e+001  1.7549e+002  0.0000e+000 -1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896e+000  4.8210e+000  2.5000e+001  1.0000e+001  1.7914e+002  0.0000e+000 -1.85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945e+001  4.1418e+001  2.5000e+001  1.0000e+001  1.8531e+002  0.0000e+000 -2.38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295e+000  4.4377e+000  2.5000e+001  1.0000e+001  2.3836e+002  0.0000e+000 -2.4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849e+001  7.1088e+000  2.5000e+001  1.0000e+001  2.4404e+002  0.0000e+000 -2.53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32e+001  1.0645e+001  2.5000e+001  1.0000e+001  2.5313e+002  0.0000e+000 -2.66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8930e+002  1.5158e+002  2.5000e+001  1.0000e+001  2.6675e+002  0.0000e+000 -4.5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8e+001  1.0109e+001  2.5000e+001  1.0000e+001  4.5892e+002  0.0000e+000 -4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577e+001  8.3605e+000  2.5000e+001  1.0000e+001  4.7145e+002  0.0000e+000 -4.8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469e+001  1.0130e+001  2.5000e+001  1.0000e+001  4.8178e+002  0.0000e+000 -4.94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582e+002  1.1936e+002  2.5000e+001  1.0000e+001  4.9426e+002  0.0000e+000 -6.37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279e+002  1.2639e+002  2.5000e+001  1.0000e+001  6.3766e+002  0.0000e+000 -7.80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785e+000  2.2996e+000  2.5000e+001  1.0000e+001  7.8069e+002  0.0000e+000 -7.8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112e+001  1.2941e+001  2.5000e+001  1.0000e+001  7.8320e+002  0.0000e+000 -7.97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160e+001  3.6959e+001  2.5000e+001  1.0000e+001  7.9725e+002  0.0000e+000 -8.36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71e+001  5.0026e+000  2.5000e+001  1.0000e+001  8.3676e+002  0.0000e+000 -8.42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4e+002  1.2895e+002  2.5000e+001  1.0000e+001  8.4204e+002  0.0000e+000 -9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45e+001  1.2632e+001  2.5000e+001  1.0000e+001  9.7145e+002  0.0000e+000 -9.83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73e+002  6.6352e+001  2.5000e+001  1.0000e+001  9.8338e+002  0.0000e+000 -1.04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105e+001  1.9796e+001  2.5000e+001  1.0000e+001  1.0438e+003  0.0000e+000 -1.0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635e+002  1.2693e+002  2.5000e+001  1.0000e+001  1.0610e+003  0.0000e+000 -1.1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300e+002  1.3274e+002  2.5000e+001  1.0000e+001  1.1634e+003  0.0000e+000 -1.25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728e+001  2.1939e+001  2.5000e+001  1.0000e+001  1.2550e+003  0.0000e+000 -1.26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589e+002  1.1119e+002  2.5000e+001  1.0000e+001  1.2686e+003  0.0000e+000 -1.3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789e+001  2.1944e+001  2.5000e+001  1.0000e+001  1.3310e+003  0.0000e+000 -1.3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999e+002  1.0757e+002  2.5000e+001  1.0000e+001  1.3421e+003  0.0000e+000 -1.38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710e+001  2.1600e+001  2.5000e+001  1.0000e+001  1.3899e+003  0.0000e+000 -1.39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558e+001  2.0218e+001  2.5000e+001  1.0000e+001  1.3982e+003  0.0000e+000 -1.40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7881e+001  2.1899e+001  2.5000e+001  1.0000e+001  1.4057e+003  0.0000e+000 -1.4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282e+002  1.4836e+002  2.5000e+001  1.0000e+001  1.4133e+003  0.0000e+000 -1.4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768e+002  1.5190e+002  2.5000e+001  1.0000e+001  1.4541e+003  0.0000e+000 -1.47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673e+001  2.3044e+001  2.5000e+001  1.0000e+001  1.4761e+003  0.0000e+000 -1.4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192e+002  1.7786e+002  2.5000e+001  1.0000e+001  1.4777e+003  0.0000e+000 -1.47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6417e+001  2.4189e+001  2.5000e+001  1.0000e+001  1.4752e+003  0.0000e+000 -1.47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661e+002  1.1305e+002  2.5000e+001  1.0000e+001  1.4728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326e+001  2.5204e+001  2.5000e+001  1.0000e+001  1.4558e+003  0.0000e+000 -1.45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182e+002  1.6327e+002  2.5000e+001  1.0000e+001  1.4506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1812e+002  1.6696e+002  2.5000e+001  1.0000e+001  1.4058e+003  0.0000e+000 -1.34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0868e+001  2.6261e+001  2.5000e+001  1.0000e+001  1.3403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177e+002  1.7096e+002  2.5000e+001  1.0000e+001  1.3283e+003  0.0000e+000 -1.23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107e+002  1.7414e+002  2.5000e+001  1.0000e+001  1.2393e+003  0.0000e+000 -1.1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9784e+001  2.7044e+001  2.5000e+001  1.0000e+001  1.1309e+003  0.0000e+000 -1.11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1593e+002  1.7775e+002  2.5000e+001  1.0000e+001  1.1126e+003  0.0000e+000 -9.8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0637e+002  1.8061e+002  2.5000e+001  1.0000e+001  9.8352e+002  0.0000e+000 -8.3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7739e+001  2.1066e+001  2.5000e+001  1.0000e+001  8.3907e+002  0.0000e+000 -8.21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2924e+002  2.3598e+002  2.5000e+001  1.0000e+001  8.2151e+002  0.0000e+000 -6.1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129e+001  5.8778e+000  2.5000e+001  1.0000e+001  6.1352e+002  0.0000e+000 -6.0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762e+002  7.7781e+001  2.5000e+001  1.0000e+001  6.0819e+002  0.0000e+000 -5.3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085e+001  1.4061e+001  2.5000e+001  1.0000e+001  5.3689e+002  0.0000e+000 -5.23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1438e+001  2.0817e+001  2.5000e+001  1.0000e+001  5.2395e+002  0.0000e+000 -5.0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7955e+001  2.7874e+001  2.5000e+001  1.0000e+001  5.0486e+002  0.0000e+000 -4.7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4573e+002  1.4962e+002  2.5000e+001  1.0000e+001  4.7942e+002  0.0000e+000 -3.4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1498e+002  1.5277e+002  2.5000e+001  1.0000e+001  3.4640e+002  0.0000e+000 -2.2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2253e+001  2.7652e+001  2.5000e+001  1.0000e+001  2.2196e+002  0.0000e+000 -2.01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1383e+001  1.1563e+001  2.5000e+001  1.0000e+001  2.0136e+002  0.0000e+000 -1.9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997e+001  1.6559e+001  2.5000e+001  1.0000e+001  1.9296e+002  0.0000e+000 -1.81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603e+002  6.9363e+001  2.5000e+001  1.0000e+001  1.8125e+002  0.0000e+000 -1.3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373e+002  1.3626e+002  2.5000e+001  1.0000e+001  1.3770e+002  0.0000e+000 -6.20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0101e+000  4.2494e+000  2.5000e+001  1.0000e+001  6.2097e+001  0.0000e+000 -5.98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608e+002  9.6175e+001  2.5000e+001  1.0000e+001  5.9826e+001  0.0000e+000 -1.260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9716e+000  1.6935e+000  2.5000e+001  1.0000e+001  1.2607e+001  0.0000e+000 -1.19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6008e+001  8.4047e+001  2.5000e+001  1.0000e+001  1.1916e+001  0.0000e+000 -1.853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8384e+000  2.8910e+000  2.5000e+001  2.0000e+000  1.8537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7284e+002  1.1706e+004  2.3286e+005  2.5917e+005                              0.898510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7284e+002  1.1706e+004  2.6481e+005  2.5917e+005                              1.021761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7284e+002  1.1706e+004                            3.6237e+003  3.8763e+003    0.934833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8.49.1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7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8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80.324" Y="102.47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7" Point2="15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59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01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9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8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7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6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4" Point2="11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3" Point2="11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12" Point2="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1428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999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66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44.5000798964542" Y="78.6449971237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8.49.10 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238600e+001  1.432630e+002  6.322168e+001    1082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367066e+001  8.287522e+001  8.287522e+001  6.489700e+001  8.295620e+001  8.250872e+001  2.271218e-001  1.2799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89700e+001  8.295620e+001  8.250872e+001  6.500000e+001  8.296300e+001  8.247916e+001  4.656843e-001  1.0715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00000e+001  8.296300e+001  8.247916e+001  6.629100e+001  8.302800e+001  8.212464e+001  6.972754e-001  1.338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29100e+001  8.302800e+001  8.212464e+001  6.712000e+001  8.254400e+001  8.191239e+001  7.689814e-001  8.557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12000e+001  8.254400e+001  8.191239e+001  6.733700e+001  8.241400e+001  8.185880e+001  5.935088e-001  2.235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3700e+001  8.241400e+001  8.185880e+001  6.772500e+001  8.287500e+001  8.176500e+001  8.329231e-001  3.9917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72500e+001  8.287500e+001  8.176500e+001  6.892247e+001  8.444703e+001  8.149179e+001  2.035678e+000  1.228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92247e+001  8.444703e+001  8.149179e+001  6.960800e+001  8.534700e+001  8.134635e+001  3.478937e+000  7.007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60800e+001  8.534700e+001  8.134635e+001  7.000000e+001  8.540000e+001  8.126674e+001  4.067276e+000  4.0000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40000e+001  8.126674e+001  7.010728e+001  8.541452e+001  8.124541e+001  4.151206e+000  1.093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10728e+001  8.541452e+001  8.124541e+001  7.104200e+001  8.554100e+001  8.106764e+001  4.323056e+000  9.514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104200e+001  8.554100e+001  8.106764e+001  7.114360e+001  8.555327e+001  8.104920e+001  4.488737e+000  1.0325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14360e+001  8.555327e+001  8.104920e+001  7.130700e+001  8.557300e+001  8.101989e+001  4.528646e+000  1.6601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30700e+001  8.557300e+001  8.101989e+001  7.155023e+001  8.570180e+001  8.097709e+001  4.639034e+000  2.469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155023e+001  8.570180e+001  8.097709e+001  7.176366e+001  8.581482e+001  8.094033e+001  4.799694e+000  2.1657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76366e+001  8.581482e+001  8.094033e+001  7.479500e+001  8.742000e+001  8.049895e+001  5.916521e+000  3.0636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479500e+001  8.742000e+001  8.049895e+001  7.500000e+001  8.752800e+001  8.047449e+001  6.987365e+000  2.0645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00000e+001  8.752800e+001  8.047449e+001  7.516863e+001  8.761623e+001  8.045489e+001  7.107482e+000  1.6976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16863e+001  8.761623e+001  8.045489e+001  7.537187e+001  8.772256e+001  8.043186e+001  7.226105e+000  2.045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37187e+001  8.772256e+001  8.043186e+001  7.768594e+001  8.893328e+001  8.021651e+001  8.014463e+000  2.3241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768594e+001  8.893328e+001  8.021651e+001  8.000000e+001  9.014400e+001  8.008660e+001  9.397725e+000  2.3178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00000e+001  9.014400e+001  8.008660e+001  8.004100e+001  9.016500e+001  8.008506e+001  1.006867e+001  4.1028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004100e+001  9.016500e+001  8.008506e+001  8.027301e+001  9.018782e+001  8.007688e+001  1.009554e+001  2.3215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27301e+001  9.018782e+001  8.007688e+001  8.094600e+001  9.025400e+001  8.005796e+001  1.015439e+001  6.73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4600e+001  9.025400e+001  8.005796e+001  8.103807e+001  9.026628e+001  8.005593e+001  1.020322e+001  9.2092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03807e+001  9.026628e+001  8.005593e+001  8.348710e+001  9.059300e+001  8.005114e+001  1.038797e+001  2.449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348710e+001  9.059300e+001  8.005114e+001  8.373316e+001  9.072197e+001  8.005591e+001  1.060408e+001  2.461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373316e+001  9.072197e+001  8.005591e+001  8.500000e+001  9.138600e+001  8.009561e+001  1.098141e+001  1.2674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138600e+001  8.009561e+001  8.537120e+001  9.158043e+001  8.011206e+001  1.137965e+001  3.7156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37120e+001  9.158043e+001  8.011206e+001  8.768560e+001  9.279272e+001  8.026406e+001  1.200918e+001  2.3195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8560e+001  9.279272e+001  8.026406e+001  9.000000e+001  9.400500e+001  8.050170e+001  1.302674e+001  2.326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400500e+001  8.050170e+001  9.037331e+001  9.420338e+001  8.054812e+001  1.357956e+001  3.761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7331e+001  9.420338e+001  8.054812e+001  9.222800e+001  9.518900e+001  8.081231e+001  1.402299e+001  1.8734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222800e+001  9.518900e+001  8.081231e+001  9.258765e+001  9.536001e+001  8.087005e+001  1.443360e+001  3.6426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58765e+001  9.536001e+001  8.087005e+001  9.433110e+001  9.618900e+001  8.118024e+001  1.475566e+001  1.770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433110e+001  9.618900e+001  8.118024e+001  9.467724e+001  9.635666e+001  8.124784e+001  1.505905e+001  3.5268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67724e+001  9.635666e+001  8.124784e+001  9.500000e+001  9.651300e+001  8.131268e+001  1.515479e+001  3.2920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651300e+001  8.131268e+001  9.534829e+001  9.668143e+001  8.138462e+001  1.524882e+001  3.55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34829e+001  9.668143e+001  8.138462e+001  9.767415e+001  9.780622e+001  8.191784e+001  1.560415e+001  2.3863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67415e+001  9.780622e+001  8.191784e+001  1.000000e+002  9.893100e+001  8.254477e+001  1.614919e+001  2.4090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893100e+001  8.254477e+001  1.003483e+002  9.909948e+001  8.264690e+001  1.641968e+001  3.6299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3483e+002  9.909948e+001  8.264690e+001  1.030000e+002  1.003820e+002  8.349661e+001  1.668508e+001  2.7847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0000e+002  1.003820e+002  8.349661e+001  1.033556e+002  1.005630e+002  8.362046e+001  1.691427e+001  3.7659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3556e+002  1.005630e+002  8.362046e+001  1.050000e+002  1.014000e+002  8.422432e+001  1.706559e+001  1.7517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0000e+002  1.014000e+002  8.422432e+001  1.053628e+002  1.015846e+002  8.436456e+001  1.719818e+001  3.8894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3628e+002  1.015846e+002  8.436456e+001  1.076814e+002  1.027643e+002  8.532248e+001  1.734438e+001  2.5088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76814e+002  1.027643e+002  8.532248e+001  1.100000e+002  1.039440e+002  8.639097e+001  1.751161e+001  2.5531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00000e+002  1.039440e+002  8.639097e+001  1.103603e+002  1.041241e+002  8.656731e+001  1.755529e+001  4.011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3603e+002  1.041241e+002  8.656731e+001  1.126801e+002  1.052841e+002  8.777221e+001  1.754957e+001  2.6142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26801e+002  1.052841e+002  8.777221e+001  1.150000e+002  1.064440e+002  8.910314e+001  1.744267e+001  2.674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64440e+002  8.910314e+001  1.153566e+002  1.066209e+002  8.931949e+001  1.732153e+001  4.1712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3566e+002  1.066209e+002  8.931949e+001  1.176783e+002  1.077724e+002  9.080904e+001  1.715027e+001  2.7586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6783e+002  1.077724e+002  9.080904e+001  1.200000e+002  1.089240e+002  9.244810e+001  1.673920e+001  2.8422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00000e+002  1.089240e+002  9.244810e+001  1.202695e+002  1.089848e+002  9.264873e+001  1.640625e+001  3.360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2695e+002  1.089848e+002  9.264873e+001  1.233660e+002  1.096830e+002  9.512145e+001  1.548853e+001  3.9632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3660e+002  1.096830e+002  9.512145e+001  1.234451e+002  1.096810e+002  9.518889e+001  1.452686e+001  1.039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34451e+002  1.096810e+002  9.518889e+001  1.245140e+002  1.096540e+002  9.612277e+001  1.401696e+001  1.419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45140e+002  1.096540e+002  9.612277e+001  1.247105e+002  1.097624e+002  9.629911e+001  1.349742e+001  2.6401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47105e+002  1.097624e+002  9.629911e+001  1.250000e+002  1.099220e+002  9.656164e+001  1.341221e+001  3.9081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50000e+002  1.099220e+002  9.656164e+001  1.253863e+002  1.101350e+002  9.691704e+001  1.328988e+001  5.2488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863e+002  1.101350e+002  9.691704e+001  1.274331e+002  1.112635e+002  9.890392e+001  1.281116e+001  2.8528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74331e+002  1.112635e+002  9.890392e+001  1.294800e+002  1.123920e+002  1.010833e+002  1.185995e+001  2.99014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94800e+002  1.123920e+002  1.010833e+002  1.298467e+002  1.125683e+002  1.014964e+002  1.119125e+001  5.523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98467e+002  1.125683e+002  1.014964e+002  1.300000e+002  1.126420e+002  1.016712e+002  1.102156e+001  2.324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0000e+002  1.126420e+002  1.016712e+002  1.302199e+002  1.126641e+002  1.019243e+002  1.085567e+001  3.353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2199e+002  1.126641e+002  1.019243e+002  1.302962e+002  1.126718e+002  1.020127e+002  1.069949e+001  1.167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2962e+002  1.126718e+002  1.020127e+002  1.331420e+002  1.129580e+002  1.055694e+002  9.089472e+000  4.5560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31420e+002  1.129580e+002  1.055694e+002  1.332117e+002  1.129632e+002  1.056634e+002  7.344202e+000  1.1699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2117e+002  1.129632e+002  1.056634e+002  1.350000e+002  1.130960e+002  1.082095e+002  6.126400e+000  3.1117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50000e+002  1.130960e+002  1.082095e+002  1.350368e+002  1.130967e+002  1.082648e+002  4.859172e+000  6.637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50368e+002  1.130967e+002  1.082648e+002  1.375295e+002  1.131410e+002  1.123409e+002  2.902451e+000  4.7790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5295e+002  1.131410e+002  1.123409e+002  1.379749e+002  1.131490e+002  1.131490e+002  4.035502e-001  9.226896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209e+000  0.0000e+000 -1.6639e+001  1.0000e+000 -2.5346e-001  8.28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355e-001  0.0000e+000 -1.6011e+001  1.0000e+000 -4.3649e-002  8.27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02e+001  0.0000e+000 -1.5356e+001  1.0000e+000 -8.1917e-001  8.26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2873e+000  0.0000e+000 -1.4361e+001  1.0000e+000 -5.8011e-001  8.24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743e+000  0.0000e+000 -1.3872e+001  1.0000e+000 -1.1720e-001  8.21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013e+000  0.0000e+000 -1.3590e+001  1.0000e+000 -2.9409e-001  8.22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690e+001  0.0000e+000 -1.2852e+001  1.0000e+000 -2.2183e+000  8.26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664e+001  0.0000e+000 -1.1978e+001  1.0000e+000 -2.2865e+000  8.31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626e+001  0.0000e+000 -1.1479e+001  1.0000e+000 -1.5838e+000  8.33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088e+000  0.0000e+000 -1.1249e+001  1.0000e+000 -4.4162e-001  8.33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7059e+001  0.0000e+000 -1.0768e+001  1.0000e+000 -3.9941e+000  8.33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4202e+000  0.0000e+000 -1.0290e+001  1.0000e+000 -4.4941e-001  8.33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0410e+001  0.0000e+000 -1.0168e+001  1.0000e+000 -7.2870e-001  8.32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5917e+001  0.0000e+000 -9.9809e+000  1.0000e+000 -1.1142e+000  8.33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477e+001  0.0000e+000 -9.7708e+000  1.0000e+000 -1.0134e+000  8.33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4962e+002  2.3669e+001 -8.2845e+000  1.0000e+000 -1.7473e+001  8.36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34e+001  3.2142e+000 -6.8027e+000  1.0000e+000 -1.3814e+000  8.39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496e+001  2.7922e+000 -6.6322e+000  1.0000e+000 -1.1547e+000  8.40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194e+001  3.5420e+000 -6.4626e+000  1.0000e+000 -1.4136e+000  8.40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363e+002  5.3585e+001 -5.3167e+000  1.0000e+000 -1.7754e+001  8.43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25e+002  7.6392e+001 -3.2133e+000  1.0000e+000 -2.0667e+001  8.48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87e+000  1.5458e+000 -2.1444e+000  1.0000e+000 -3.9121e-001  8.51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37e+001  8.8704e+000 -2.0206e+000  1.0000e+000 -2.2146e+000  8.51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86e+001  2.6901e+001 -1.6103e+000  1.0000e+000 -6.4460e+000  8.51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7e+001  3.8133e+000 -1.2635e+000  1.0000e+000 -8.8601e-001  8.51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9e+002  1.1282e+002 -1.1198e-001  1.0000e+000 -2.3981e+001  8.52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83e+001  1.2485e+001  1.1093e+000  1.0000e+000 -2.4628e+000  8.53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72e+002  6.7464e+001  1.7952e+000  1.0000e+000 -1.3140e+001  8.55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925e+001  2.0744e+001  2.5379e+000  1.0000e+000 -3.9848e+000  8.57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86e+002  1.3887e+002  3.7573e+000  1.0000e+000 -2.6170e+001  8.61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448e+002  1.5396e+002  5.8627e+000  1.0000e+000 -2.8314e+001  8.68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928e+001  2.6124e+001  7.0875e+000  1.0000e+000 -4.7550e+000  8.73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819e+002  1.3478e+002  8.1069e+000  1.0000e+000 -2.4373e+001  8.76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9418e+001  2.7037e+001  9.1209e+000  1.0000e+000 -4.8592e+000  8.80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4370e+002  1.3496e+002  1.0088e+001  1.0000e+000 -2.4059e+001  8.83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9607e+001  2.7511e+001  1.1051e+001  1.0000e+000 -4.8725e+000  8.87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5308e+001  2.5856e+001  1.1360e+001  1.0000e+000 -4.5716e+000  8.88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901e+001  2.8118e+001  1.1670e+001  1.0000e+000 -4.9630e+000  8.89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8421e+002  1.9317e+002  1.2912e+001  1.0000e+000 -3.3895e+001  8.94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69e+002  2.0119e+002  1.5085e+001  1.0000e+000 -3.5048e+001  9.02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6210e+001  3.0699e+001  1.6341e+001  1.0000e+000 -5.3347e+000  9.08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930e+002  2.3776e+002  1.7768e+001  1.0000e+000 -4.1251e+001  9.13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108e+001  3.2307e+001  1.9200e+001  1.0000e+000 -5.6076e+000  9.20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366e+002  1.5035e+002  2.0165e+001  1.0000e+000 -2.6156e+001  9.24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3063e+001  3.3325e+001  2.1135e+001  1.0000e+000 -5.8144e+000  9.28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3528e+002  2.1371e+002  2.2448e+001  1.0000e+000 -3.7470e+001  9.35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032e+002  2.1313e+002  2.4742e+001  1.0000e+000 -3.7822e+001  9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4160e+001  3.2889e+001  2.6080e+001  1.0000e+000 -5.8912e+000  9.52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4171e+002  2.0945e+002  2.7447e+001  1.0000e+000 -3.7920e+001  9.59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3849e+002  2.0308e+002  2.9843e+001  1.0000e+000 -3.7694e+001  9.71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2217e+001  3.0421e+001  3.1244e+001  1.0000e+000 -5.7552e+000  9.787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007e+002  1.9170e+002  3.2683e+001  1.0000e+000 -3.7105e+001  9.86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766e+002  1.7736e+002  3.5221e+001  1.0000e+000 -3.6236e+001  9.99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874e+001  1.9418e+001  3.6661e+001  1.0000e+000 -4.1212e+000  1.00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3871e+002  2.0228e+002  3.8610e+001  1.0000e+000 -4.4710e+001  1.01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320e+001  4.5551e+000  4.0453e+001  1.0000e+000 -1.0724e+000  1.02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991e+002  5.8205e+001  4.1143e+001  1.0000e+000 -1.3994e+001  1.026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88e+001  9.9684e+000  4.1906e+001  1.0000e+000 -2.4842e+000  1.02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065e+001  1.4253e+001  4.2202e+001  1.0000e+000 -3.6446e+000  1.03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8850e+001  1.8183e+001  4.2617e+001  1.0000e+000 -4.8195e+000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212e+002  7.8981e+001  4.4148e+001  1.0000e+000 -2.4648e+001  1.04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680e+002  4.3512e+001  4.6796e+001  1.0000e+000 -2.2876e+001  1.059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336e+001  3.2465e+000  4.8401e+001  1.0000e+000 -3.8735e+000  1.06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777e+001  9.0898e-001  4.8757e+001  1.0000e+000 -1.5944e+000  1.07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54e+001  7.0249e-001  4.9014e+001  1.0000e+000 -2.2508e+000  1.072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977e+001  5.0277e-002  4.9219e+001  1.0000e+000 -7.6839e-001  1.073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5000e+002  0.0000e+000  5.1336e+001  1.0000e+000 -2.4500e+001  1.082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9871e+000  0.0000e+000  5.3454e+001  1.0000e+000 -4.8910e-001  1.09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104e+002  0.0000e+000  5.4917e+001  1.0000e+000 -1.0573e+001  1.099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4999e+000  0.0000e+000  5.6357e+001  1.0000e+000 -1.7499e-001  1.10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602e+002  0.0000e+000  5.8552e+001  1.0000e+000 -7.4215e+000  1.11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151e+000  0.0000e+000  6.1136e+001  1.0000e+000 -2.3906e-001  1.129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8133438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5418e+000  1.77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1140e-001  1.66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502e+001  2.30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1722e+000  1.5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536e+000  3.696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527e+000  7.28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389e+001  3.30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428e+001  2.72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488e+001  1.78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738e+000  4.94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6800e+001  4.4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3972e+000  4.93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0375e+001  7.989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5869e+001  1.21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439e+001  1.09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4953e+002  1.671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59e+001  1.20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519e+001  9.956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225e+001  1.20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419e+002  1.43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94e+002  1.54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994e+000  2.82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95e+001  1.59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231e+001  4.57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74e+001  6.212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63e+002  1.61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28e+001  1.60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21e+002  8.42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693e+001  2.5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134e+002  1.61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947e+002  1.69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6823e+001  2.7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127e+002  1.414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770e+001  2.78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417e+002  1.35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382e+001  2.71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3129e+001  2.54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431e+001  2.74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439e+002  1.848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431e+002  1.862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630e+001  2.79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4860e+002  2.124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3808e+001  2.84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174e+002  1.31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5380e+001  2.88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8041e+002  1.837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7489e+002  1.814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3001e+001  2.79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6326e+002  1.77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832e+002  1.73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6.7307e+001  2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2610e+002  1.68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0199e+002  1.637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4767e+001  1.86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7120e+002  2.02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962e+001  4.950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4134e+002  6.5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4753e+001  1.17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6120e+001  1.73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03e+001  2.32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3549e+002  1.248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706e+002  1.305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3842e+001  2.43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817e+001  1.0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9390e+001  1.48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5881e+000  5.184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9953e+002  1.704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7677e+000  3.59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8159e+001  8.30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393e+000  1.52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8982e+001  8.68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392e+000  3.0940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0.925432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3060e+000  1.8520e+001  2.5000e+001  1.0000e+001  0.0000e+000  0.0000e+000 -2.18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59e+000  1.7353e+000  2.5000e+001  1.0000e+001  2.1871e+001  0.0000e+000 -2.397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8684e+001  2.3882e+001  2.5000e+001  1.0000e+001  2.3975e+001  0.0000e+000 -5.34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533e+001  1.5562e+001  2.5000e+001  1.0000e+001  5.3413e+001  0.0000e+000 -7.25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6494e+000  3.7503e+000  2.5000e+001  1.0000e+001  7.2536e+001  0.0000e+000 -7.706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1062e+000  7.3902e+000  2.5000e+001  1.0000e+001  7.7065e+001  0.0000e+000 -8.61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135e+001  3.3496e+001  2.5000e+001  1.0000e+001  8.6121e+001  0.0000e+000 -1.2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178e+001  2.7314e+001  2.5000e+001  1.0000e+001  1.2886e+002  0.0000e+000 -1.64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691e+001  1.7771e+001  2.5000e+001  1.0000e+001  1.6421e+002  0.0000e+000 -1.8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4085e+000  4.9149e+000  2.5000e+001  1.0000e+001  1.8719e+002  0.0000e+000 -1.9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6386e+001  4.3732e+001  2.5000e+001  1.0000e+001  1.9352e+002  0.0000e+000 -2.4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4037e+000  4.8464e+000  2.5000e+001  1.0000e+001  2.4945e+002  0.0000e+000 -2.5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978e+001  7.8295e+000  2.5000e+001  1.0000e+001  2.5560e+002  0.0000e+000 -2.6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8246e+001  1.1863e+001  2.5000e+001  1.0000e+001  2.6552e+002  0.0000e+000 -2.8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524e+001  1.0666e+001  2.5000e+001  1.0000e+001  2.8050e+002  0.0000e+000 -2.93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552e+002  1.6000e+002  2.5000e+001  1.0000e+001  2.9393e+002  0.0000e+000 -4.9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221e+001  1.1304e+001  2.5000e+001  1.0000e+001  4.9179e+002  0.0000e+000 -5.0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691e+001  9.3419e+000  2.5000e+001  1.0000e+001  5.0539e+002  0.0000e+000 -5.16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603e+001  1.1311e+001  2.5000e+001  1.0000e+001  5.1659e+002  0.0000e+000 -5.3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706e+002  1.3268e+002  2.5000e+001  1.0000e+001  5.3010e+002  0.0000e+000 -6.8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353e+002  1.3950e+002  2.5000e+001  1.0000e+001  6.8404e+002  0.0000e+000 -8.35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872e+000  2.5301e+000  2.5000e+001  1.0000e+001  8.3558e+002  0.0000e+000 -8.38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158e+001  1.4243e+001  2.5000e+001  1.0000e+001  8.3822e+002  0.0000e+000 -8.53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265e+001  4.0715e+001  2.5000e+001  1.0000e+001  8.5301e+002  0.0000e+000 -8.94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82e+001  5.5142e+000  2.5000e+001  1.0000e+001  8.9458e+002  0.0000e+000 -9.0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6e+002  1.4238e+002  2.5000e+001  1.0000e+001  9.0013e+002  0.0000e+000 -1.03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19e+001  1.3963e+001  2.5000e+001  1.0000e+001  1.0358e+003  0.0000e+000 -1.0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52e+002  7.3182e+001  2.5000e+001  1.0000e+001  1.0483e+003  0.0000e+000 -1.1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017e+001  2.1788e+001  2.5000e+001  1.0000e+001  1.1111e+003  0.0000e+000 -1.12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554e+002  1.3928e+002  2.5000e+001  1.0000e+001  1.1289e+003  0.0000e+000 -1.23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174e+002  1.4496e+002  2.5000e+001  1.0000e+001  1.2343e+003  0.0000e+000 -1.3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484e+001  2.3898e+001  2.5000e+001  1.0000e+001  1.3274e+003  0.0000e+000 -1.3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451e+002  1.2089e+002  2.5000e+001  1.0000e+001  1.3411e+003  0.0000e+000 -1.40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489e+001  2.3815e+001  2.5000e+001  1.0000e+001  1.4037e+003  0.0000e+000 -1.41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838e+002  1.1660e+002  2.5000e+001  1.0000e+001  1.4146e+003  0.0000e+000 -1.4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361e+001  2.3387e+001  2.5000e+001  1.0000e+001  1.4617e+003  0.0000e+000 -1.46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224e+001  2.1882e+001  2.5000e+001  1.0000e+001  1.4698e+003  0.0000e+000 -1.47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7511e+001  2.3692e+001  2.5000e+001  1.0000e+001  1.4771e+003  0.0000e+000 -1.48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008e+002  1.6028e+002  2.5000e+001  1.0000e+001  1.4845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449e+002  1.6374e+002  2.5000e+001  1.0000e+001  1.5229e+003  0.0000e+000 -1.54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154e+001  2.4811e+001  2.5000e+001  1.0000e+001  1.5416e+003  0.0000e+000 -1.5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5762e+002  1.9126e+002  2.5000e+001  1.0000e+001  1.5427e+003  0.0000e+000 -1.53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5792e+001  2.5980e+001  2.5000e+001  1.0000e+001  1.5355e+003  0.0000e+000 -1.53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357e+002  1.2133e+002  2.5000e+001  1.0000e+001  1.5325e+003  0.0000e+000 -1.51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621e+001  2.7027e+001  2.5000e+001  1.0000e+001  1.5121e+003  0.0000e+000 -1.50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0701e+002  1.7490e+002  2.5000e+001  1.0000e+001  1.5061e+003  0.0000e+000 -1.45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1276e+002  1.7857e+002  2.5000e+001  1.0000e+001  1.4561e+003  0.0000e+000 -1.3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9984e+001  2.8065e+001  2.5000e+001  1.0000e+001  1.3852e+003  0.0000e+000 -1.37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1573e+002  1.8258e+002  2.5000e+001  1.0000e+001  1.3723e+003  0.0000e+000 -1.27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1439e+002  1.8577e+002  2.5000e+001  1.0000e+001  1.2778e+003  0.0000e+000 -1.1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8697e+001  2.8833e+001  2.5000e+001  1.0000e+001  1.1640e+003  0.0000e+000 -1.1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844e+002  1.8941e+002  2.5000e+001  1.0000e+001  1.1449e+003  0.0000e+000 -1.01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9809e+002  1.9232e+002  2.5000e+001  1.0000e+001  1.0109e+003  0.0000e+000 -8.6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6723e+001  2.2428e+001  2.5000e+001  1.0000e+001  8.6202e+002  0.0000e+000 -8.4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1671e+002  2.5165e+002  2.5000e+001  1.0000e+001  8.4400e+002  0.0000e+000 -6.3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4787e+001  6.2787e+000  2.5000e+001  1.0000e+001  6.3224e+002  0.0000e+000 -6.26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288e+002  8.3197e+001  2.5000e+001  1.0000e+001  6.2685e+002  0.0000e+000 -5.55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190e+001  1.5058e+001  2.5000e+001  1.0000e+001  5.5511e+002  0.0000e+000 -5.42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0103e+001  2.2287e+001  2.5000e+001  1.0000e+001  5.4214e+002  0.0000e+000 -5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6145e+001  2.9839e+001  2.5000e+001  1.0000e+001  5.2304e+002  0.0000e+000 -4.9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3554e+002  1.6010e+002  2.5000e+001  1.0000e+001  4.9761e+002  0.0000e+000 -3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365e+002  1.6339e+002  2.5000e+001  1.0000e+001  3.6545e+002  0.0000e+000 -2.43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0088e+001  2.9571e+001  2.5000e+001  1.0000e+001  2.4348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465e+001  1.2366e+001  2.5000e+001  1.0000e+001  2.2353e+002  0.0000e+000 -2.1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666e+001  1.7714e+001  2.5000e+001  1.0000e+001  2.1542e+002  0.0000e+000 -2.04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7104e+000  6.1294e+000  2.5000e+001  1.0000e+001  2.0416e+002  0.0000e+000 -2.0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0622e+002  2.0353e+002  2.5000e+001  1.0000e+001  2.0039e+002  0.0000e+000 -7.419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748e+000  4.2748e+000  2.5000e+001  1.0000e+001  7.4190e+001  0.0000e+000 -7.16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25e+002  9.6736e+001  2.5000e+001  1.0000e+001  7.1633e+001  0.0000e+000 -1.792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9566e+000  1.7032e+000  2.5000e+001  1.0000e+001  1.7927e+001  0.0000e+000 -1.71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5228e+001  8.4508e+001  2.5000e+001  1.0000e+001  1.7125e+001  0.0000e+000 -3.723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8100e+000  2.9061e+000  2.5000e+001  2.0000e+000  3.7238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838599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092e+001  2.0874e+001  2.5000e+001  1.0000e+001  0.0000e+000  0.0000e+000 -2.18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161e+000  1.9540e+000  2.5000e+001  1.0000e+001  2.1871e+001  0.0000e+000 -2.397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9600e+001  2.6864e+001  2.5000e+001  1.0000e+001  2.3975e+001  0.0000e+000 -5.34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083e+001  1.7479e+001  2.5000e+001  1.0000e+001  5.3413e+001  0.0000e+000 -7.25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7764e+000  4.2092e+000  2.5000e+001  1.0000e+001  7.2536e+001  0.0000e+000 -7.706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3503e+000  8.2912e+000  2.5000e+001  1.0000e+001  7.7065e+001  0.0000e+000 -8.61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1170e+001  3.7539e+001  2.5000e+001  1.0000e+001  8.6121e+001  0.0000e+000 -1.2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955e+001  3.0574e+001  2.5000e+001  1.0000e+001  1.2886e+002  0.0000e+000 -1.64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7172e+001  1.9879e+001  2.5000e+001  1.0000e+001  1.6421e+002  0.0000e+000 -1.8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5384e+000  5.4961e+000  2.5000e+001  1.0000e+001  1.8719e+002  0.0000e+000 -1.9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7486e+001  4.8872e+001  2.5000e+001  1.0000e+001  1.9352e+002  0.0000e+000 -2.4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5194e+000  5.4125e+000  2.5000e+001  1.0000e+001  2.4945e+002  0.0000e+000 -2.5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2163e+001  8.7427e+000  2.5000e+001  1.0000e+001  2.5560e+002  0.0000e+000 -2.6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8520e+001  1.3243e+001  2.5000e+001  1.0000e+001  2.6552e+002  0.0000e+000 -2.8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764e+001  1.1904e+001  2.5000e+001  1.0000e+001  2.8050e+002  0.0000e+000 -2.93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851e+002  1.7824e+002  2.5000e+001  1.0000e+001  2.9393e+002  0.0000e+000 -4.9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392e+001  1.2569e+001  2.5000e+001  1.0000e+001  4.9179e+002  0.0000e+000 -5.0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829e+001  1.0385e+001  2.5000e+001  1.0000e+001  5.0539e+002  0.0000e+000 -5.16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764e+001  1.2572e+001  2.5000e+001  1.0000e+001  5.1659e+002  0.0000e+000 -5.3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860e+002  1.4727e+002  2.5000e+001  1.0000e+001  5.3010e+002  0.0000e+000 -6.8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449e+002  1.5447e+002  2.5000e+001  1.0000e+001  6.8404e+002  0.0000e+000 -8.35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986e+000  2.7984e+000  2.5000e+001  1.0000e+001  8.3558e+002  0.0000e+000 -8.38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219e+001  1.5751e+001  2.5000e+001  1.0000e+001  8.3822e+002  0.0000e+000 -8.53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402e+001  4.5007e+001  2.5000e+001  1.0000e+001  8.5301e+002  0.0000e+000 -8.94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96e+001  6.0932e+000  2.5000e+001  1.0000e+001  8.9458e+002  0.0000e+000 -9.0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90e+002  1.5714e+002  2.5000e+001  1.0000e+001  9.0013e+002  0.0000e+000 -1.03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888e+001  1.5392e+001  2.5000e+001  1.0000e+001  1.0358e+003  0.0000e+000 -1.0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25e+002  8.0611e+001  2.5000e+001  1.0000e+001  1.0483e+003  0.0000e+000 -1.1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5906e+001  2.3982e+001  2.5000e+001  1.0000e+001  1.1111e+003  0.0000e+000 -1.12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449e+002  1.5312e+002  2.5000e+001  1.0000e+001  1.1289e+003  0.0000e+000 -1.23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008e+002  1.5904e+002  2.5000e+001  1.0000e+001  1.2343e+003  0.0000e+000 -1.3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157e+001  2.6190e+001  2.5000e+001  1.0000e+001  1.3274e+003  0.0000e+000 -1.3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263e+002  1.3236e+002  2.5000e+001  1.0000e+001  1.3411e+003  0.0000e+000 -1.40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075e+001  2.6051e+001  2.5000e+001  1.0000e+001  1.4037e+003  0.0000e+000 -1.41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616e+002  1.2743e+002  2.5000e+001  1.0000e+001  1.4146e+003  0.0000e+000 -1.4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5875e+001  2.5538e+001  2.5000e+001  1.0000e+001  1.4617e+003  0.0000e+000 -1.46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1757e+001  2.3889e+001  2.5000e+001  1.0000e+001  1.4698e+003  0.0000e+000 -1.47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6993e+001  2.5858e+001  2.5000e+001  1.0000e+001  1.4771e+003  0.0000e+000 -1.48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624e+002  1.7474e+002  2.5000e+001  1.0000e+001  1.4845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6996e+002  1.7818e+002  2.5000e+001  1.0000e+001  1.5229e+003  0.0000e+000 -1.54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417e+001  2.6970e+001  2.5000e+001  1.0000e+001  1.5416e+003  0.0000e+000 -1.5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5149e+002  2.0766e+002  2.5000e+001  1.0000e+001  1.5427e+003  0.0000e+000 -1.53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4899e+001  2.8174e+001  2.5000e+001  1.0000e+001  1.5355e+003  0.0000e+000 -1.53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921e+002  1.3146e+002  2.5000e+001  1.0000e+001  1.5325e+003  0.0000e+000 -1.51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7608e+001  2.9262e+001  2.5000e+001  1.0000e+001  1.5121e+003  0.0000e+000 -1.50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0009e+002  1.8916e+002  2.5000e+001  1.0000e+001  1.5061e+003  0.0000e+000 -1.45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0505e+002  1.9277e+002  2.5000e+001  1.0000e+001  1.4561e+003  0.0000e+000 -1.3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8712e+001  3.0263e+001  2.5000e+001  1.0000e+001  1.3852e+003  0.0000e+000 -1.37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07e+002  1.9666e+002  2.5000e+001  1.0000e+001  1.3723e+003  0.0000e+000 -1.27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0488e+002  1.9971e+002  2.5000e+001  1.0000e+001  1.2778e+003  0.0000e+000 -1.1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7158e+001  3.0962e+001  2.5000e+001  1.0000e+001  1.1640e+003  0.0000e+000 -1.1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790e+002  2.0316e+002  2.5000e+001  1.0000e+001  1.1449e+003  0.0000e+000 -1.01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8661e+002  2.0586e+002  2.5000e+001  1.0000e+001  1.0109e+003  0.0000e+000 -8.6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5334e+001  2.3978e+001  2.5000e+001  1.0000e+001  8.6202e+002  0.0000e+000 -8.4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0034e+002  2.6860e+002  2.5000e+001  1.0000e+001  8.4400e+002  0.0000e+000 -6.3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4360e+001  6.6913e+000  2.5000e+001  1.0000e+001  6.3224e+002  0.0000e+000 -6.26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8712e+002  8.8613e+001  2.5000e+001  1.0000e+001  6.2685e+002  0.0000e+000 -5.55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130e+001  1.6027e+001  2.5000e+001  1.0000e+001  5.5511e+002  0.0000e+000 -5.42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8523e+001  2.3717e+001  2.5000e+001  1.0000e+001  5.4214e+002  0.0000e+000 -5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4009e+001  3.1741e+001  2.5000e+001  1.0000e+001  5.2304e+002  0.0000e+000 -4.9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2367e+002  1.7008e+002  2.5000e+001  1.0000e+001  4.9761e+002  0.0000e+000 -3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081e+002  1.7317e+002  2.5000e+001  1.0000e+001  3.6545e+002  0.0000e+000 -2.43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7681e+001  3.1295e+001  2.5000e+001  1.0000e+001  2.4348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451e+001  1.3083e+001  2.5000e+001  1.0000e+001  2.2353e+002  0.0000e+000 -2.1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7205e+001  1.8736e+001  2.5000e+001  1.0000e+001  2.1542e+002  0.0000e+000 -2.04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2026e+000  6.4817e+000  2.5000e+001  1.0000e+001  2.0416e+002  0.0000e+000 -2.0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8858e+002  2.1480e+002  2.5000e+001  1.0000e+001  2.0039e+002  0.0000e+000 -7.419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5877e+000  4.5022e+000  2.5000e+001  1.0000e+001  7.4190e+001  0.0000e+000 -7.16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1622e+002  1.0173e+002  2.5000e+001  1.0000e+001  7.1633e+001  0.0000e+000 -1.792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929e+000  1.7885e+000  2.5000e+001  1.0000e+001  1.7927e+001  0.0000e+000 -1.71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6731e+001  8.8533e+001  2.5000e+001  1.0000e+001  1.7125e+001  0.0000e+000 -3.723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020e+000  3.0357e+000  2.5000e+001  2.0000e+000  3.7238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7288e+002  1.1707e+004  2.4367e+005  2.9959e+005                              0.813343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7288e+002  1.1707e+004  2.7725e+005  2.9959e+005                              0.92543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7288e+002  1.1707e+004                            3.7949e+003  4.5253e+003    0.838599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5" w:name="__RefHeading___Toc165866867"/>
      <w:bookmarkEnd w:id="5"/>
      <w:r>
        <w:rPr/>
        <w:t>Sezione 7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1.40.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5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9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9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7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3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3.7028199472213" Y="76.3550234271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1.40.15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478300e+001  1.884780e+002  1.077304e+002    107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249722e+001  8.077195e+001  8.077195e+001  6.287300e+001  8.116000e+001  8.076463e+001  1.978475e-001  3.7585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87300e+001  8.116000e+001  8.076463e+001  6.290716e+001  8.116267e+001  8.076403e+001  3.970017e-001  3.41652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90716e+001  8.116267e+001  8.076403e+001  6.300953e+001  8.117066e+001  8.076230e+001  4.035076e-001  1.0238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300953e+001  8.117066e+001  8.076230e+001  6.500000e+001  8.132600e+001  8.074791e+001  4.978191e-001  1.9905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00000e+001  8.132600e+001  8.074791e+001  6.502343e+001  8.132784e+001  8.074796e+001  5.789793e-001  2.34288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502343e+001  8.132784e+001  8.074796e+001  6.581700e+001  8.139000e+001  8.075266e+001  6.093384e-001  7.9358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581700e+001  8.139000e+001  8.075266e+001  6.583603e+001  8.139093e+001  8.075284e+001  6.377162e-001  1.90278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83603e+001  8.139093e+001  8.075284e+001  6.606300e+001  8.140200e+001  8.075530e+001  6.424547e-001  2.269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06300e+001  8.140200e+001  8.075530e+001  6.613629e+001  8.143610e+001  8.075619e+001  6.633084e-001  7.32925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613629e+001  8.143610e+001  8.075619e+001  6.665410e+001  8.167700e+001  8.076394e+001  7.967911e-001  5.1787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665410e+001  8.167700e+001  8.076394e+001  6.678709e+001  8.174672e+001  8.076633e+001  9.467408e-001  1.3301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678709e+001  8.174672e+001  8.076633e+001  6.812760e+001  8.244944e+001  8.079962e+001  1.317190e+000  1.3409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12760e+001  8.244944e+001  8.079962e+001  7.000000e+001  8.343100e+001  8.087408e+001  2.107449e+000  1.873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000000e+001  8.343100e+001  8.087408e+001  7.013918e+001  8.350389e+001  8.088092e+001  2.589970e+000  1.3935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013918e+001  8.350389e+001  8.088092e+001  7.101200e+001  8.396100e+001  8.092792e+001  2.828917e+000  8.7408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01200e+001  8.396100e+001  8.092792e+001  7.114802e+001  8.402816e+001  8.093588e+001  3.062702e+000  1.362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114802e+001  8.402816e+001  8.093588e+001  7.259153e+001  8.474086e+001  8.103104e+001  3.403481e+000  1.4466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259153e+001  8.474086e+001  8.103104e+001  7.500000e+001  8.593000e+001  8.123325e+001  4.210085e+000  2.416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00000e+001  8.593000e+001  8.123325e+001  7.513289e+001  8.599566e+001  8.124600e+001  4.723224e+000  1.334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13289e+001  8.599566e+001  8.124600e+001  7.575900e+001  8.630500e+001  8.130827e+001  4.873656e+000  6.2920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75900e+001  8.630500e+001  8.130827e+001  7.587748e+001  8.634850e+001  8.132047e+001  5.012393e+000  1.1910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587748e+001  8.634850e+001  8.132047e+001  7.793874e+001  8.710525e+001  8.155396e+001  5.294683e+000  2.0744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793874e+001  8.710525e+001  8.155396e+001  8.000000e+001  8.786200e+001  8.182779e+001  5.797813e+000  2.079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00000e+001  8.786200e+001  8.182779e+001  8.010353e+001  8.790007e+001  8.184261e+001  6.045848e+000  1.0458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10353e+001  8.790007e+001  8.184261e+001  8.134900e+001  8.835800e+001  8.202898e+001  6.195098e+000  1.2593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34900e+001  8.835800e+001  8.202898e+001  8.146010e+001  8.840578e+001  8.204633e+001  6.344246e+000  1.1244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46010e+001  8.840578e+001  8.204633e+001  8.500000e+001  8.992800e+001  8.266165e+001  6.828103e+000  3.5931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500000e+001  8.992800e+001  8.266165e+001  8.511851e+001  8.997896e+001  8.268436e+001  7.280493e+000  1.2066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11851e+001  8.997896e+001  8.268436e+001  8.755925e+001  9.102848e+001  8.318284e+001  7.577469e+000  2.4911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755925e+001  9.102848e+001  8.318284e+001  9.000000e+001  9.207800e+001  8.374055e+001  8.099004e+000  2.503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000000e+001  9.207800e+001  8.374055e+001  9.011829e+001  9.212876e+001  8.376910e+001  8.348566e+000  1.2168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11829e+001  9.212876e+001  8.376910e+001  9.057100e+001  9.232300e+001  8.387968e+001  8.401746e+000  4.6601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57100e+001  9.232300e+001  8.387968e+001  9.069801e+001  9.238728e+001  8.391107e+001  8.459784e+000  1.3082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069801e+001  9.238728e+001  8.391107e+001  9.279390e+001  9.344800e+001  8.445290e+001  8.741267e+000  2.1648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79390e+001  9.344800e+001  8.445290e+001  9.292592e+001  9.351060e+001  8.448854e+001  9.008596e+000  1.3674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292592e+001  9.351060e+001  8.448854e+001  9.343290e+001  9.375098e+001  8.462708e+001  9.073308e+000  5.2556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343290e+001  9.375098e+001  8.462708e+001  9.500000e+001  9.449400e+001  8.507217e+001  9.276064e+000  1.6291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449400e+001  8.507217e+001  9.512845e+001  9.455486e+001  8.510980e+001  9.433467e+000  1.3384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12845e+001  9.455486e+001  8.510980e+001  9.756423e+001  9.570893e+001  8.585625e+001  9.656751e+000  2.547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56423e+001  9.570893e+001  8.585625e+001  1.000000e+002  9.686300e+001  8.666642e+001  1.003269e+001  2.5670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686300e+001  8.666642e+001  1.001285e+002  9.692386e+001  8.671095e+001  1.020477e+001  1.359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1285e+002  9.692386e+001  8.671095e+001  1.025642e+002  9.807793e+001  8.758987e+001  1.035876e+001  2.5895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25642e+002  9.807793e+001  8.758987e+001  1.050000e+002  9.923200e+001  8.853587e+001  1.060059e+001  2.6130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0000e+002  9.923200e+001  8.853587e+001  1.051284e+002  9.929281e+001  8.858763e+001  1.070068e+001  1.3844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1284e+002  9.929281e+001  8.858763e+001  1.055110e+002  9.947400e+001  8.874302e+001  1.071829e+001  4.129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5110e+002  9.947400e+001  8.874302e+001  1.056457e+002  9.954571e+001  8.879815e+001  1.073930e+001  1.4558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56457e+002  9.954571e+001  8.879815e+001  1.086021e+002  1.011190e+002  9.006192e+001  1.091537e+001  3.21526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86021e+002  1.011190e+002  9.006192e+001  1.087496e+002  1.012071e+002  9.012772e+001  1.106826e+001  1.6149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087496e+002  1.012071e+002  9.012772e+001  1.100000e+002  1.019540e+002  9.069629e+001  1.117095e+001  1.3736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0000e+002  1.019540e+002  9.069629e+001  1.101536e+002  1.020456e+002  9.076749e+001  1.126795e+001  1.69329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01536e+002  1.020456e+002  9.076749e+001  1.124138e+002  1.033932e+002  9.184909e+001  1.141920e+001  2.5056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24138e+002  1.033932e+002  9.184909e+001  1.134600e+002  1.040170e+002  9.237186e+001  1.159641e+001  1.1695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4600e+002  1.040170e+002  9.237186e+001  1.136183e+002  1.041194e+002  9.245222e+001  1.165620e+001  1.7755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36183e+002  1.041194e+002  9.245222e+001  1.150000e+002  1.050130e+002  9.316748e+001  1.175951e+001  1.5558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50000e+002  1.050130e+002  9.316748e+001  1.151629e+002  1.051183e+002  9.325349e+001  1.185522e+001  1.8420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51629e+002  1.051183e+002  9.325349e+001  1.186012e+002  1.073415e+002  9.515359e+001  1.204685e+001  3.9286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86012e+002  1.073415e+002  9.515359e+001  1.200000e+002  1.082460e+002  9.597434e+001  1.223334e+001  1.621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00000e+002  1.082460e+002  9.597434e+001  1.215680e+002  1.092600e+002  9.692851e+001  1.230615e+001  1.835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15680e+002  1.092600e+002  9.692851e+001  1.233270e+002  1.092540e+002  9.804324e+001  1.177708e+001  2.0825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3270e+002  1.092540e+002  9.804324e+001  1.233708e+002  1.092553e+002  9.807160e+001  1.119725e+001  5.21621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708e+002  1.092553e+002  9.807160e+001  1.250000e+002  1.093050e+002  9.914850e+001  1.067542e+001  1.9529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50000e+002  1.093050e+002  9.914850e+001  1.252725e+002  1.094030e+002  9.933279e+001  1.011351e+001  3.2895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2725e+002  1.094030e+002  9.933279e+001  1.281500e+002  1.104380e+002  1.013547e+002  9.594305e+000  3.5169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81500e+002  1.104380e+002  1.013547e+002  1.283493e+002  1.105628e+002  1.015000e+002  9.073122e+000  2.466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3493e+002  1.105628e+002  1.015000e+002  1.300000e+002  1.115960e+002  1.027307e+002  8.970143e+000  2.059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0000e+002  1.115960e+002  1.027307e+002  1.311370e+002  1.123080e+002  1.036075e+002  8.785882e+000  1.4358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1370e+002  1.123080e+002  1.036075e+002  1.313277e+002  1.123218e+002  1.037569e+002  8.632748e+000  2.4223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3277e+002  1.123218e+002  1.037569e+002  1.334179e+002  1.124731e+002  1.054413e+002  7.809063e+000  2.6845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4179e+002  1.124731e+002  1.054413e+002  1.339420e+002  1.125110e+002  1.058773e+002  6.833474e+000  6.817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9420e+002  1.125110e+002  1.058773e+002  1.343381e+002  1.125084e+002  1.062105e+002  6.466198e+000  5.176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3381e+002  1.125084e+002  1.062105e+002  1.350000e+002  1.125040e+002  1.067747e+002  6.014705e+000  8.69694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25040e+002  1.067747e+002  1.375000e+002  1.124860e+002  1.089916e+002  4.629159e+000  3.3414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75000e+002  1.124860e+002  1.089916e+002  1.400000e+002  1.124680e+002  1.113531e+002  2.323558e+000  3.4391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0000e+002  1.124680e+002  1.113531e+002  1.406351e+002  1.124634e+002  1.119776e+002  8.016604e-001  8.907380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5  1.406351e+002  1.124634e+002  1.119776e+002  1.411184e+002  1.124599e+002  1.124599e+002  2.436610e-001  6.827952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126e+000  0.0000e+000 -1.115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5767e-001  0.0000e+000 -1.00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5183e-001  0.0000e+000 -9.705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475e+001  0.0000e+000 -4.140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864e-001  0.0000e+000  1.2152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190e+000  0.0000e+000  3.387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9206e-001  0.0000e+000  5.548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047e+000  0.0000e+000  6.203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7074e-001  0.0000e+000  7.001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916e+000  0.0000e+000  8.573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9040e+000  0.0000e+000  1.03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679e+001  0.0000e+000  1.422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103e+001  0.0000e+000  2.27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9691e+000  0.0000e+000  2.81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72e+001  0.0000e+000  3.082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6903e+000  0.0000e+000  3.35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6766e+001  0.0000e+000  3.77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665e+002  8.7085e+000  4.79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4263e+000  9.6921e-001  5.47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0926e+001  5.2372e+000  5.680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9527e+000  1.1141e+000  5.87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583e+002  2.5508e+001  6.46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931e+002  3.6512e+001  7.567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3354e+000  2.1088e+000  8.14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0269e+002  2.7367e+001  8.51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3784e+000  2.6161e+000  8.875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2116e+002  9.7645e+001  9.86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1449e+001  3.7135e+000  1.08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4521e+002  8.2466e+001  1.15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176e+002  9.2893e+001  1.287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070e+001  4.7416e+000  1.35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333e+001  1.8342e+001  1.37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220e+001  5.2005e+000  1.38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4240e+002  8.9133e+001  1.44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5726e+001  5.8083e+000  1.51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810e+001  2.2508e+001  1.52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9210e+002  7.2493e+001  1.58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009e+001  6.1497e+000  1.63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063e+002  1.2227e+002  1.70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2254e+002  1.3197e+002  1.83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7296e+001  7.1992e+000  1.91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3286e+002  1.4067e+002  1.98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4052e+002  1.4744e+002  2.1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8118e+001  7.9279e+000  2.19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4072e+001  2.3707e+001  2.2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9083e+001  8.3782e+000  2.22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2553e+002  1.8719e+002  2.31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1525e+001  9.4650e+000  2.40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421e+002  8.0622e+001  2.44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2827e+001  9.9425e+000  2.4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4026e+002  1.4688e+002  2.55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991e+002  6.8461e+001  2.65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4328e+001  1.0422e+001  2.69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1418e+002  9.1535e+001  2.7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454e+001  1.0848e+001  2.78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4947e+002  2.3071e+002  2.89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954e+002  9.3751e+001  3.04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6148e+002  1.0432e+002  3.13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7859e+002  1.1529e+002  3.23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4966e+000  2.8358e+000  3.29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3081e+002  9.8715e+001  3.34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728e+001  1.5135e+001  3.407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7006e+002  1.3427e+002  3.50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4371e+001  7.4312e+000  3.60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9958e+002  5.1669e+001  3.67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434e+002  2.4725e+001  3.76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2055e+001  3.2328e+000  3.80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865e+002  1.7440e+001  3.8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8159e+001  0.0000e+000  3.97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4471e+001  0.0000e+000  4.00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3646e+001  0.0000e+000  4.044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764e+002  0.0000e+000  4.15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8.2762e+001  0.0000e+000  4.33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8.4683e+000  0.0000e+000  4.45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2376e+000  0.0000e+000  4.4938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9597496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123e+000  1.4694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5763e-001  1.9637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5172e-001  1.43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475e+001  2.87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864e-001  3.503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189e+000  1.201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9205e-001  2.915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046e+000  3.484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7068e-001  1.138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909e+000  8.50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9037e+000  2.310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671e+001  2.64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060e+001  4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9631e+000  3.86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23e+001  2.5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6805e+000  4.179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6622e+001  4.74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617e+002  8.7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3878e+000  4.995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0725e+001  2.37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9109e+000  4.5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490e+002  7.96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793e+002  8.06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2513e+000  4.074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0156e+002  4.91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2661e+000  4.40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1641e+002  1.437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1244e+001  4.91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4025e+002  1.026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518e+002  1.049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705e+001  5.13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8895e+001  1.97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805e+001  5.54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68e+002  9.3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5182e+001  5.979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8659e+001  2.30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479e+002  7.15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363e+001  5.87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700e+002  1.114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605e+002  1.11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43e+001  5.85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310e+002  1.107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1742e+002  1.098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6804e+001  5.75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0098e+001  1.71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7662e+001  6.02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9128e+002  1.326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9658e+001  6.63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6769e+002  5.6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0712e+001  6.99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692e+002  1.03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305e+002  4.8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1694e+001  7.326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9021e+002  6.41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2509e+001  7.5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8092e+002  1.625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798e+002  6.75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2337e+002  7.69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3531e+002  8.00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4527e+000  1.81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9255e+002  6.59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423e+001  1.08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0279e+002  1.185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93e+001  8.527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000e+002  7.40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638e+002  5.46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7360e+001  9.387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7025e+002  1.02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023e+001  2.50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377e+001  1.82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826e+001  2.88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795e+002  9.21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6.0165e+001  6.50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6.0381e+000  1.22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5840e+000  2.192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07350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403e+000  1.4130e+000  2.5000e+001  2.0000e+000  0.0000e+000  0.0000e+000 -1.49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102e-001  1.8866e-001  2.5000e+001  2.0000e+000  1.4944e+000  0.0000e+000 -1.694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7519e-001  1.3752e+000  2.5000e+001  1.0000e+001  1.6948e+000  0.0000e+000 -3.135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674e+001  2.7479e+001  2.5000e+001  1.0000e+001  3.1351e+000  0.0000e+000 -3.177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794e-001  3.3346e-001  2.5000e+001  1.0000e+001  3.1770e+001  0.0000e+000 -3.21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6517e+000  1.1420e+001  2.5000e+001  1.0000e+001  3.2116e+001  0.0000e+000 -4.39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8940e-001  2.7656e-001  2.5000e+001  1.0000e+001  4.3918e+001  0.0000e+000 -4.420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691e+000  3.3037e+000  2.5000e+001  1.0000e+001  4.4203e+001  0.0000e+000 -4.76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5764e-001  1.0783e+000  2.5000e+001  1.0000e+001  4.7605e+001  0.0000e+000 -4.87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722e+000  8.0444e+000  2.5000e+001  1.0000e+001  4.8715e+001  0.0000e+000 -5.69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651e+000  2.1838e+000  2.5000e+001  1.0000e+001  5.6964e+001  0.0000e+000 -5.91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069e+001  2.4916e+001  2.5000e+001  1.0000e+001  5.9195e+001  0.0000e+000 -8.44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3427e+001  4.3334e+001  2.5000e+001  1.0000e+001  8.4405e+001  0.0000e+000 -1.27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983e+000  3.6045e+000  2.5000e+001  1.0000e+001  1.2718e+002  0.0000e+000 -1.30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643e+001  2.3788e+001  2.5000e+001  1.0000e+001  1.3067e+002  0.0000e+000 -1.5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4729e+000  3.8860e+000  2.5000e+001  1.0000e+001  1.5354e+002  0.0000e+000 -1.5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4016e+001  4.3994e+001  2.5000e+001  1.0000e+001  1.5724e+002  0.0000e+000 -1.98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040e+002  8.0327e+001  2.5000e+001  1.0000e+001  1.9853e+002  0.0000e+000 -2.70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255e+000  4.5916e+000  2.5000e+001  1.0000e+001  2.7056e+002  0.0000e+000 -2.74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8958e+001  2.1856e+001  2.5000e+001  1.0000e+001  2.7453e+002  0.0000e+000 -2.9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663e+000  4.1691e+000  2.5000e+001  1.0000e+001  2.9321e+002  0.0000e+000 -2.96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852e+002  7.2908e+001  2.5000e+001  1.0000e+001  2.9673e+002  0.0000e+000 -3.56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095e+002  7.3617e+001  2.5000e+001  1.0000e+001  3.5618e+002  0.0000e+000 -4.11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896e+000  3.7142e+000  2.5000e+001  1.0000e+001  4.1188e+002  0.0000e+000 -4.1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146e+001  4.4802e+001  2.5000e+001  1.0000e+001  4.1457e+002  0.0000e+000 -4.4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8671e+000  4.0099e+000  2.5000e+001  1.0000e+001  4.4608e+002  0.0000e+000 -4.48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0327e+002  1.3085e+002  2.5000e+001  1.0000e+001  4.4882e+002  0.0000e+000 -5.30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800e+001  4.4784e+000  2.5000e+001  1.0000e+001  5.3037e+002  0.0000e+000 -5.3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3120e+002  9.3580e+001  2.5000e+001  1.0000e+001  5.3289e+002  0.0000e+000 -5.8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61e+002  9.6011e+001  2.5000e+001  1.0000e+001  5.8156e+002  0.0000e+000 -6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310e+001  4.7116e+000  2.5000e+001  1.0000e+001  6.2353e+002  0.0000e+000 -6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7405e+001  1.8080e+001  2.5000e+001  1.0000e+001  6.2538e+002  0.0000e+000 -6.32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392e+001  5.0908e+000  2.5000e+001  1.0000e+001  6.3232e+002  0.0000e+000 -6.3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821e+002  8.5870e+001  2.5000e+001  1.0000e+001  6.3422e+002  0.0000e+000 -6.63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4801e+001  5.5203e+000  2.5000e+001  1.0000e+001  6.6318e+002  0.0000e+000 -6.64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7232e+001  2.1292e+001  2.5000e+001  1.0000e+001  6.6484e+002  0.0000e+000 -6.7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089e+002  6.6348e+001  2.5000e+001  1.0000e+001  6.7102e+002  0.0000e+000 -6.8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084e+001  5.4643e+000  2.5000e+001  1.0000e+001  6.8769e+002  0.0000e+000 -6.88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299e+002  1.0432e+002  2.5000e+001  1.0000e+001  6.8888e+002  0.0000e+000 -7.06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488e+002  1.0552e+002  2.5000e+001  1.0000e+001  7.0632e+002  0.0000e+000 -7.1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70e+001  5.5950e+000  2.5000e+001  1.0000e+001  7.1380e+002  0.0000e+000 -7.1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547e+002  1.0662e+002  2.5000e+001  1.0000e+001  7.1391e+002  0.0000e+000 -7.1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2363e+002  1.0750e+002  2.5000e+001  1.0000e+001  7.1074e+002  0.0000e+000 -6.97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7246e+001  5.6878e+000  2.5000e+001  1.0000e+001  6.9742e+002  0.0000e+000 -6.96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1487e+001  1.6959e+001  2.5000e+001  1.0000e+001  6.9644e+002  0.0000e+000 -6.9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8176e+001  5.9809e+000  2.5000e+001  1.0000e+001  6.9335e+002  0.0000e+000 -6.9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596e+002  1.3319e+002  2.5000e+001  1.0000e+001  6.9220e+002  0.0000e+000 -6.5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0568e+001  6.7428e+000  2.5000e+001  1.0000e+001  6.5960e+002  0.0000e+000 -6.5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611e+002  5.7838e+001  2.5000e+001  1.0000e+001  6.5761e+002  0.0000e+000 -6.3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1835e+001  7.1862e+000  2.5000e+001  1.0000e+001  6.3932e+002  0.0000e+000 -6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2578e+002  1.0769e+002  2.5000e+001  1.0000e+001  6.3690e+002  0.0000e+000 -5.9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337e+002  5.0915e+001  2.5000e+001  1.0000e+001  5.9706e+002  0.0000e+000 -5.7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3356e+001  7.7498e+000  2.5000e+001  1.0000e+001  5.7578e+002  0.0000e+000 -5.72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0586e+002  6.8365e+001  2.5000e+001  1.0000e+001  5.7238e+002  0.0000e+000 -5.40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492e+001  8.1444e+000  2.5000e+001  1.0000e+001  5.4077e+002  0.0000e+000 -5.3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2989e+002  1.7749e+002  2.5000e+001  1.0000e+001  5.3682e+002  0.0000e+000 -4.41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196e+002  7.5447e+001  2.5000e+001  1.0000e+001  4.4192e+002  0.0000e+000 -3.9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317e+002  8.7127e+001  2.5000e+001  1.0000e+001  3.9724e+002  0.0000e+000 -3.43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7112e+002  9.2807e+001  2.5000e+001  1.0000e+001  3.4305e+002  0.0000e+000 -2.7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3530e+000  2.1459e+000  2.5000e+001  1.0000e+001  2.7952e+002  0.0000e+000 -2.7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2524e+002  7.7956e+001  2.5000e+001  1.0000e+001  2.7794e+002  0.0000e+000 -2.2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707e+001  1.2788e+001  2.5000e+001  1.0000e+001  2.2147e+002  0.0000e+000 -2.1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86e+002  1.3749e+002  2.5000e+001  1.0000e+001  2.1250e+002  0.0000e+000 -1.2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3101e+001  9.7021e+000  2.5000e+001  1.0000e+001  1.2519e+002  0.0000e+000 -1.1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8709e+002  8.3128e+001  2.5000e+001  1.0000e+001  1.1977e+002  0.0000e+000 -7.74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9e+002  5.9971e+001  2.5000e+001  1.0000e+001  7.7498e+001  0.0000e+000 -5.169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050e+001  1.0190e+001  2.5000e+001  1.0000e+001  5.1699e+001  0.0000e+000 -4.77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374e+002  1.0826e+002  2.5000e+001  1.0000e+001  4.7713e+001  0.0000e+000 -1.43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1193e+001  2.5836e+001  2.5000e+001  1.0000e+001  1.4304e+001  0.0000e+000 -8.7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9331e+001  1.8717e+001  2.5000e+001  1.0000e+001  8.7461e+000  0.0000e+000 -4.85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5304e+001  2.9605e+001  2.5000e+001  1.0000e+001  4.8560e+000  0.0000e+000  9.38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863e+002  9.2716e+001  2.5000e+001  1.0000e+001 -9.3842e-001  0.0000e+000  1.355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6850e+001  6.0456e+001  2.5000e+001  1.0000e+001 -1.3550e+001  0.0000e+000  6.416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991e+000  9.8604e+000  2.5000e+001  1.0000e+001 -6.4166e+000  0.0000e+000  5.621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2395e+000  1.9294e+000  2.5000e+001  2.0000e+000 -5.6210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970801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414e+000  1.4667e+000  2.5000e+001  2.0000e+000  0.0000e+000  0.0000e+000 -1.49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115e-001  1.9583e-001  2.5000e+001  2.0000e+000  1.4944e+000  0.0000e+000 -1.694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7612e-001  1.4274e+000  2.5000e+001  1.0000e+001  1.6948e+000  0.0000e+000 -3.135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682e+001  2.8517e+001  2.5000e+001  1.0000e+001  3.1351e+000  0.0000e+000 -3.177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791e-001  3.4600e-001  2.5000e+001  1.0000e+001  3.1770e+001  0.0000e+000 -3.21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6491e+000  1.1849e+001  2.5000e+001  1.0000e+001  3.2116e+001  0.0000e+000 -4.39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8929e-001  2.8692e-001  2.5000e+001  1.0000e+001  4.3918e+001  0.0000e+000 -4.420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677e+000  3.4274e+000  2.5000e+001  1.0000e+001  4.4203e+001  0.0000e+000 -4.76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5713e-001  1.1186e+000  2.5000e+001  1.0000e+001  4.7605e+001  0.0000e+000 -4.87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675e+000  8.3450e+000  2.5000e+001  1.0000e+001  4.8715e+001  0.0000e+000 -5.69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635e+000  2.2653e+000  2.5000e+001  1.0000e+001  5.6964e+001  0.0000e+000 -5.91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045e+001  2.5842e+001  2.5000e+001  1.0000e+001  5.9195e+001  0.0000e+000 -8.44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3360e+001  4.4933e+001  2.5000e+001  1.0000e+001  8.4405e+001  0.0000e+000 -1.27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915e+000  3.7369e+000  2.5000e+001  1.0000e+001  1.2718e+002  0.0000e+000 -1.30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594e+001  2.4659e+001  2.5000e+001  1.0000e+001  1.3067e+002  0.0000e+000 -1.5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4642e+000  4.0281e+000  2.5000e+001  1.0000e+001  1.5354e+002  0.0000e+000 -1.5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3905e+001  4.5597e+001  2.5000e+001  1.0000e+001  1.5724e+002  0.0000e+000 -1.98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015e+002  8.3228e+001  2.5000e+001  1.0000e+001  1.9853e+002  0.0000e+000 -2.70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089e+000  4.7565e+000  2.5000e+001  1.0000e+001  2.7056e+002  0.0000e+000 -2.74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8876e+001  2.2639e+001  2.5000e+001  1.0000e+001  2.7453e+002  0.0000e+000 -2.9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501e+000  4.3183e+000  2.5000e+001  1.0000e+001  2.9321e+002  0.0000e+000 -2.96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821e+002  7.5504e+001  2.5000e+001  1.0000e+001  2.9673e+002  0.0000e+000 -3.56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059e+002  7.6214e+001  2.5000e+001  1.0000e+001  3.5618e+002  0.0000e+000 -4.11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700e+000  3.8446e+000  2.5000e+001  1.0000e+001  4.1188e+002  0.0000e+000 -4.1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6899e+001  4.6371e+001  2.5000e+001  1.0000e+001  4.1457e+002  0.0000e+000 -4.4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8441e+000  4.1498e+000  2.5000e+001  1.0000e+001  4.4608e+002  0.0000e+000 -4.48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0244e+002  1.3538e+002  2.5000e+001  1.0000e+001  4.4882e+002  0.0000e+000 -5.30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769e+001  4.6321e+000  2.5000e+001  1.0000e+001  5.3037e+002  0.0000e+000 -5.3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3051e+002  9.6773e+001  2.5000e+001  1.0000e+001  5.3289e+002  0.0000e+000 -5.8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83e+002  9.9251e+001  2.5000e+001  1.0000e+001  5.8156e+002  0.0000e+000 -6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270e+001  4.8697e+000  2.5000e+001  1.0000e+001  6.2353e+002  0.0000e+000 -6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7249e+001  1.8685e+001  2.5000e+001  1.0000e+001  6.2538e+002  0.0000e+000 -6.32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348e+001  5.2611e+000  2.5000e+001  1.0000e+001  6.3232e+002  0.0000e+000 -6.3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743e+002  8.8728e+001  2.5000e+001  1.0000e+001  6.3422e+002  0.0000e+000 -6.63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4749e+001  5.7032e+000  2.5000e+001  1.0000e+001  6.6318e+002  0.0000e+000 -6.64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7029e+001  2.1996e+001  2.5000e+001  1.0000e+001  6.6484e+002  0.0000e+000 -6.7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023e+002  6.8531e+001  2.5000e+001  1.0000e+001  6.7102e+002  0.0000e+000 -6.8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028e+001  5.6434e+000  2.5000e+001  1.0000e+001  6.8769e+002  0.0000e+000 -6.88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189e+002  1.0771e+002  2.5000e+001  1.0000e+001  6.8888e+002  0.0000e+000 -7.06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368e+002  1.0892e+002  2.5000e+001  1.0000e+001  7.0632e+002  0.0000e+000 -7.1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05e+001  5.7741e+000  2.5000e+001  1.0000e+001  7.1380e+002  0.0000e+000 -7.1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418e+002  1.1001e+002  2.5000e+001  1.0000e+001  7.1391e+002  0.0000e+000 -7.1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2224e+002  1.1088e+002  2.5000e+001  1.0000e+001  7.1074e+002  0.0000e+000 -6.97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7170e+001  5.8655e+000  2.5000e+001  1.0000e+001  6.9742e+002  0.0000e+000 -6.96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1260e+001  1.7488e+001  2.5000e+001  1.0000e+001  6.9644e+002  0.0000e+000 -6.9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8096e+001  6.1673e+000  2.5000e+001  1.0000e+001  6.9335e+002  0.0000e+000 -6.9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409e+002  1.3731e+002  2.5000e+001  1.0000e+001  6.9220e+002  0.0000e+000 -6.5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0470e+001  6.9496e+000  2.5000e+001  1.0000e+001  6.5960e+002  0.0000e+000 -6.5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526e+002  5.9606e+001  2.5000e+001  1.0000e+001  6.5761e+002  0.0000e+000 -6.3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1728e+001  7.4051e+000  2.5000e+001  1.0000e+001  6.3932e+002  0.0000e+000 -6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2412e+002  1.1095e+002  2.5000e+001  1.0000e+001  6.3690e+002  0.0000e+000 -5.9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256e+002  5.2443e+001  2.5000e+001  1.0000e+001  5.9706e+002  0.0000e+000 -5.7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3231e+001  7.9816e+000  2.5000e+001  1.0000e+001  5.7578e+002  0.0000e+000 -5.72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0474e+002  7.0401e+001  2.5000e+001  1.0000e+001  5.7238e+002  0.0000e+000 -5.40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357e+001  8.3860e+000  2.5000e+001  1.0000e+001  5.4077e+002  0.0000e+000 -5.3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2683e+002  1.8271e+002  2.5000e+001  1.0000e+001  5.3682e+002  0.0000e+000 -4.41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059e+002  7.7632e+001  2.5000e+001  1.0000e+001  4.4192e+002  0.0000e+000 -3.9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155e+002  8.9629e+001  2.5000e+001  1.0000e+001  3.9724e+002  0.0000e+000 -3.43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6933e+002  9.5446e+001  2.5000e+001  1.0000e+001  3.4305e+002  0.0000e+000 -2.7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3111e+000  2.2066e+000  2.5000e+001  1.0000e+001  2.7952e+002  0.0000e+000 -2.7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2370e+002  8.0150e+001  2.5000e+001  1.0000e+001  2.7794e+002  0.0000e+000 -2.2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449e+001  1.3146e+001  2.5000e+001  1.0000e+001  2.2147e+002  0.0000e+000 -2.1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301e+002  1.4130e+002  2.5000e+001  1.0000e+001  2.1250e+002  0.0000e+000 -1.2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894e+001  9.9680e+000  2.5000e+001  1.0000e+001  1.2519e+002  0.0000e+000 -1.1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8529e+002  8.5392e+001  2.5000e+001  1.0000e+001  1.1977e+002  0.0000e+000 -7.74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215e+002  6.1589e+001  2.5000e+001  1.0000e+001  7.7498e+001  0.0000e+000 -5.169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9821e+001  1.0463e+001  2.5000e+001  1.0000e+001  5.1699e+001  0.0000e+000 -4.77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125e+002  1.1114e+002  2.5000e+001  1.0000e+001  4.7713e+001  0.0000e+000 -1.43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0587e+001  2.6517e+001  2.5000e+001  1.0000e+001  1.4304e+001  0.0000e+000 -8.7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8888e+001  1.9209e+001  2.5000e+001  1.0000e+001  8.7461e+000  0.0000e+000 -4.85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4597e+001  3.0380e+001  2.5000e+001  1.0000e+001  4.8560e+000  0.0000e+000  9.38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636e+002  9.5113e+001  2.5000e+001  1.0000e+001 -9.3842e-001  0.0000e+000  1.355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5299e+001  6.1987e+001  2.5000e+001  1.0000e+001 -1.3550e+001  0.0000e+000  6.416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391e+000  1.0107e+001  2.5000e+001  1.0000e+001 -6.4166e+000  0.0000e+000  5.621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881e+000  1.9774e+000  2.5000e+001  2.0000e+000 -5.6210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0589e+002  8.0771e+003  3.2337e+005  3.3693e+005                              0.959749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0589e+002  8.0771e+003  3.3941e+005  3.3693e+005                              1.007350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0589e+002  8.0771e+003                            2.8290e+003  2.9141e+003    0.970801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1.44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4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8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8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6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2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3.7028199472213" Y="76.3550234271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1.44.3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873300e+001  1.638620e+002  8.390958e+001    143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03205e+001  8.125046e+001  8.125046e+001  6.500000e+001  8.132600e+001  8.108405e+001  1.224331e-001  9.821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132600e+001  8.108405e+001  6.524295e+001  8.134503e+001  8.104411e+001  2.715260e-001  2.4620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24295e+001  8.134503e+001  8.104411e+001  6.581700e+001  8.139000e+001  8.095265e+001  3.696449e-001  5.8129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581700e+001  8.139000e+001  8.095265e+001  6.583603e+001  8.139093e+001  8.094969e+001  4.392969e-001  1.9256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83603e+001  8.139093e+001  8.094969e+001  6.606300e+001  8.140200e+001  8.091470e+001  4.643499e-001  2.2965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606300e+001  8.140200e+001  8.091470e+001  6.613629e+001  8.143610e+001  8.090354e+001  5.099361e-001  7.4132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613629e+001  8.143610e+001  8.090354e+001  6.665410e+001  8.167700e+001  8.082657e+001  6.919071e-001  5.2350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665410e+001  8.167700e+001  8.082657e+001  6.678709e+001  8.174672e+001  8.080733e+001  8.949367e-001  1.343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78709e+001  8.174672e+001  8.080733e+001  6.812760e+001  8.244944e+001  8.062555e+001  1.384393e+000  1.3527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812760e+001  8.244944e+001  8.062555e+001  7.000000e+001  8.343100e+001  8.040833e+001  2.428612e+000  1.8849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343100e+001  8.040833e+001  7.013918e+001  8.350389e+001  8.039388e+001  3.066368e+000  1.3993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3918e+001  8.350389e+001  8.039388e+001  7.101200e+001  8.396100e+001  8.030863e+001  3.382340e+000  8.7697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01200e+001  8.396100e+001  8.030863e+001  7.114802e+001  8.402816e+001  8.029617e+001  3.692203e+000  1.365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14802e+001  8.402816e+001  8.029617e+001  7.291399e+001  8.490007e+001  8.015467e+001  4.243381e+000  1.7716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291399e+001  8.490007e+001  8.015467e+001  7.500000e+001  8.593000e+001  8.003575e+001  5.326340e+000  2.0894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500000e+001  8.593000e+001  8.003575e+001  7.513289e+001  8.599566e+001  8.002993e+001  5.930014e+000  1.330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513289e+001  8.599566e+001  8.002993e+001  7.575900e+001  8.630500e+001  8.000539e+001  6.133251e+000  6.2659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75900e+001  8.630500e+001  8.000539e+001  7.587748e+001  8.634850e+001  8.000127e+001  6.323437e+000  1.1854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87748e+001  8.634850e+001  8.000127e+001  7.746130e+001  8.692997e+001  7.996232e+001  6.661177e+000  1.5843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746130e+001  8.692997e+001  7.996232e+001  8.000000e+001  8.786200e+001  7.996226e+001  7.443299e+000  2.5387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00000e+001  8.786200e+001  7.996226e+001  8.010353e+001  8.790007e+001  7.996388e+001  7.917979e+000  1.03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10353e+001  8.790007e+001  7.996388e+001  8.134900e+001  8.835800e+001  7.999348e+001  8.152661e+000  1.2458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134900e+001  8.835800e+001  7.999348e+001  8.146010e+001  8.840578e+001  7.999702e+001  8.386652e+000  1.1115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146010e+001  8.840578e+001  7.999702e+001  8.500000e+001  8.992800e+001  8.018707e+001  9.093589e+000  3.5452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500000e+001  8.992800e+001  8.018707e+001  8.511851e+001  8.997896e+001  8.019603e+001  9.761947e+000  1.188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511851e+001  8.997896e+001  8.019603e+001  8.755925e+001  9.102848e+001  8.041822e+001  1.020558e+001  2.450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55925e+001  9.102848e+001  8.041822e+001  9.000000e+001  9.207800e+001  8.071262e+001  1.099689e+001  2.458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000000e+001  9.207800e+001  8.071262e+001  9.011829e+001  9.212876e+001  8.072873e+001  1.138273e+001  1.193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011829e+001  9.212876e+001  8.072873e+001  9.057100e+001  9.232300e+001  8.079199e+001  1.146583e+001  4.5710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057100e+001  9.232300e+001  8.079199e+001  9.069801e+001  9.238728e+001  8.081019e+001  1.155407e+001  1.283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069801e+001  9.238728e+001  8.081019e+001  9.279390e+001  9.344800e+001  8.113924e+001  1.194971e+001  2.1216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279390e+001  9.344800e+001  8.113924e+001  9.292592e+001  9.351060e+001  8.116179e+001  1.232881e+001  1.33931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292592e+001  9.351060e+001  8.116179e+001  9.343290e+001  9.375098e+001  8.125040e+001  1.242509e+001  5.1466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343290e+001  9.375098e+001  8.125040e+001  9.500000e+001  9.449400e+001  8.154465e+001  1.272882e+001  1.5945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500000e+001  9.449400e+001  8.154465e+001  9.512845e+001  9.455486e+001  8.157014e+001  1.296707e+001  1.309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512845e+001  9.455486e+001  8.157014e+001  9.554009e+001  9.474989e+001  8.165322e+001  1.304097e+001  4.199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554009e+001  9.474989e+001  8.165322e+001  9.777004e+001  9.580645e+001  8.224825e+001  1.332743e+001  2.3079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777004e+001  9.580645e+001  8.224825e+001  1.000000e+002  9.686300e+001  8.284328e+001  1.378896e+001  2.3079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00000e+002  9.686300e+001  8.284328e+001  1.001285e+002  9.692386e+001  8.287756e+001  1.403301e+001  1.329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01285e+002  9.692386e+001  8.287756e+001  1.025642e+002  9.807793e+001  8.352751e+001  1.429836e+001  2.520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25642e+002  9.807793e+001  8.352751e+001  1.050000e+002  9.923200e+001  8.417746e+001  1.480248e+001  2.520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50000e+002  9.923200e+001  8.417746e+001  1.051159e+002  9.928687e+001  8.420838e+001  1.506652e+001  1.199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51159e+002  9.928687e+001  8.420838e+001  1.051284e+002  9.929281e+001  8.421253e+001  1.507939e+001  1.3204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1284e+002  9.929281e+001  8.421253e+001  1.055110e+002  9.947400e+001  8.434034e+001  1.510723e+001  4.0338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5110e+002  9.947400e+001  8.434034e+001  1.056457e+002  9.954571e+001  8.438584e+001  1.514679e+001  1.42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6457e+002  9.954571e+001  8.438584e+001  1.086021e+002  1.011190e+002  8.544905e+001  1.543053e+001  3.1419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86021e+002  1.011190e+002  8.544905e+001  1.087496e+002  1.012071e+002  8.550539e+001  1.568587e+001  1.5787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87496e+002  1.012071e+002  8.550539e+001  1.100000e+002  1.019540e+002  8.599591e+001  1.583278e+001  1.3432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0000e+002  1.019540e+002  8.599591e+001  1.101536e+002  1.020456e+002  8.605778e+001  1.597300e+001  1.6562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1536e+002  1.020456e+002  8.605778e+001  1.124138e+002  1.033932e+002  8.700918e+001  1.619565e+001  2.4523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24138e+002  1.033932e+002  8.700918e+001  1.134600e+002  1.040170e+002  8.747622e+001  1.646454e+001  1.1457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34600e+002  1.040170e+002  8.747622e+001  1.136183e+002  1.041194e+002  8.754841e+001  1.655594e+001  1.7400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6183e+002  1.041194e+002  8.754841e+001  1.150000e+002  1.050130e+002  8.819526e+001  1.669820e+001  1.5256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50000e+002  1.050130e+002  8.819526e+001  1.151629e+002  1.051183e+002  8.827355e+001  1.683131e+001  1.807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51629e+002  1.051183e+002  8.827355e+001  1.186012e+002  1.073415e+002  9.002924e+001  1.710346e+001  3.8609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86012e+002  1.073415e+002  9.002924e+001  1.200000e+002  1.082460e+002  9.080187e+001  1.738255e+001  1.598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000e+002  1.082460e+002  9.080187e+001  1.215680e+002  1.092600e+002  9.171001e+001  1.750271e+001  1.8120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15680e+002  1.092600e+002  9.171001e+001  1.233270e+002  1.092540e+002  9.278372e+001  1.701755e+001  2.0608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33270e+002  1.092540e+002  9.278372e+001  1.233580e+002  1.092549e+002  9.280318e+001  1.646102e+001  3.6601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3580e+002  1.092549e+002  9.280318e+001  1.233708e+002  1.092553e+002  9.281121e+001  1.644795e+001  1.50931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708e+002  1.092553e+002  9.281121e+001  1.246051e+002  1.092930e+002  9.360180e+001  1.607145e+001  1.4658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46051e+002  1.092930e+002  9.360180e+001  1.250000e+002  1.093050e+002  9.386121e+001  1.556787e+001  4.7247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0000e+002  1.093050e+002  9.386121e+001  1.252725e+002  1.094030e+002  9.404207e+001  1.540255e+001  3.270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2725e+002  1.094030e+002  9.404207e+001  1.281500e+002  1.104380e+002  9.604825e+001  1.489769e+001  3.5080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1500e+002  1.104380e+002  9.604825e+001  1.283493e+002  1.105628e+002  9.619393e+001  1.437940e+001  2.4687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83493e+002  1.105628e+002  9.619393e+001  1.300000e+002  1.115960e+002  9.743581e+001  1.427246e+001  2.0657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0000e+002  1.115960e+002  9.743581e+001  1.311370e+002  1.123080e+002  9.832907e+001  1.407352e+001  1.4459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1370e+002  1.123080e+002  9.832907e+001  1.313277e+002  1.123218e+002  9.848200e+001  1.390948e+001  2.4441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13277e+002  1.123218e+002  9.848200e+001  1.339420e+002  1.125110e+002  1.006741e+002  1.286098e+001  3.411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9420e+002  1.125110e+002  1.006741e+002  1.343381e+002  1.125084e+002  1.010224e+002  1.166197e+001  5.274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3381e+002  1.125084e+002  1.010224e+002  1.350000e+002  1.125040e+002  1.016144e+002  1.118936e+001  8.879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25040e+002  1.016144e+002  1.381447e+002  1.124814e+002  1.046084e+002  9.420073e+000  4.3425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81447e+002  1.124814e+002  1.046084e+002  1.400000e+002  1.124680e+002  1.065288e+002  6.921367e+000  2.6703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0000e+002  1.124680e+002  1.065288e+002  1.433040e+002  1.124440e+002  1.102772e+002  4.109228e+000  4.9974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33040e+002  1.124440e+002  1.102772e+002  1.444771e+002  1.124580e+002  1.117232e+002  1.458978e+000  1.8620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44771e+002  1.124580e+002  1.117232e+002  1.446507e+002  1.124510e+002  1.119429e+002  6.216587e-001  2.800069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7  1.446507e+002  1.124510e+002  1.119429e+002  1.450000e+002  1.124370e+002  1.123894e+002  2.786342e-001  5.669218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2517e+000  0.0000e+000 -9.7547e+000  1.0000e+000 -1.5762e-001  8.12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34e+000  0.0000e+000 -9.3353e+000  1.0000e+000 -8.7735e-002  8.12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950e+000  0.0000e+000 -9.0528e+000  1.0000e+000 -2.6565e-001  8.11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4298e-001  0.0000e+000 -8.8478e+000  1.0000e+000 -1.0009e-002  8.1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7792e+000  0.0000e+000 -8.7628e+000  1.0000e+000 -1.2454e-001  8.11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462e-001  0.0000e+000 -8.6591e+000  1.0000e+000 -4.3723e-002  8.11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856e+000  0.0000e+000 -8.4550e+000  1.0000e+000 -3.9799e-001  8.121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8144e+000  0.0000e+000 -8.2304e+000  1.0000e+000 -1.2701e-001  8.12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850e+001  0.0000e+000 -7.7227e+000  1.0000e+000 -1.8795e+000  8.14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921e+001  0.0000e+000 -6.6173e+000  1.0000e+000 -4.4044e+000  8.1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8310e+000  0.0000e+000 -5.9259e+000  1.0000e+000 -4.0817e-001  8.19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152e+001  0.0000e+000 -5.5787e+000  1.0000e+000 -2.8106e+000  8.20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034e+000  0.0000e+000 -5.2327e+000  1.0000e+000 -4.7623e-001  8.2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096e+002  0.0000e+000 -4.5812e+000  1.0000e+000 -7.0674e+000  8.23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863e+002  9.5461e+000 -3.2629e+000  1.0000e+000 -1.0404e+001  8.2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511e+001  1.2355e+000 -2.5042e+000  1.0000e+000 -7.3577e-001  8.29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1178e+001  6.8107e+000 -2.2448e+000  1.0000e+000 -3.5825e+000  8.30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9720e+000  1.4705e+000 -1.9904e+000  1.0000e+000 -6.9804e-001  8.31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019e+002  2.5115e+001 -1.4090e+000  1.0000e+000 -9.8132e+000  8.33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6.0553e+001 -1.3477e-003  1.0000e+000 -1.7972e+001  8.36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359e+001  2.9734e+000  9.0078e-001  1.0000e+000 -7.9516e-001  8.39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193e+002  3.8773e+001  1.3615e+000  1.0000e+000 -9.9352e+000  8.40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3129e+001  3.7224e+000  1.8248e+000  1.0000e+000 -9.1905e-001  8.41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6130e+002  1.4034e+002  3.0731e+000  1.0000e+000 -3.2291e+001  8.46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790e+001  5.3842e+000  4.3241e+000  1.0000e+000 -1.1753e+000  8.50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6407e+002  1.2027e+002  5.2015e+000  1.0000e+000 -2.5485e+001  8.54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9629e+002  1.3698e+002  6.8776e+000  1.0000e+000 -2.7740e+001  8.60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58e+001  7.0335e+000  7.7577e+000  1.0000e+000 -1.3971e+000  8.64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998e+001  2.7244e+001  7.9546e+000  1.0000e+000 -5.3898e+000  8.64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1787e+001  7.7353e+000  8.1544e+000  1.0000e+000 -1.5251e+000  8.6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7248e+002  1.3330e+002  8.9226e+000  1.0000e+000 -2.6074e+001  8.6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4231e+001  8.7363e+000  9.6927e+000  1.0000e+000 -1.6962e+000  8.73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3805e+001  3.3911e+001  9.9141e+000  1.0000e+000 -6.5663e+000  8.74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9729e+002  1.0931e+002  1.0634e+001  1.0000e+000 -2.0810e+001  8.77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4834e+001  9.2707e+000  1.1223e+001  1.0000e+000 -1.7384e+000  8.80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0043e+001  3.0020e+001  1.1411e+001  1.0000e+000 -5.6030e+000  8.81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4255e+002  1.7114e+002  1.4940e+001  1.0000e+000 -3.0979e+001  8.86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5667e+002  1.8101e+002  1.4940e+001  1.0000e+000 -3.1967e+001  8.94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735e+001  1.0728e+001  1.4940e+001  1.0000e+000 -1.8715e+000  8.98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583e+002  2.0963e+002  1.4940e+001  1.0000e+000 -3.6108e+001  9.03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5.3268e+002  2.2141e+002  1.4940e+001  1.0000e+000 -3.7287e+001  9.12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5759e+001  1.0826e+001  1.4940e+001  1.0000e+000 -1.8031e+000  9.1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887e+000  1.1936e+000  1.8331e+001  1.0000e+000 -1.9521e-001  9.1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8.5239e+001  3.6564e+001  1.8473e+001  1.0000e+000 -5.9667e+000  9.18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082e+001  1.2937e+001  1.8659e+001  1.0000e+000 -2.1057e+000  9.19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6923e+002  2.9123e+002  1.9780e+001  1.0000e+000 -4.6846e+001  9.26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3758e+001  1.4854e+001  2.0907e+001  1.0000e+000 -2.3631e+000  9.33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8809e+002  1.2707e+002  2.1419e+001  1.0000e+000 -2.0166e+001  9.3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5602e+001  1.5743e+001  2.1935e+001  1.0000e+000 -2.4921e+000  9.40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811e+002  2.3457e+002  2.2828e+001  1.0000e+000 -3.6968e+001  9.46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4650e+002  1.1053e+002  2.4057e+001  1.0000e+000 -1.7255e+001  9.54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396e+001  1.6868e+001  2.4507e+001  1.0000e+000 -2.6177e+000  9.57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2773e+002  1.4869e+002  2.5088e+001  1.0000e+000 -2.2941e+001  9.62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8769e+001  1.7691e+001  2.5670e+001  1.0000e+000 -2.7139e+000  9.66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8.2584e+002  3.8034e+002  2.7050e+001  1.0000e+000 -5.7809e+001  9.76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3835e+002  1.5740e+002  2.8914e+001  1.0000e+000 -2.3685e+001  9.9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8024e+002  1.7756e+002  3.0078e+001  1.0000e+000 -2.6617e+001  1.00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702e+002  1.9979e+002  3.1400e+001  1.0000e+000 -2.8491e+001  1.00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8134e+000  3.5200e+000  3.2116e+001  1.0000e+000 -4.7694e-001  1.010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056e+000  1.4509e+000  3.2134e+001  1.0000e+000 -1.9639e-001  1.01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6323e+002  1.3686e+002  3.2640e+001  1.0000e+000 -1.8426e+001  1.012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1099e+001  4.2351e+001  3.3302e+001  1.0000e+000 -5.6769e+000  1.01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464e+001  2.8804e+001  3.3574e+001  1.0000e+000 -3.8824e+000  1.01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845e+002  2.8198e+002  3.4884e+001  1.0000e+000 -3.9792e+001  1.024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120e+001  1.7864e+001  3.6166e+001  1.0000e+000 -2.6684e+000  1.03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1337e+002  1.3900e+002  3.6955e+001  1.0000e+000 -2.1936e+001  1.03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1250e+002  8.5699e+001  3.8154e+001  1.0000e+000 -1.4875e+001  1.049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5134e+001  1.3513e+001  3.8731e+001  1.0000e+000 -2.4594e+000  1.05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4515e+002  1.5871e+002  3.9980e+001  1.0000e+000 -3.1161e+001  1.05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1228e+001  1.9269e+001  4.1325e+001  1.0000e+000 -4.2860e+000  1.06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8170e+001  2.8664e+001  4.1808e+001  1.0000e+000 -6.8719e+000  1.06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416e+002  6.5405e+001  4.3594e+001  1.0000e+000 -2.7591e+001  1.077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7232e+002  0.0000e+000  4.5988e+001  1.0000e+000 -1.2062e+001  1.090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8616e+002  0.0000e+000  4.8606e+001  1.0000e+000 -1.3031e+001  1.10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5780e+001  0.0000e+000  5.0948e+001  1.0000e+000 -1.8046e+000  1.11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353e+000  0.0000e+000  5.1679e+001  1.0000e+000 -1.3547e-001  1.12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8491e+000  0.0000e+000  5.1968e+001  1.0000e+000 -1.2944e-001  1.1230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845829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2458e+000  3.560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10e+000  1.2718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895e+000  8.96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4282e-001  3.064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7774e+000  3.69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408e-001  1.220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823e+000  9.321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8139e+000  2.58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859e+001  3.08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009e+001  5.70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8420e+000  4.875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235e+001  3.25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184e+000  5.37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120e+002  7.67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898e+002  1.015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533e+001  6.69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1280e+001  3.19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9902e+000  6.09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039e+002  8.22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681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346e+001  7.063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165e+002  8.61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3093e+001  7.794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891e+002  2.594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654e+001  9.023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6026e+002  1.902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9012e+002  1.976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587e+001  9.743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511e+001  3.741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1350e+001  1.05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6393e+002  1.773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3600e+001  1.13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1273e+001  4.379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8834e+002  1.36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4021e+001  1.122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7353e+001  3.60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960e+002  1.915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3299e+002  1.934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349e+001  1.12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909e+002  2.136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5.0505e+002  2.159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423e+001  1.033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5858e+000  1.079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8956e+001  3.29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7827e+001  1.157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1389e+002  2.521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692e+001  1.24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6083e+002  1.05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2093e+001  1.29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241e+002  1.891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1805e+002  8.63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2941e+001  1.29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709e+002  1.123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3767e+001  1.313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0921e+002  2.72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2.8472e+002  1.07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1570e+002  1.190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256e+002  1.219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5172e+000  1.966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2713e+000  8.0920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1173e+002  7.593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4665e+001  1.788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4063e+001  1.22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4355e+002  1.30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200e+001  9.16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722e+002  7.85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5791e+002  5.69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5869e+001  9.70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109e+002  1.298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3151e+001  1.94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8593e+001  3.25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6644e+002  1.621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105e+002  9.27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1332e+002  1.215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841e+001  3.01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937e+000  3.91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373e+000  1.912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0.926715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958e+000  3.5768e+000  2.5000e+001  2.0000e+000  0.0000e+000  0.0000e+000 -4.098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4785e+000  1.2753e+000  2.5000e+001  2.0000e+000  4.0987e+000  0.0000e+000 -5.59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2547e+000  8.9167e+000  2.5000e+001  1.0000e+001  5.5960e+000  0.0000e+000 -1.557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177e-001  3.0429e-001  2.5000e+001  1.0000e+001  1.5573e+001  0.0000e+000 -1.59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618e+000  3.6666e+000  2.5000e+001  1.0000e+001  1.5914e+001  0.0000e+000 -2.00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1494e-001  1.2100e+000  2.5000e+001  1.0000e+001  2.0026e+001  0.0000e+000 -2.138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1111e+000  9.2272e+000  2.5000e+001  1.0000e+001  2.1385e+001  0.0000e+000 -3.1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009e+000  2.5575e+000  2.5000e+001  1.0000e+001  3.1800e+001  0.0000e+000 -3.46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1177e+001  3.0285e+001  2.5000e+001  1.0000e+001  3.4698e+001  0.0000e+000 -6.9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733e+001  5.5429e+001  2.5000e+001  1.0000e+001  6.9156e+001  0.0000e+000 -1.31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476e+000  4.7040e+000  2.5000e+001  1.0000e+001  1.3185e+002  0.0000e+000 -1.37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380e+001  3.1291e+001  2.5000e+001  1.0000e+001  1.3712e+002  0.0000e+000 -1.71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003e+000  5.1473e+000  2.5000e+001  1.0000e+001  1.7197e+002  0.0000e+000 -1.7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710e+002  7.3009e+001  2.5000e+001  1.0000e+001  1.7767e+002  0.0000e+000 -2.5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427e+002  9.5371e+001  2.5000e+001  1.0000e+001  2.5739e+002  0.0000e+000 -3.58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792e+001  6.2443e+000  2.5000e+001  1.0000e+001  3.5827e+002  0.0000e+000 -3.6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2374e+001  2.9688e+001  2.5000e+001  1.0000e+001  3.6472e+002  0.0000e+000 -3.9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173e+001  5.6584e+000  2.5000e+001  1.0000e+001  3.9516e+002  0.0000e+000 -4.0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209e+002  7.5955e+001  2.5000e+001  1.0000e+001  4.0091e+002  0.0000e+000 -4.76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5351e+002  2.5000e+001  2.0000e+001  4.7646e+002  0.0000e+000 -6.2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261e+001  6.4046e+000  2.5000e+001  2.0000e+001  6.2420e+002  0.0000e+000 -6.3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013e+002  7.7889e+001  2.5000e+001  2.0000e+001  6.3014e+002  0.0000e+000 -7.0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2914e+001  7.0238e+000  2.5000e+001  2.0000e+001  7.0101e+002  0.0000e+000 -7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58e+002  2.3212e+002  2.5000e+001  2.0000e+001  7.0726e+002  0.0000e+000 -9.01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235e+001  8.0248e+000  2.5000e+001  2.0000e+001  9.0155e+002  0.0000e+000 -9.0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5031e+002  1.6865e+002  2.5000e+001  2.0000e+001  9.0782e+002  0.0000e+000 -1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7825e+002  1.7447e+002  2.5000e+001  2.0000e+001  1.0324e+003  0.0000e+000 -1.14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980e+001  8.5879e+000  2.5000e+001  2.0000e+001  1.1470e+003  0.0000e+000 -1.15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3167e+001  3.2973e+001  2.5000e+001  2.0000e+001  1.1523e+003  0.0000e+000 -1.17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687e+001  9.2860e+000  2.5000e+001  2.0000e+001  1.1722e+003  0.0000e+000 -1.1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5268e+002  1.5617e+002  2.5000e+001  2.0000e+001  1.1777e+003  0.0000e+000 -1.2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883e+001  1.0009e+001  2.5000e+001  2.0000e+001  1.2642e+003  0.0000e+000 -1.2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8525e+001  3.8588e+001  2.5000e+001  2.0000e+001  1.2693e+003  0.0000e+000 -1.28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8003e+002  1.2032e+002  2.5000e+001  2.0000e+001  1.2887e+003  0.0000e+000 -1.34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3363e+001  9.9171e+000  2.5000e+001  2.0000e+001  1.3445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5273e+001  3.1833e+001  2.5000e+001  2.0000e+001  1.3488e+003  0.0000e+000 -1.36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261e+002  1.7131e+002  2.5000e+001  2.0000e+001  1.3621e+003  0.0000e+000 -1.40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666e+002  1.7342e+002  2.5000e+001  2.0000e+001  1.4043e+003  0.0000e+000 -1.44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005e+001  1.0053e+001  2.5000e+001  2.0000e+001  1.4442e+003  0.0000e+000 -1.44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298e+002  1.9196e+002  2.5000e+001  2.0000e+001  1.4464e+003  0.0000e+000 -1.4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975e+002  1.9446e+002  2.5000e+001  2.0000e+001  1.4870e+003  0.0000e+000 -1.5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191e+001  9.3130e+000  2.5000e+001  2.0000e+001  1.5247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094e+000  9.9737e-001  2.5000e+001  2.0000e+001  1.5264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9763e+001  3.0443e+001  2.5000e+001  2.0000e+001  1.5264e+003  0.0000e+000 -1.52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8151e+001  1.0725e+001  2.5000e+001  2.0000e+001  1.5265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664e+002  2.3658e+002  2.5000e+001  2.0000e+001  1.5264e+003  0.0000e+000 -1.50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1638e+001  1.1853e+001  2.5000e+001  2.0000e+001  1.5088e+003  0.0000e+000 -1.50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7011e+002  1.0096e+002  2.5000e+001  2.0000e+001  1.5072e+003  0.0000e+000 -1.4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3395e+001  1.2457e+001  2.5000e+001  2.0000e+001  1.4902e+003  0.0000e+000 -1.48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9586e+002  1.8440e+002  2.5000e+001  2.0000e+001  1.4878e+003  0.0000e+000 -1.44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3188e+002  8.5790e+001  2.5000e+001  2.0000e+001  1.4425e+003  0.0000e+000 -1.4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5215e+001  1.2987e+001  2.5000e+001  2.0000e+001  1.4155e+003  0.0000e+000 -1.4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902e+002  1.1360e+002  2.5000e+001  2.0000e+001  1.4111e+003  0.0000e+000 -1.36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606e+001  1.3418e+001  2.5000e+001  2.0000e+001  1.3684e+003  0.0000e+000 -1.36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8235e+002  2.8561e+002  2.5000e+001  2.0000e+001  1.3629e+003  0.0000e+000 -1.22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211e+002  1.1737e+002  2.5000e+001  2.0000e+001  1.2242e+003  0.0000e+000 -1.15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6316e+002  1.3250e+002  2.5000e+001  2.0000e+001  1.1556e+003  0.0000e+000 -1.07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139e+002  1.4089e+002  2.5000e+001  2.0000e+001  1.0706e+003  0.0000e+000 -9.67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5886e+000  2.3340e+000  2.5000e+001  2.0000e+001  9.6764e+002  0.0000e+000 -9.6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7133e+000  9.6097e-001  2.5000e+001  2.0000e+001  9.6578e+002  0.0000e+000 -9.65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472e+002  9.0941e+001  2.5000e+001  2.0000e+001  9.6502e+002  0.0000e+000 -8.9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1006e+001  2.4549e+001  2.5000e+001  1.0000e+001  8.9156e+002  0.0000e+000 -8.6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411e+001  1.6917e+001  2.5000e+001  1.0000e+001  8.6346e+002  0.0000e+000 -8.4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728e+002  1.8141e+002  2.5000e+001  1.0000e+001  8.4408e+002  0.0000e+000 -6.39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943e+001  1.2768e+001  2.5000e+001  1.0000e+001  6.3947e+002  0.0000e+000 -6.2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1084e+002  1.0876e+002  2.5000e+001  1.0000e+001  6.2545e+002  0.0000e+000 -5.0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944e+002  7.7867e+001  2.5000e+001  1.0000e+001  5.0960e+002  0.0000e+000 -4.3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4514e+001  1.3205e+001  2.5000e+001  1.0000e+001  4.3071e+002  0.0000e+000 -4.1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3458e+002  1.7563e+002  2.5000e+001  1.0000e+001  4.1765e+002  0.0000e+000 -2.5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061e+001  2.5715e+001  2.5000e+001  1.0000e+001  2.5052e+002  0.0000e+000 -2.27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978e+001  4.2447e+001  2.5000e+001  1.0000e+001  2.2774e+002  0.0000e+000 -1.9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5976e+002  1.9498e+002  2.5000e+001  1.0000e+001  1.9178e+002  0.0000e+000 -6.53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389e+002  1.0122e+002  2.5000e+001  1.0000e+001  6.5341e+001  0.0000e+000 -2.36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84e+002  1.2479e+002  2.5000e+001  1.0000e+001  2.3676e+001  0.0000e+000  8.97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089e+001  2.5169e+001  2.5000e+001  1.0000e+001 -8.9798e+000  0.0000e+000  2.22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-4.1524e-001  2.8126e+000  2.5000e+001  1.0000e+001 -2.2220e+000  0.0000e+000  2.334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8.8260e-001  1.6676e+000  2.5000e+001  2.0000e+000 -2.3349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860781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9539e+000  3.8822e+000  2.5000e+001  2.0000e+000  0.0000e+000  0.0000e+000 -4.098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4982e+000  1.3837e+000  2.5000e+001  2.0000e+000  4.0987e+000  0.0000e+000 -5.59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879e+000  9.6719e+000  2.5000e+001  1.0000e+001  5.5960e+000  0.0000e+000 -1.557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620e-001  3.2999e-001  2.5000e+001  1.0000e+001  1.5573e+001  0.0000e+000 -1.59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4147e+000  3.9761e+000  2.5000e+001  1.0000e+001  1.5914e+001  0.0000e+000 -2.00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215e-001  1.3120e+000  2.5000e+001  1.0000e+001  2.0026e+001  0.0000e+000 -2.138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2389e+000  1.0003e+001  2.5000e+001  1.0000e+001  2.1385e+001  0.0000e+000 -3.1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353e+000  2.7720e+000  2.5000e+001  1.0000e+001  3.1800e+001  0.0000e+000 -3.46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1556e+001  3.2811e+001  2.5000e+001  1.0000e+001  3.4698e+001  0.0000e+000 -6.9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321e+001  5.9993e+001  2.5000e+001  1.0000e+001  6.9156e+001  0.0000e+000 -1.31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919e+000  5.0883e+000  2.5000e+001  1.0000e+001  1.3185e+002  0.0000e+000 -1.37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657e+001  3.3838e+001  2.5000e+001  1.0000e+001  1.3712e+002  0.0000e+000 -1.71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428e+000  5.5645e+000  2.5000e+001  1.0000e+001  1.7197e+002  0.0000e+000 -1.7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762e+002  7.8885e+001  2.5000e+001  1.0000e+001  1.7767e+002  0.0000e+000 -2.5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475e+002  1.0294e+002  2.5000e+001  1.0000e+001  2.5739e+002  0.0000e+000 -3.58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816e+001  6.7355e+000  2.5000e+001  1.0000e+001  3.5827e+002  0.0000e+000 -3.6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2476e+001  3.2018e+001  2.5000e+001  1.0000e+001  3.6472e+002  0.0000e+000 -3.9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191e+001  6.1011e+000  2.5000e+001  1.0000e+001  3.9516e+002  0.0000e+000 -4.0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225e+002  8.1861e+001  2.5000e+001  1.0000e+001  4.0091e+002  0.0000e+000 -4.76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6527e+002  2.5000e+001  2.0000e+001  4.7646e+002  0.0000e+000 -6.2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252e+001  6.8906e+000  2.5000e+001  2.0000e+001  6.2420e+002  0.0000e+000 -6.3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997e+002  8.3770e+001  2.5000e+001  2.0000e+001  6.3014e+002  0.0000e+000 -7.0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2895e+001  7.5516e+000  2.5000e+001  2.0000e+001  7.0101e+002  0.0000e+000 -7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854e+002  2.4933e+002  2.5000e+001  2.0000e+001  7.0726e+002  0.0000e+000 -9.01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185e+001  8.6125e+000  2.5000e+001  2.0000e+001  9.0155e+002  0.0000e+000 -9.0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906e+002  1.8089e+002  2.5000e+001  2.0000e+001  9.0782e+002  0.0000e+000 -1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7656e+002  1.8691e+002  2.5000e+001  2.0000e+001  1.0324e+003  0.0000e+000 -1.14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887e+001  9.1952e+000  2.5000e+001  2.0000e+001  1.1470e+003  0.0000e+000 -1.15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2800e+001  3.5300e+001  2.5000e+001  2.0000e+001  1.1523e+003  0.0000e+000 -1.17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581e+001  9.9400e+000  2.5000e+001  2.0000e+001  1.1722e+003  0.0000e+000 -1.1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5074e+002  1.6709e+002  2.5000e+001  2.0000e+001  1.1777e+003  0.0000e+000 -1.2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749e+001  1.0703e+001  2.5000e+001  2.0000e+001  1.2642e+003  0.0000e+000 -1.2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7997e+001  4.1258e+001  2.5000e+001  2.0000e+001  1.2693e+003  0.0000e+000 -1.28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828e+002  1.2858e+002  2.5000e+001  2.0000e+001  1.2887e+003  0.0000e+000 -1.34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3211e+001  1.0594e+001  2.5000e+001  2.0000e+001  1.3445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4777e+001  3.4003e+001  2.5000e+001  2.0000e+001  1.3488e+003  0.0000e+000 -1.36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0919e+002  1.8258e+002  2.5000e+001  2.0000e+001  1.3621e+003  0.0000e+000 -1.40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320e+002  1.8482e+002  2.5000e+001  2.0000e+001  1.4043e+003  0.0000e+000 -1.44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4804e+001  1.0715e+001  2.5000e+001  2.0000e+001  1.4442e+003  0.0000e+000 -1.44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915e+002  2.0458e+002  2.5000e+001  2.0000e+001  1.4464e+003  0.0000e+000 -1.4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587e+002  2.0726e+002  2.5000e+001  2.0000e+001  1.4870e+003  0.0000e+000 -1.5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005e+001  9.9256e+000  2.5000e+001  2.0000e+001  1.5247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5854e+000  1.0608e+000  2.5000e+001  2.0000e+001  1.5264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9026e+001  3.2375e+001  2.5000e+001  2.0000e+001  1.5264e+003  0.0000e+000 -1.52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7889e+001  1.1404e+001  2.5000e+001  2.0000e+001  1.5265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055e+002  2.5140e+002  2.5000e+001  2.0000e+001  1.5264e+003  0.0000e+000 -1.50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1317e+001  1.2586e+001  2.5000e+001  2.0000e+001  1.5088e+003  0.0000e+000 -1.50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6731e+002  1.0718e+002  2.5000e+001  2.0000e+001  1.5072e+003  0.0000e+000 -1.4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3042e+001  1.3220e+001  2.5000e+001  2.0000e+001  1.4902e+003  0.0000e+000 -1.48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9045e+002  1.9559e+002  2.5000e+001  2.0000e+001  1.4878e+003  0.0000e+000 -1.44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2924e+002  9.0931e+001  2.5000e+001  2.0000e+001  1.4425e+003  0.0000e+000 -1.4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809e+001  1.3762e+001  2.5000e+001  2.0000e+001  1.4155e+003  0.0000e+000 -1.4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539e+002  1.2034e+002  2.5000e+001  2.0000e+001  1.4111e+003  0.0000e+000 -1.36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168e+001  1.4209e+001  2.5000e+001  2.0000e+001  1.3684e+003  0.0000e+000 -1.36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7257e+002  3.0219e+002  2.5000e+001  2.0000e+001  1.3629e+003  0.0000e+000 -1.22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1784e+002  1.2404e+002  2.5000e+001  2.0000e+001  1.2242e+003  0.0000e+000 -1.15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5816e+002  1.3994e+002  2.5000e+001  2.0000e+001  1.1556e+003  0.0000e+000 -1.07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586e+002  1.4868e+002  2.5000e+001  2.0000e+001  1.0706e+003  0.0000e+000 -9.67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4950e+000  2.4621e+000  2.5000e+001  2.0000e+001  9.6764e+002  0.0000e+000 -9.6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748e+000  1.0137e+000  2.5000e+001  2.0000e+001  9.6578e+002  0.0000e+000 -9.65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102e+002  9.5901e+001  2.5000e+001  2.0000e+001  9.6502e+002  0.0000e+000 -8.9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9988e+001  2.5878e+001  2.5000e+001  1.0000e+001  8.9156e+002  0.0000e+000 -8.6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4704e+001  1.7830e+001  2.5000e+001  1.0000e+001  8.6346e+002  0.0000e+000 -8.4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5942e+002  1.9105e+002  2.5000e+001  1.0000e+001  8.4408e+002  0.0000e+000 -6.39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371e+001  1.3436e+001  2.5000e+001  1.0000e+001  6.3947e+002  0.0000e+000 -6.2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0586e+002  1.1439e+002  2.5000e+001  1.0000e+001  6.2545e+002  0.0000e+000 -5.0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577e+002  8.1841e+001  2.5000e+001  1.0000e+001  5.0960e+002  0.0000e+000 -4.3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3882e+001  1.3874e+001  2.5000e+001  1.0000e+001  4.3071e+002  0.0000e+000 -4.1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2592e+002  1.8439e+002  2.5000e+001  1.0000e+001  4.1765e+002  0.0000e+000 -2.5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7751e+001  2.6974e+001  2.5000e+001  1.0000e+001  2.5052e+002  0.0000e+000 -2.27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1790e+001  4.4513e+001  2.5000e+001  1.0000e+001  2.2774e+002  0.0000e+000 -1.9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928e+002  2.0423e+002  2.5000e+001  1.0000e+001  1.9178e+002  0.0000e+000 -6.53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815e+002  1.0586e+002  2.5000e+001  1.0000e+001  6.5341e+001  0.0000e+000 -2.36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333e+002  1.3029e+002  2.5000e+001  1.0000e+001  2.3676e+001  0.0000e+000  8.97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8.4972e+000  2.6235e+001  2.5000e+001  1.0000e+001 -8.9798e+000  0.0000e+000  2.22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-5.9591e-001  2.9301e+000  2.5000e+001  1.0000e+001 -2.2220e+000  0.0000e+000  2.334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7.7482e-001  1.7370e+000  2.5000e+001  2.0000e+000 -2.3349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8801e+002  1.2533e+004  3.6575e+005  4.3241e+005                              0.845829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8801e+002  1.2533e+004  4.0072e+005  4.3240e+005                              0.926715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8801e+002  1.2533e+004                            4.2863e+003  4.9795e+003    0.8607814</w:t>
      </w:r>
      <w:r>
        <w:br w:type="page"/>
      </w:r>
    </w:p>
    <w:p>
      <w:pPr>
        <w:pStyle w:val="Heading2"/>
        <w:rPr/>
      </w:pPr>
      <w:bookmarkStart w:id="6" w:name="__RefHeading___Toc165866868"/>
      <w:bookmarkEnd w:id="6"/>
      <w:r>
        <w:rPr/>
        <w:t>Sezione 8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4.56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4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5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1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1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8" Point2="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29" Point2="3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0" Point2="3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1" Point2="3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2" Point2="3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3" Point2="3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4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5" Point2="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6" Point2="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7" Point2="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8" Point2="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39" Point2="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0" Point2="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1" Point2="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2" Point2="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3" Point2="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4" Point2="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4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4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5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6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7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8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19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5" Point2="147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7" Point2="148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48" Point2="14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49" Point2="15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0" Point2="15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1" Point2="15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2" Point2="15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3" Point2="15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4" Point2="15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55" Point2="12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42424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63.25758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4.3274700156347" Y="76.320198652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1.130510544973" Y="107.149529011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4.56.49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9700e+001  1.671350e+002  8.427054e+001    181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60570e+001  8.313835e+001  8.313835e+001  6.500000e+001  8.329000e+001  8.310740e+001  9.153206e-002  3.9551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329000e+001  8.310740e+001  6.608600e+001  8.370700e+001  8.303178e+001  4.306731e-001  1.088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608600e+001  8.370700e+001  8.303178e+001  6.670000e+001  8.384100e+001  8.299525e+001  7.610474e-001  6.1508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70000e+001  8.384100e+001  8.299525e+001  6.720279e+001  8.405731e+001  8.296869e+001  9.675578e-001  5.03492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20279e+001  8.405731e+001  8.296869e+001  6.730900e+001  8.410300e+001  8.296347e+001  1.114091e+000  1.063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0900e+001  8.410300e+001  8.296347e+001  6.766938e+001  8.422665e+001  8.294674e+001  1.209914e+000  3.6076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66938e+001  8.422665e+001  8.294674e+001  6.860600e+001  8.454800e+001  8.291048e+001  1.460016e+000  9.3732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60600e+001  8.454800e+001  8.291048e+001  6.901179e+001  8.477069e+001  8.289802e+001  1.755338e+000  4.0597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01179e+001  8.477069e+001  8.289802e+001  7.000000e+001  8.531300e+001  8.287583e+001  2.156368e+000  9.884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31300e+001  8.287583e+001  7.047820e+001  8.557132e+001  8.286926e+001  2.569952e+000  4.782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47820e+001  8.557132e+001  8.286926e+001  7.182517e+001  8.629896e+001  8.286534e+001  3.070529e+000  1.3469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182517e+001  8.629896e+001  8.286534e+001  7.500000e+001  8.801400e+001  8.294131e+001  4.268116e+000  3.1759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01400e+001  8.294131e+001  7.547457e+001  8.826936e+001  8.296296e+001  5.189878e+000  4.7506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47457e+001  8.826936e+001  8.296296e+001  7.669300e+001  8.892500e+001  8.303084e+001  5.602495e+000  1.2203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669300e+001  8.892500e+001  8.303084e+001  7.719374e+001  8.923525e+001  8.306386e+001  6.033152e+000  5.018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719374e+001  8.923525e+001  8.306386e+001  8.000000e+001  9.097400e+001  8.330454e+001  6.932237e+000  2.8166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8.000000e+001  9.097400e+001  8.330454e+001  8.052645e+001  9.129998e+001  8.336024e+001  7.805018e+000  5.2938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052645e+001  9.129998e+001  8.336024e+001  8.138400e+001  9.183097e+001  8.345814e+001  8.157400e+000  8.6312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138400e+001  9.183097e+001  8.345814e+001  8.500000e+001  9.407000e+001  8.396941e+001  9.256695e+000  3.6522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500000e+001  9.407000e+001  8.396941e+001  8.552268e+001  9.438727e+001  8.405659e+001  1.021606e+001  5.2990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552268e+001  9.438727e+001  8.405659e+001  8.776134e+001  9.574613e+001  8.446841e+001  1.081201e+001  2.2762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776134e+001  9.574613e+001  8.446841e+001  9.000000e+001  9.710500e+001  8.494324e+001  1.172768e+001  2.2885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000000e+001  9.710500e+001  8.494324e+001  9.045795e+001  9.730035e+001  8.504824e+001  1.220727e+001  4.6982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045795e+001  9.730035e+001  8.504824e+001  9.136200e+001  9.768600e+001  8.526342e+001  1.233866e+001  9.293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136200e+001  9.768600e+001  8.526342e+001  9.176023e+001  9.786191e+001  8.536156e+001  1.246172e+001  4.101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176023e+001  9.786191e+001  8.536156e+001  9.500000e+001  9.929300e+001  8.623720e+001  1.279538e+001  3.356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500000e+001  9.929300e+001  8.623720e+001  9.540409e+001  9.947151e+001  8.635620e+001  1.308583e+001  4.212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540409e+001  9.947151e+001  8.635620e+001  9.823700e+001  1.007230e+002  8.725278e+001  1.330651e+001  2.971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823700e+001  1.007230e+002  8.725278e+001  9.864416e+001  1.009061e+002  8.739074e+001  1.349310e+001  4.298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864416e+001  1.009061e+002  8.739074e+001  9.875600e+001  1.009564e+002  8.742904e+001  1.352142e+001  1.18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875600e+001  1.009564e+002  8.742904e+001  1.000000e+002  1.015160e+002  8.786696e+001  1.359096e+001  1.3188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00000e+002  1.015160e+002  8.786696e+001  1.004101e+002  1.017004e+002  8.801615e+001  1.366696e+001  4.3642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04101e+002  1.017004e+002  8.801615e+001  1.038360e+002  1.032410e+002  8.935798e+001  1.380522e+001  3.679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38360e+002  1.032410e+002  8.935798e+001  1.041970e+002  1.033586e+002  8.950951e+001  1.386628e+001  3.9147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41970e+002  1.033586e+002  8.950951e+001  1.043610e+002  1.034120e+002  8.957903e+001  1.384106e+001  1.7816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43610e+002  1.034120e+002  8.957903e+001  1.047612e+002  1.036331e+002  8.975036e+001  1.385815e+001  4.3534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47612e+002  1.036331e+002  8.975036e+001  1.050000e+002  1.037650e+002  8.985375e+001  1.389710e+001  2.6020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50000e+002  1.037650e+002  8.985375e+001  1.054834e+002  1.040319e+002  9.006574e+001  1.393917e+001  5.2783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4834e+002  1.040319e+002  9.006574e+001  1.077417e+002  1.052790e+002  9.110464e+001  1.408035e+001  2.485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77417e+002  1.052790e+002  9.110464e+001  1.100000e+002  1.065260e+002  9.222599e+001  1.424770e+001  2.5214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00000e+002  1.065260e+002  9.222599e+001  1.104830e+002  1.067924e+002  9.247685e+001  1.430826e+001  5.442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4830e+002  1.067924e+002  9.247685e+001  1.113580e+002  1.072750e+002  9.294154e+001  1.432614e+001  9.907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13580e+002  1.072750e+002  9.294154e+001  1.116700e+002  1.074903e+002  9.311043e+001  1.435688e+001  3.5478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16700e+002  1.074903e+002  9.311043e+001  1.118848e+002  1.076385e+002  9.322769e+001  1.439545e+001  2.447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18848e+002  1.076385e+002  9.322769e+001  1.134230e+002  1.087000e+002  9.409141e+001  1.451500e+001  1.764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4230e+002  1.087000e+002  9.409141e+001  1.137522e+002  1.087130e+002  9.428182e+001  1.452012e+001  3.803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37522e+002  1.087130e+002  9.428182e+001  1.147430e+002  1.087520e+002  9.486693e+001  1.416039e+001  1.1506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7430e+002  1.087520e+002  9.486693e+001  1.147763e+002  1.087529e+002  9.488691e+001  1.387554e+001  3.8832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47763e+002  1.087529e+002  9.488691e+001  1.150000e+002  1.087590e+002  9.502170e+001  1.380177e+001  2.611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000e+002  1.087590e+002  9.502170e+001  1.150265e+002  1.087597e+002  9.503773e+001  1.372964e+001  3.0974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265e+002  1.087597e+002  9.503773e+001  1.179420e+002  1.088370e+002  9.688465e+001  1.285808e+001  3.4515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9420e+002  1.088370e+002  9.688465e+001  1.182001e+002  1.089719e+002  9.705632e+001  1.193416e+001  3.099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82001e+002  1.089719e+002  9.705632e+001  1.194280e+002  1.096140e+002  9.789215e+001  1.182269e+001  1.4854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280e+002  1.096140e+002  9.789215e+001  1.198876e+002  1.098494e+002  9.821326e+001  1.167958e+001  5.606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98876e+002  1.098494e+002  9.821326e+001  1.200000e+002  1.099070e+002  9.829245e+001  1.162540e+001  1.3746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0000e+002  1.099070e+002  9.829245e+001  1.200787e+002  1.099473e+002  9.834806e+001  1.160691e+001  9.6344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787e+002  1.099473e+002  9.834806e+001  1.215500e+002  1.107010e+002  9.941333e+001  1.144950e+001  1.8165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15500e+002  1.107010e+002  9.941333e+001  1.232840e+002  1.107880e+002  1.007325e+002  1.068041e+001  2.178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32840e+002  1.107880e+002  1.007325e+002  1.236970e+002  1.108117e+002  1.010573e+002  9.905454e+000  5.2541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6970e+002  1.108117e+002  1.010573e+002  1.243100e+002  1.108470e+002  1.015472e+002  9.528280e+000  7.8468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43100e+002  1.108470e+002  1.015472e+002  1.248249e+002  1.108634e+002  1.019660e+002  9.099477e+000  6.6371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48249e+002  1.108634e+002  1.019660e+002  1.250000e+002  1.108690e+002  1.021099e+002  8.828382e+000  2.266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0000e+002  1.108690e+002  1.021099e+002  1.259073e+002  1.108969e+002  1.028686e+002  8.396419e+000  1.182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9073e+002  1.108969e+002  1.028686e+002  1.265940e+002  1.109180e+002  1.034574e+002  7.746060e+000  9.0459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65940e+002  1.109180e+002  1.034574e+002  1.300000e+002  1.133200e+002  1.065773e+002  7.144559e+000  4.619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0000e+002  1.133200e+002  1.065773e+002  1.315710e+002  1.144279e+002  1.081381e+002  6.526511e+000  2.21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5710e+002  1.144279e+002  1.081381e+002  1.318490e+002  1.146240e+002  1.084230e+002  6.245754e+000  3.980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8490e+002  1.146240e+002  1.084230e+002  1.325550e+002  1.146900e+002  1.091588e+002  5.868338e+000  1.019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25550e+002  1.146900e+002  1.091588e+002  1.334044e+002  1.146917e+002  1.100681e+002  5.080778e+000  1.2443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4044e+002  1.146917e+002  1.100681e+002  1.340605e+002  1.146931e+002  1.107894e+002  4.265736e+000  9.7507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0605e+002  1.146931e+002  1.107894e+002  1.350000e+002  1.146950e+002  1.118521e+002  3.377796e+000  1.4184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46950e+002  1.118521e+002  1.373185e+002  1.146384e+002  1.146384e+002  1.451923e+000  3.625043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574e-001  0.0000e+000 -4.488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865e+000  0.0000e+000 -3.98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784e+000  0.0000e+000 -3.40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431e+000  0.0000e+000 -3.02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20e+000  0.0000e+000 -2.81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883e+000  0.0000e+000 -2.65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19e+001  0.0000e+000 -2.216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5e+001  0.0000e+000 -1.759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66e+001  0.0000e+000 -1.285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3e+001  0.0000e+000 -7.872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953e+001  0.0000e+000 -1.6677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781e+002  9.9250e+000  1.37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53e+001  3.0188e+000  2.612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7043e+001  9.4221e+000  3.188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2746e+001  4.5278e+000  3.773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271e+002  3.1781e+001  4.90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7132e+001  7.0067e+000  6.03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6992e+001  1.2040e+001  6.51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6066e+002  8.3287e+001  8.04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3095e+001  1.6948e+001  9.46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3037e+002  8.6087e+001  1.04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5702e+002  1.0707e+002  1.19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5774e+001  2.4377e+001  1.29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5091e+002  5.0531e+001  1.338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7119e+001  2.3255e+001  1.38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6015e+002  2.1114e+002  1.51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1393e+001  2.8939e+001  1.64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0863e+002  2.1833e+002  1.75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4094e+001  3.3490e+001  1.87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395e+001  9.2896e+000  1.89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2798e+002  1.0479e+002  1.9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566e+001  3.5062e+001  1.99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3737e+002  3.0182e+002  2.138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393e+001  3.2560e+001  2.27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0552e+001  1.4839e+001  2.296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4736e+001  3.6309e+001  2.31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4776e+001  2.1731e+001  2.34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0909e+001  4.4143e+001  2.3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885e+002  2.0850e+002  2.470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376e+002  2.1087e+002  2.64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3144e+001  4.5216e+001  2.74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896e+002  8.1936e+001  2.7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0410e+001  2.9197e+001  2.84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740e+001  1.9975e+001  2.86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147e+002  1.3597e+002  2.931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4332e+001  2.7408e+001  3.00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834e+002  7.8745e+001  3.05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6.2060e+000  2.5459e+000  3.09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480e+001  1.6933e+001  3.10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8895e+000  1.9862e+000  3.11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484e+002  1.9165e+002  3.235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1687e+001  1.4192e+001  3.36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9704e+002  6.0982e+001  3.42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2895e+001  1.9927e+001  3.49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7738e+001  4.6237e+000  3.51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401e+001  3.1791e+000  3.5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3094e+002  5.0385e+001  3.59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586e+002  3.5816e+001  3.72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6382e+001  4.4869e+000  3.81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0478e+001  4.0182e+000  3.86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6.4567e+001  1.0772e+000  3.91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97e+001  0.0000e+000  3.94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495e+002  0.0000e+000  3.99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3427e+001  0.0000e+000  4.06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697e+002  0.0000e+000  4.24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509e+002  0.0000e+000  4.48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9059e+001  0.0000e+000  4.570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7.0732e+001  0.0000e+000  4.61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422e+001  0.0000e+000  4.69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0622e+001  0.0000e+000  4.77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7121e+001  0.0000e+000  4.85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0593e+001  0.0000e+000  5.023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9424835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64e-001  1.177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650e+000  6.6963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627e+000  5.690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302e+000  5.635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293e+000  2.231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797e+000  7.77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01e+001  2.16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0e+001  1.02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57e+001  2.75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1e+001  1.45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953e+001  4.54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775e+002  1.266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17e+001  2.09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6893e+001  5.6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2654e+001  2.41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171e+002  1.48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6815e+001  3.02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6366e+001  5.08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5612e+002  2.23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2099e+001  3.2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2492e+002  1.423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4925e+002  1.44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3858e+001  2.94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681e+002  5.74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5170e+001  2.50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075e+002  1.98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8485e+001  2.40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492e+002  1.634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175e+001  2.27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295e+001  6.204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504e+002  6.85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013e+001  2.2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9347e+002  1.83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140e+001  1.87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8130e+001  8.466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8705e+001  2.06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089e+001  1.23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255e+001  2.49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8960e+002  1.15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8850e+002  1.14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2658e+001  2.42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4923e+002  4.38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3125e+001  1.56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6636e+001  1.08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86e+002  8.15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5689e+001  1.80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6217e+002  5.34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3213e+000  1.785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5529e+001  1.19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1837e+000  1.41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2647e+002  1.52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709e+001  1.34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6289e+002  6.6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9757e+001  2.56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4499e+001  6.34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127e+001  4.4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8706e+002  8.68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363e+002  1.061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4319e+001  2.528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2871e+001  3.74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0093e+001  3.12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451e+001  1.05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0511e+001  5.23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5741e+001  3.71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322e+002  1.792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712e+002  8.14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295e+001  1.42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8971e+001  3.50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2166e+001  3.90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4065e+001  1.892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7834e+001  2.3176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8757e+001  2.3742e+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061472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7770e-001  1.1466e+000  2.5000e+001  2.0000e+000  0.0000e+000  0.0000e+000 -1.26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3601e+000  6.5020e+000  2.5000e+001  2.0000e+000  1.2663e+000  0.0000e+000 -8.754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205e+000  5.4960e+000  2.5000e+001  2.0000e+000  8.7542e+000  0.0000e+000 -1.50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420e+000  5.4232e+000  2.5000e+001  2.0000e+000  1.5083e+001  0.0000e+000 -2.12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399e+000  2.1413e+000  2.5000e+001  1.0000e+001  2.1292e+001  0.0000e+000 -2.366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423e+000  7.4519e+000  2.5000e+001  1.0000e+001  2.3660e+001  0.0000e+000 -3.18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536e+001  2.0687e+001  2.5000e+001  1.0000e+001  3.1887e+001  0.0000e+000 -5.46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39e+001  9.7072e+000  2.5000e+001  1.0000e+001  5.4604e+001  0.0000e+000 -6.51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059e+001  2.6073e+001  2.5000e+001  1.0000e+001  6.5194e+001  0.0000e+000 -9.34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34e+001  1.3760e+001  2.5000e+001  1.0000e+001  9.3414e+001  0.0000e+000 -1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77e+001  4.2621e+001  2.5000e+001  1.0000e+001  1.0816e+002  0.0000e+000 -1.5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506e+002  1.1737e+002  2.5000e+001  1.0000e+001  1.5317e+002  0.0000e+000 -2.71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412e+001  1.9271e+001  2.5000e+001  1.0000e+001  2.7183e+002  0.0000e+000 -2.90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4331e+001  5.1480e+001  2.5000e+001  1.0000e+001  2.9049e+002  0.0000e+000 -3.3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1386e+001  2.2070e+001  2.5000e+001  1.0000e+001  3.3923e+002  0.0000e+000 -3.59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217e+002  1.3477e+002  2.5000e+001  1.0000e+001  3.5963e+002  0.0000e+000 -4.7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4567e+001  2.7304e+001  2.5000e+001  1.0000e+001  4.7819e+002  0.0000e+000 -5.00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2399e+001  4.5822e+001  2.5000e+001  1.0000e+001  5.0094e+002  0.0000e+000 -5.38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3698e+002  2.0022e+002  2.5000e+001  1.0000e+001  5.3823e+002  0.0000e+000 -6.85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9195e+001  2.9481e+001  2.5000e+001  1.0000e+001  6.8501e+002  0.0000e+000 -7.04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1249e+002  1.2755e+002  2.5000e+001  1.0000e+001  7.0413e+002  0.0000e+000 -7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753e+002  1.2955e+002  2.5000e+001  1.0000e+001  7.7914e+002  0.0000e+000 -8.42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656e+001  2.6581e+001  2.5000e+001  1.0000e+001  8.4200e+002  0.0000e+000 -8.53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277e+002  5.1987e+001  2.5000e+001  1.0000e+001  8.5315e+002  0.0000e+000 -8.73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3532e+001  2.2743e+001  2.5000e+001  1.0000e+001  8.7312e+002  0.0000e+000 -8.8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122e+002  1.8170e+002  2.5000e+001  1.0000e+001  8.8107e+002  0.0000e+000 -9.2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7887e+001  2.2237e+001  2.5000e+001  1.0000e+001  9.2640e+002  0.0000e+000 -9.2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510e+002  1.5317e+002  2.5000e+001  1.0000e+001  9.2960e+002  0.0000e+000 -9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919e+001  2.1619e+001  2.5000e+001  1.0000e+001  9.3640e+002  0.0000e+000 -9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533e+001  5.9224e+000  2.5000e+001  1.0000e+001  9.3512e+002  0.0000e+000 -9.3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855e+002  6.5834e+001  2.5000e+001  1.0000e+001  9.3467e+002  0.0000e+000 -9.2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2529e+001  2.1702e+001  2.5000e+001  1.0000e+001  9.2726e+002  0.0000e+000 -9.2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1370e+002  1.8111e+002  2.5000e+001  1.0000e+001  9.2387e+002  0.0000e+000 -8.7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5133e+001  1.8987e+001  2.5000e+001  1.0000e+001  8.7710e+002  0.0000e+000 -8.70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9548e+001  8.5879e+000  2.5000e+001  1.0000e+001  8.7028e+002  0.0000e+000 -8.67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2315e+001  2.1014e+001  2.5000e+001  1.0000e+001  8.6705e+002  0.0000e+000 -8.58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3345e+001  1.2603e+001  2.5000e+001  1.0000e+001  8.5889e+002  0.0000e+000 -8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8059e+001  2.5600e+001  2.5000e+001  1.0000e+001  8.5381e+002  0.0000e+000 -8.43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644e+002  1.2108e+002  2.5000e+001  1.0000e+001  8.4308e+002  0.0000e+000 -7.84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311e+002  1.2342e+002  2.5000e+001  1.0000e+001  7.8466e+002  0.0000e+000 -7.1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1122e+001  2.6684e+001  2.5000e+001  1.0000e+001  7.1278e+002  0.0000e+000 -6.95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555e+002  4.8597e+001  2.5000e+001  1.0000e+001  6.9570e+002  0.0000e+000 -6.63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9258e+001  1.7458e+001  2.5000e+001  1.0000e+001  6.6325e+002  0.0000e+000 -6.51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935e+001  1.2146e+001  2.5000e+001  1.0000e+001  6.5121e+002  0.0000e+000 -6.4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468e+002  9.1090e+001  2.5000e+001  1.0000e+001  6.4282e+002  0.0000e+000 -5.8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692e+001  2.0132e+001  2.5000e+001  1.0000e+001  5.8224e+002  0.0000e+000 -5.6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339e+002  5.9935e+001  2.5000e+001  1.0000e+001  5.6922e+002  0.0000e+000 -5.3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6.0371e+000  2.0040e+000  2.5000e+001  1.0000e+001  5.3039e+002  0.0000e+000 -5.29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341e+001  1.3444e+001  2.5000e+001  1.0000e+001  5.2910e+002  0.0000e+000 -5.20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539e+000  1.5906e+000  2.5000e+001  1.0000e+001  5.2043e+002  0.0000e+000 -5.1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881e+002  1.7203e+002  2.5000e+001  1.0000e+001  5.1940e+002  0.0000e+000 -4.1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0060e+001  1.5069e+001  2.5000e+001  1.0000e+001  4.1128e+002  0.0000e+000 -4.0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8824e+002  7.3743e+001  2.5000e+001  1.0000e+001  4.0236e+002  0.0000e+000 -3.6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9130e+001  2.8376e+001  2.5000e+001  1.0000e+001  3.6091e+002  0.0000e+000 -3.4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6777e+001  6.9986e+000  2.5000e+001  1.0000e+001  3.4594e+002  0.0000e+000 -3.4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718e+001  4.9151e+000  2.5000e+001  1.0000e+001  3.4233e+002  0.0000e+000 -3.39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1644e+002  9.5012e+001  2.5000e+001  1.0000e+001  3.3982e+002  0.0000e+000 -2.9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494e+002  1.1394e+002  2.5000e+001  1.0000e+001  2.9442e+002  0.0000e+000 -2.4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0783e+001  2.6678e+001  2.5000e+001  1.0000e+001  2.4837e+002  0.0000e+000 -2.39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1751e+001  3.9190e+001  2.5000e+001  1.0000e+001  2.3925e+002  0.0000e+000 -2.26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6872e+001  3.2455e+001  2.5000e+001  1.0000e+001  2.2699e+002  0.0000e+000 -2.1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8633e+001  1.0888e+001  2.5000e+001  1.0000e+001  2.1788e+002  0.0000e+000 -2.1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9.1565e+001  5.4192e+001  2.5000e+001  1.0000e+001  2.1499e+002  0.0000e+000 -2.0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3739e+001  3.8531e+001  2.5000e+001  1.0000e+001  2.0050e+002  0.0000e+000 -1.90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050e+002  1.8982e+002  2.5000e+001  1.0000e+001  1.9017e+002  0.0000e+000 -1.29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447e+002  8.8968e+001  2.5000e+001  1.0000e+001  1.2994e+002  0.0000e+000 -9.578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5479e+001  1.5765e+001  2.5000e+001  1.0000e+001  9.5788e+001  0.0000e+000 -8.93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1810e+001  3.8781e+001  2.5000e+001  1.0000e+001  8.9376e+001  0.0000e+000 -7.3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6030e+001  4.2969e+001  2.5000e+001  1.0000e+001  7.3637e+001  0.0000e+000 -5.6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8455e+001  2.4395e+001  2.5000e+001  2.0000e+000  5.6958e+001  0.0000e+000 -3.8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2330e+001  3.0028e+001  3.0000e+001  0.0000e+000  3.8814e+001  0.0000e+000 -2.09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6105e+001  3.2194e+001  3.0000e+001  0.0000e+000  2.0951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9563926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8270e-001  1.2087e+000  2.5000e+001  2.0000e+000  0.0000e+000  0.0000e+000 -1.26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3851e+000  6.8524e+000  2.5000e+001  2.0000e+000  1.2663e+000  0.0000e+000 -8.754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384e+000  5.7906e+000  2.5000e+001  2.0000e+000  8.7542e+000  0.0000e+000 -1.50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577e+000  5.7129e+000  2.5000e+001  2.0000e+000  1.5083e+001  0.0000e+000 -2.12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456e+000  2.2555e+000  2.5000e+001  1.0000e+001  2.1292e+001  0.0000e+000 -2.366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612e+000  7.8488e+000  2.5000e+001  1.0000e+001  2.3660e+001  0.0000e+000 -3.18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579e+001  2.1785e+001  2.5000e+001  1.0000e+001  3.1887e+001  0.0000e+000 -5.46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55e+001  1.0220e+001  2.5000e+001  1.0000e+001  5.4604e+001  0.0000e+000 -6.51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090e+001  2.7444e+001  2.5000e+001  1.0000e+001  6.5194e+001  0.0000e+000 -9.34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44e+001  1.4481e+001  2.5000e+001  1.0000e+001  9.3414e+001  0.0000e+000 -1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84e+001  4.4842e+001  2.5000e+001  1.0000e+001  1.0816e+002  0.0000e+000 -1.5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491e+002  1.2340e+002  2.5000e+001  1.0000e+001  1.5317e+002  0.0000e+000 -2.71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366e+001  2.0251e+001  2.5000e+001  1.0000e+001  2.7183e+002  0.0000e+000 -2.90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4182e+001  5.4086e+001  2.5000e+001  1.0000e+001  2.9049e+002  0.0000e+000 -3.3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1311e+001  2.3181e+001  2.5000e+001  1.0000e+001  3.3923e+002  0.0000e+000 -3.59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157e+002  1.4149e+002  2.5000e+001  1.0000e+001  3.5963e+002  0.0000e+000 -4.7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4420e+001  2.8653e+001  2.5000e+001  1.0000e+001  4.7819e+002  0.0000e+000 -5.00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2135e+001  4.8076e+001  2.5000e+001  1.0000e+001  5.0094e+002  0.0000e+000 -5.38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3556e+002  2.0995e+002  2.5000e+001  1.0000e+001  5.3823e+002  0.0000e+000 -6.85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8953e+001  3.0897e+001  2.5000e+001  1.0000e+001  6.8501e+002  0.0000e+000 -7.04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1134e+002  1.3363e+002  2.5000e+001  1.0000e+001  7.0413e+002  0.0000e+000 -7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620e+002  1.3564e+002  2.5000e+001  1.0000e+001  7.7914e+002  0.0000e+000 -8.42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363e+001  2.7822e+001  2.5000e+001  1.0000e+001  8.4200e+002  0.0000e+000 -8.53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218e+002  5.4402e+001  2.5000e+001  1.0000e+001  8.5315e+002  0.0000e+000 -8.73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3265e+001  2.3796e+001  2.5000e+001  1.0000e+001  8.7312e+002  0.0000e+000 -8.8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2891e+002  1.9003e+002  2.5000e+001  1.0000e+001  8.8107e+002  0.0000e+000 -9.2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7581e+001  2.3245e+001  2.5000e+001  1.0000e+001  9.2640e+002  0.0000e+000 -9.2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286e+002  1.6004e+002  2.5000e+001  1.0000e+001  9.2960e+002  0.0000e+000 -9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583e+001  2.2580e+001  2.5000e+001  1.0000e+001  9.3640e+002  0.0000e+000 -9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440e+001  6.1853e+000  2.5000e+001  1.0000e+001  9.3512e+002  0.0000e+000 -9.3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750e+002  6.8744e+001  2.5000e+001  1.0000e+001  9.3467e+002  0.0000e+000 -9.2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2171e+001  2.2656e+001  2.5000e+001  1.0000e+001  9.2726e+002  0.0000e+000 -9.2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1052e+002  1.8898e+002  2.5000e+001  1.0000e+001  9.2387e+002  0.0000e+000 -8.7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4780e+001  1.9803e+001  2.5000e+001  1.0000e+001  8.7710e+002  0.0000e+000 -8.70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9387e+001  8.9562e+000  2.5000e+001  1.0000e+001  8.7028e+002  0.0000e+000 -8.67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1918e+001  2.1914e+001  2.5000e+001  1.0000e+001  8.6705e+002  0.0000e+000 -8.58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3104e+001  1.3141e+001  2.5000e+001  1.0000e+001  8.5889e+002  0.0000e+000 -8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7565e+001  2.6691e+001  2.5000e+001  1.0000e+001  8.5381e+002  0.0000e+000 -8.43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401e+002  1.2620e+002  2.5000e+001  1.0000e+001  8.4308e+002  0.0000e+000 -7.84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047e+002  1.2856e+002  2.5000e+001  1.0000e+001  7.8466e+002  0.0000e+000 -7.1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0531e+001  2.7784e+001  2.5000e+001  1.0000e+001  7.1278e+002  0.0000e+000 -6.95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445e+002  5.0592e+001  2.5000e+001  1.0000e+001  6.9570e+002  0.0000e+000 -6.63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8859e+001  1.8172e+001  2.5000e+001  1.0000e+001  6.6325e+002  0.0000e+000 -6.51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656e+001  1.2642e+001  2.5000e+001  1.0000e+001  6.5121e+002  0.0000e+000 -6.4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253e+002  9.4783e+001  2.5000e+001  1.0000e+001  6.4282e+002  0.0000e+000 -5.8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207e+001  2.0943e+001  2.5000e+001  1.0000e+001  5.8224e+002  0.0000e+000 -5.6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192e+002  6.2338e+001  2.5000e+001  1.0000e+001  5.6922e+002  0.0000e+000 -5.3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9874e+000  2.0840e+000  2.5000e+001  1.0000e+001  5.3039e+002  0.0000e+000 -5.29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006e+001  1.3981e+001  2.5000e+001  1.0000e+001  5.2910e+002  0.0000e+000 -5.20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142e+000  1.6540e+000  2.5000e+001  1.0000e+001  5.2043e+002  0.0000e+000 -5.1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437e+002  1.7881e+002  2.5000e+001  1.0000e+001  5.1940e+002  0.0000e+000 -4.1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9656e+001  1.5656e+001  2.5000e+001  1.0000e+001  4.1128e+002  0.0000e+000 -4.0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8623e+002  7.6598e+001  2.5000e+001  1.0000e+001  4.0236e+002  0.0000e+000 -3.6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8340e+001  2.9467e+001  2.5000e+001  1.0000e+001  3.6091e+002  0.0000e+000 -3.4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6581e+001  7.2671e+000  2.5000e+001  1.0000e+001  3.4594e+002  0.0000e+000 -3.4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580e+001  5.1035e+000  2.5000e+001  1.0000e+001  3.4233e+002  0.0000e+000 -3.39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1372e+002  9.8631e+001  2.5000e+001  1.0000e+001  3.3982e+002  0.0000e+000 -2.9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157e+002  1.1822e+002  2.5000e+001  1.0000e+001  2.9442e+002  0.0000e+000 -2.4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973e+001  2.7671e+001  2.5000e+001  1.0000e+001  2.4837e+002  0.0000e+000 -2.39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0548e+001  4.0643e+001  2.5000e+001  1.0000e+001  2.3925e+002  0.0000e+000 -2.26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5863e+001  3.3652e+001  2.5000e+001  1.0000e+001  2.2699e+002  0.0000e+000 -2.1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8292e+001  1.1288e+001  2.5000e+001  1.0000e+001  2.1788e+002  0.0000e+000 -2.1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9847e+001  5.6173e+001  2.5000e+001  1.0000e+001  2.1499e+002  0.0000e+000 -2.0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2495e+001  3.9929e+001  2.5000e+001  1.0000e+001  2.0050e+002  0.0000e+000 -1.90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0408e+002  1.9656e+002  2.5000e+001  1.0000e+001  1.9017e+002  0.0000e+000 -1.29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129e+002  9.2046e+001  2.5000e+001  1.0000e+001  1.2994e+002  0.0000e+000 -9.578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4904e+001  1.6304e+001  2.5000e+001  1.0000e+001  9.5788e+001  0.0000e+000 -8.93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0379e+001  4.0101e+001  2.5000e+001  1.0000e+001  8.9376e+001  0.0000e+000 -7.3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4416e+001  4.4418e+001  2.5000e+001  1.0000e+001  7.3637e+001  0.0000e+000 -5.6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7523e+001  2.5210e+001  2.5000e+001  2.0000e+000  5.6958e+001  0.0000e+000 -3.8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1252e+001  3.0940e+001  3.0000e+001  0.0000e+000  3.8814e+001  0.0000e+000 -2.09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4908e+001  3.3147e+001  3.0000e+001  0.0000e+000  2.0951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8042e+002  9.4235e+003  2.8591e+005  3.0336e+005                              0.942483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8042e+002  9.4235e+003  3.0522e+005  3.0336e+005                              1.006147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8042e+002  9.4235e+003                            3.2081e+003  3.3544e+003    0.95639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5.03.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3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4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0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0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8" Point2="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29" Point2="3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0" Point2="3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1" Point2="3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2" Point2="3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3" Point2="3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4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5" Point2="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6" Point2="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7" Point2="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8" Point2="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39" Point2="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0" Point2="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1" Point2="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2" Point2="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3" Point2="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4" Point2="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4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4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5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6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7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8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19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5" Point2="147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7" Point2="148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48" Point2="14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49" Point2="15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0" Point2="15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1" Point2="15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2" Point2="15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3" Point2="15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4" Point2="15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55" Point2="12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42424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63.25758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4.3274700156347" Y="76.320198652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1.130510544973" Y="107.149529011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5.03.17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9700e+001  1.671350e+002  8.427054e+001    181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60570e+001  8.313835e+001  8.313835e+001  6.500000e+001  8.329000e+001  8.310740e+001  9.153206e-002  3.9551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329000e+001  8.310740e+001  6.608600e+001  8.370700e+001  8.303178e+001  4.306731e-001  1.088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608600e+001  8.370700e+001  8.303178e+001  6.670000e+001  8.384100e+001  8.299525e+001  7.610474e-001  6.1508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70000e+001  8.384100e+001  8.299525e+001  6.720279e+001  8.405731e+001  8.296869e+001  9.675578e-001  5.03492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20279e+001  8.405731e+001  8.296869e+001  6.730900e+001  8.410300e+001  8.296347e+001  1.114091e+000  1.063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0900e+001  8.410300e+001  8.296347e+001  6.766938e+001  8.422665e+001  8.294674e+001  1.209914e+000  3.6076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66938e+001  8.422665e+001  8.294674e+001  6.860600e+001  8.454800e+001  8.291048e+001  1.460016e+000  9.3732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60600e+001  8.454800e+001  8.291048e+001  6.901179e+001  8.477069e+001  8.289802e+001  1.755338e+000  4.0597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01179e+001  8.477069e+001  8.289802e+001  7.000000e+001  8.531300e+001  8.287583e+001  2.156368e+000  9.884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31300e+001  8.287583e+001  7.047820e+001  8.557132e+001  8.286926e+001  2.569952e+000  4.782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47820e+001  8.557132e+001  8.286926e+001  7.273910e+001  8.679266e+001  8.287494e+001  3.317471e+000  2.2609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273910e+001  8.679266e+001  8.287494e+001  7.500000e+001  8.801400e+001  8.294131e+001  4.502794e+000  2.2619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01400e+001  8.294131e+001  7.547457e+001  8.826936e+001  8.296296e+001  5.189878e+000  4.7506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47457e+001  8.826936e+001  8.296296e+001  7.645999e+001  8.879962e+001  8.301649e+001  5.546212e+000  9.868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645999e+001  8.879962e+001  8.301649e+001  7.669300e+001  8.892500e+001  8.303084e+001  5.838728e+000  2.3345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69300e+001  8.892500e+001  8.303084e+001  7.719374e+001  8.923525e+001  8.306386e+001  6.033152e+000  5.018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719374e+001  8.923525e+001  8.306386e+001  8.000000e+001  9.097400e+001  8.330454e+001  6.932237e+000  2.8166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000000e+001  9.097400e+001  8.330454e+001  8.052645e+001  9.129998e+001  8.336024e+001  7.805018e+000  5.2938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52645e+001  9.129998e+001  8.336024e+001  8.138400e+001  9.183097e+001  8.345814e+001  8.157400e+000  8.6312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138400e+001  9.183097e+001  8.345814e+001  8.500000e+001  9.407000e+001  8.396941e+001  9.256695e+000  3.6522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500000e+001  9.407000e+001  8.396941e+001  8.552268e+001  9.438727e+001  8.405659e+001  1.021606e+001  5.2990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52268e+001  9.438727e+001  8.405659e+001  8.776134e+001  9.574613e+001  8.446841e+001  1.081201e+001  2.2762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776134e+001  9.574613e+001  8.446841e+001  9.000000e+001  9.710500e+001  8.494324e+001  1.172768e+001  2.2885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000000e+001  9.710500e+001  8.494324e+001  9.045795e+001  9.730035e+001  8.504824e+001  1.220727e+001  4.6982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45795e+001  9.730035e+001  8.504824e+001  9.136200e+001  9.768600e+001  8.526342e+001  1.233866e+001  9.293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136200e+001  9.768600e+001  8.526342e+001  9.176023e+001  9.786191e+001  8.536156e+001  1.246172e+001  4.101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176023e+001  9.786191e+001  8.536156e+001  9.500000e+001  9.929300e+001  8.623720e+001  1.279538e+001  3.356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500000e+001  9.929300e+001  8.623720e+001  9.540409e+001  9.947151e+001  8.635620e+001  1.308583e+001  4.212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40409e+001  9.947151e+001  8.635620e+001  9.823700e+001  1.007230e+002  8.725278e+001  1.330651e+001  2.971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823700e+001  1.007230e+002  8.725278e+001  9.864416e+001  1.009061e+002  8.739074e+001  1.349310e+001  4.298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864416e+001  1.009061e+002  8.739074e+001  9.875600e+001  1.009564e+002  8.742904e+001  1.352142e+001  1.18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875600e+001  1.009564e+002  8.742904e+001  1.000000e+002  1.015160e+002  8.786696e+001  1.359096e+001  1.3188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00000e+002  1.015160e+002  8.786696e+001  1.004101e+002  1.017004e+002  8.801615e+001  1.366696e+001  4.3642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04101e+002  1.017004e+002  8.801615e+001  1.038360e+002  1.032410e+002  8.935798e+001  1.380522e+001  3.679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38360e+002  1.032410e+002  8.935798e+001  1.041970e+002  1.033586e+002  8.950951e+001  1.386628e+001  3.9147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41970e+002  1.033586e+002  8.950951e+001  1.043610e+002  1.034120e+002  8.957903e+001  1.384106e+001  1.7816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43610e+002  1.034120e+002  8.957903e+001  1.047612e+002  1.036331e+002  8.975036e+001  1.385815e+001  4.3534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47612e+002  1.036331e+002  8.975036e+001  1.050000e+002  1.037650e+002  8.985375e+001  1.389710e+001  2.6020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1.037650e+002  8.985375e+001  1.054834e+002  1.040319e+002  9.006574e+001  1.393917e+001  5.2783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4834e+002  1.040319e+002  9.006574e+001  1.077417e+002  1.052790e+002  9.110464e+001  1.408035e+001  2.485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77417e+002  1.052790e+002  9.110464e+001  1.100000e+002  1.065260e+002  9.222599e+001  1.424770e+001  2.5214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65260e+002  9.222599e+001  1.104830e+002  1.067924e+002  9.247685e+001  1.430826e+001  5.442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4830e+002  1.067924e+002  9.247685e+001  1.113580e+002  1.072750e+002  9.294154e+001  1.432614e+001  9.907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13580e+002  1.072750e+002  9.294154e+001  1.116700e+002  1.074903e+002  9.311043e+001  1.435688e+001  3.5478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16700e+002  1.074903e+002  9.311043e+001  1.118848e+002  1.076385e+002  9.322769e+001  1.439545e+001  2.447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18848e+002  1.076385e+002  9.322769e+001  1.134230e+002  1.087000e+002  9.409141e+001  1.451500e+001  1.764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34230e+002  1.087000e+002  9.409141e+001  1.137522e+002  1.087130e+002  9.428182e+001  1.452012e+001  3.803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37522e+002  1.087130e+002  9.428182e+001  1.147430e+002  1.087520e+002  9.486693e+001  1.416039e+001  1.1506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47430e+002  1.087520e+002  9.486693e+001  1.147763e+002  1.087529e+002  9.488691e+001  1.387554e+001  3.8832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47763e+002  1.087529e+002  9.488691e+001  1.150000e+002  1.087590e+002  9.502170e+001  1.380177e+001  2.611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87590e+002  9.502170e+001  1.150265e+002  1.087597e+002  9.503773e+001  1.372964e+001  3.0974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0265e+002  1.087597e+002  9.503773e+001  1.179420e+002  1.088370e+002  9.688465e+001  1.285808e+001  3.4515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9420e+002  1.088370e+002  9.688465e+001  1.182001e+002  1.089719e+002  9.705632e+001  1.193416e+001  3.099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82001e+002  1.089719e+002  9.705632e+001  1.194280e+002  1.096140e+002  9.789215e+001  1.182269e+001  1.4854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94280e+002  1.096140e+002  9.789215e+001  1.198876e+002  1.098494e+002  9.821326e+001  1.167958e+001  5.606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98876e+002  1.098494e+002  9.821326e+001  1.200000e+002  1.099070e+002  9.829245e+001  1.162540e+001  1.3746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000e+002  1.099070e+002  9.829245e+001  1.200787e+002  1.099473e+002  9.834806e+001  1.160691e+001  9.6344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00787e+002  1.099473e+002  9.834806e+001  1.215500e+002  1.107010e+002  9.941333e+001  1.144950e+001  1.8165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15500e+002  1.107010e+002  9.941333e+001  1.232840e+002  1.107880e+002  1.007325e+002  1.068041e+001  2.178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2840e+002  1.107880e+002  1.007325e+002  1.233207e+002  1.107901e+002  1.007612e+002  1.004216e+001  4.66075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207e+002  1.107901e+002  1.007612e+002  1.236970e+002  1.108117e+002  1.010573e+002  9.892068e+000  4.788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36970e+002  1.108117e+002  1.010573e+002  1.243100e+002  1.108470e+002  1.015472e+002  9.528280e+000  7.8468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43100e+002  1.108470e+002  1.015472e+002  1.250000e+002  1.108690e+002  1.021099e+002  9.030979e+000  8.9036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0000e+002  1.108690e+002  1.021099e+002  1.259073e+002  1.108969e+002  1.028686e+002  8.396419e+000  1.182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59073e+002  1.108969e+002  1.028686e+002  1.265940e+002  1.109180e+002  1.034574e+002  7.746060e+000  9.0459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65940e+002  1.109180e+002  1.034574e+002  1.300000e+002  1.133200e+002  1.065773e+002  7.144559e+000  4.619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0000e+002  1.133200e+002  1.065773e+002  1.315710e+002  1.144279e+002  1.081381e+002  6.526511e+000  2.21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5710e+002  1.144279e+002  1.081381e+002  1.318490e+002  1.146240e+002  1.084230e+002  6.245754e+000  3.980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18490e+002  1.146240e+002  1.084230e+002  1.325550e+002  1.146900e+002  1.091588e+002  5.868338e+000  1.019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25550e+002  1.146900e+002  1.091588e+002  1.334044e+002  1.146917e+002  1.100681e+002  5.080778e+000  1.2443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34044e+002  1.146917e+002  1.100681e+002  1.340605e+002  1.146931e+002  1.107894e+002  4.265736e+000  9.7507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40605e+002  1.146931e+002  1.107894e+002  1.350000e+002  1.146950e+002  1.118521e+002  3.377796e+000  1.418440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3  1.350000e+002  1.146950e+002  1.118521e+002  1.373185e+002  1.146384e+002  1.146384e+002  1.451923e+000  3.625043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574e-001  0.0000e+000 -4.4880e+000  1.0000e+000 -4.8002e-002  8.31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865e+000  0.0000e+000 -3.9834e+000  1.0000e+000 -6.2206e-001  8.3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784e+000  0.0000e+000 -3.4042e+000  1.0000e+000 -6.2149e-001  8.33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431e+000  0.0000e+000 -3.0240e+000  1.0000e+000 -6.4702e-001  8.34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20e+000  0.0000e+000 -2.8167e+000  1.0000e+000 -1.5624e-001  8.3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883e+000  0.0000e+000 -2.6579e+000  1.0000e+000 -5.5918e-001  8.356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19e+001  0.0000e+000 -2.2166e+000  1.0000e+000 -1.6603e+000  8.36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5e+001  0.0000e+000 -1.7599e+000  1.0000e+000 -8.3548e-001  8.37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66e+001  0.0000e+000 -1.2859e+000  1.0000e+000 -2.4126e+000  8.39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3e+001  0.0000e+000 -7.8726e-001  1.0000e+000 -1.3470e+000  8.41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92e+002  0.0000e+000  1.4394e-001  1.0000e+000 -7.9047e+000  8.4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776e+002  0.0000e+000  1.6815e+000  1.0000e+000 -1.0343e+001  8.51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53e+001  0.0000e+000  2.6120e+000  1.0000e+000 -2.4677e+000  8.55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7763e+001  0.0000e+000  3.1089e+000  1.0000e+000 -5.4434e+000  8.57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274e+001  3.2856e-002  3.5238e+000  1.0000e+000 -1.3492e+000  8.5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2746e+001  2.8782e-001  3.7738e+000  1.0000e+000 -2.9922e+000  8.60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271e+002  6.5581e+000  4.9019e+000  1.0000e+000 -1.9089e+001  8.66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7132e+001  1.9964e+000  6.0394e+000  1.0000e+000 -3.9992e+000  8.72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6992e+001  3.6889e+000  6.5128e+000  1.0000e+000 -6.7894e+000  8.74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6066e+002  4.7469e+001  8.0478e+000  1.0000e+000 -3.2246e+001  8.83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3095e+001  1.1751e+001  9.4695e+000  1.0000e+000 -5.1166e+000  8.91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037e+002  6.3764e+001  1.0423e+001  1.0000e+000 -2.3126e+001  8.96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702e+002  8.4625e+001  1.1975e+001  1.0000e+000 -2.4991e+001  9.05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5774e+001  1.9769e+001  1.2913e+001  1.0000e+000 -5.3042e+000  9.1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5091e+002  4.1417e+001  1.3389e+001  1.0000e+000 -1.0564e+001  9.13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7119e+001  1.9233e+001  1.3844e+001  1.0000e+000 -4.6984e+000  9.15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6015e+002  1.7822e+002  1.5124e+001  1.0000e+000 -3.9211e+001  9.21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1393e+001  2.4808e+001  1.6409e+001  1.0000e+000 -4.9975e+000  9.28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0863e+002  1.8919e+002  1.7562e+001  1.0000e+000 -3.5604e+001  9.34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4094e+001  2.9274e+001  1.8718e+001  1.0000e+000 -5.1866e+000  9.40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0395e+001  8.1303e+000  1.8905e+001  1.0000e+000 -1.4277e+000  9.4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798e+002  9.1853e+001  1.9393e+001  1.0000e+000 -1.5958e+001  9.4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5566e+001  3.0782e+001  1.9990e+001  1.0000e+000 -5.2896e+000  9.47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3737e+002  2.6574e+002  2.1389e+001  1.0000e+000 -4.4616e+001  9.55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7393e+001  2.8720e+001  2.2773e+001  1.0000e+000 -4.7175e+000  9.63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0552e+001  1.3092e+001  2.2967e+001  1.0000e+000 -2.1386e+000  9.64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4736e+001  3.2040e+001  2.3175e+001  1.0000e+000 -5.2315e+000  9.65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4776e+001  1.9180e+001  2.3412e+001  1.0000e+000 -3.1343e+000  9.6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0909e+001  3.8966e+001  2.3680e+001  1.0000e+000 -6.3637e+000  9.69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885e+002  1.8412e+002  2.4704e+001  1.0000e+000 -3.0019e+001  9.76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3376e+002  1.8614e+002  2.6406e+001  1.0000e+000 -3.0363e+001  9.87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9.3144e+001  3.9879e+001  2.7449e+001  1.0000e+000 -6.5200e+000  9.95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6896e+002  7.2219e+001  2.7970e+001  1.0000e+000 -1.1827e+001  9.98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0410e+001  2.5718e+001  2.8428e+001  1.0000e+000 -4.2287e+000  1.002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1740e+001  1.7576e+001  2.8632e+001  1.0000e+000 -2.9218e+000  1.003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0147e+002  1.1867e+002  2.9315e+001  1.0000e+000 -2.1103e+001  1.00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4332e+001  2.3678e+001  3.0044e+001  1.0000e+000 -4.5032e+000  1.01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8834e+002  6.7461e+001  3.0564e+001  1.0000e+000 -1.3184e+001  1.01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6.2060e+000  2.1651e+000  3.0968e+001  1.0000e+000 -4.3442e-001  1.018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1480e+001  1.4371e+001  3.1070e+001  1.0000e+000 -2.9036e+000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895e+000  1.6824e+000  3.1170e+001  1.0000e+000 -3.4227e-001  1.01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484e+002  1.5780e+002  3.2354e+001  1.0000e+000 -3.5339e+001  1.023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1687e+001  1.1153e+001  3.3632e+001  1.0000e+000 -2.9181e+000  1.02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9704e+002  4.6414e+001  3.4243e+001  1.0000e+000 -1.3793e+001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2895e+001  1.4428e+001  3.4938e+001  1.0000e+000 -5.1026e+000  1.03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738e+001  3.2757e+000  3.5176e+001  1.0000e+000 -1.2417e+000  1.04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401e+001  2.2343e+000  3.5255e+001  1.0000e+000 -8.6810e-001  1.04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094e+002  3.2571e+001  3.5905e+001  1.0000e+000 -1.6166e+001  1.046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5586e+002  1.4448e+001  3.7264e+001  1.0000e+000 -1.7910e+001  1.05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0838e+000  6.3675e-003  3.8020e+001  1.0000e+000 -3.5586e-001  1.057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1298e+001  0.0000e+000  3.8199e+001  1.0000e+000 -3.5909e+000  1.058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478e+001  0.0000e+000  3.8628e+001  1.0000e+000 -5.6335e+000  1.06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5867e+001  0.0000e+000  3.9198e+001  1.0000e+000 -6.0107e+000  1.063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0495e+002  0.0000e+000  3.9902e+001  1.0000e+000 -7.3465e+000  1.06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7.3427e+001  0.0000e+000  4.0612e+001  1.0000e+000 -5.1399e+000  1.07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5697e+002  0.0000e+000  4.2490e+001  1.0000e+000 -2.4988e+001  1.08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509e+002  0.0000e+000  4.4813e+001  1.0000e+000 -1.1557e+001  1.106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059e+001  0.0000e+000  4.5701e+001  1.0000e+000 -2.0341e+000  1.11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0732e+001  0.0000e+000  4.6183e+001  1.0000e+000 -4.9512e+000  1.11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6422e+001  0.0000e+000  4.6953e+001  1.0000e+000 -5.3496e+000  1.12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0622e+001  0.0000e+000  4.7707e+001  1.0000e+000 -3.5436e+000  1.12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7121e+001  0.0000e+000  4.8521e+001  1.0000e+000 -3.9985e+000  1.130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6.0593e+001  0.0000e+000  5.0236e+001  1.0000e+000 -4.2415e+000  1.139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8482442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739e-001  1.3104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9083e+000  7.464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996e+000  6.3427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644e+000  6.280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70e+000  2.48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56e+000  8.654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65e+001  2.4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55e+001  1.135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511e+001  3.06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60e+001  1.6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90e+002  8.87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740e+002  1.07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104e+001  2.48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7354e+001  5.415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155e+001  1.32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2457e+001  2.90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008e+002  1.780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6394e+001  3.61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5596e+001  6.07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5161e+002  2.65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1257e+001  3.8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2073e+002  1.68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4406e+002  1.696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2673e+001  3.46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4436e+002  6.75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4045e+001  2.94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052e+002  2.332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074e+001  2.82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418e+002  1.91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8511e+001  2.66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8833e+001  7.27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0974e+002  8.03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9205e+001  2.62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7720e+002  2.146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314e+001  2.19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7295e+001  9.908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6647e+001  2.41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9844e+001  1.44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0699e+001  2.91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7705e+002  1.35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7500e+002  1.33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7.9652e+001  2.82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4368e+002  5.09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1112e+001  1.81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5236e+001  1.25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5253e+002  9.4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434e+001  2.08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547e+002  6.19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978e+000  2.07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031e+001  1.38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0065e+000  1.642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0756e+002  1.77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3093e+001  1.57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5512e+002  7.7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6835e+001  2.99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784e+001  7.39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9.6258e+000  5.199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7758e+002  1.011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9278e+002  1.23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7858e+000  2.62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093e+001  2.65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9354e+001  4.18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2745e+001  4.49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5798e+001  5.56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5.2395e+001  3.94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635e+002  1.89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897e+002  8.60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8839e+001  1.50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5399e+001  3.69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8256e+001  4.11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1443e+001  1.958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838e+001  2.3712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5497e+001  2.4161e+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0.909042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8681e-001  1.2738e+000  2.5000e+001  2.0000e+000  0.0000e+000  0.0000e+000 -1.36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4057e+000  7.2199e+000  2.5000e+001  2.0000e+000  1.3600e+000  0.0000e+000 -9.032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532e+000  6.0998e+000  2.5000e+001  2.0000e+000  9.0323e+000  0.0000e+000 -1.542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706e+000  6.0171e+000  2.5000e+001  2.0000e+000  1.5424e+001  0.0000e+000 -2.16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04e+000  2.3754e+000  2.5000e+001  1.0000e+001  2.1663e+001  0.0000e+000 -2.41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767e+000  8.2656e+000  2.5000e+001  1.0000e+001  2.4142e+001  0.0000e+000 -3.274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615e+001  2.2938e+001  2.5000e+001  1.0000e+001  3.2743e+001  0.0000e+000 -5.63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68e+001  1.0759e+001  2.5000e+001  1.0000e+001  5.6395e+001  0.0000e+000 -6.73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116e+001  2.8887e+001  2.5000e+001  1.0000e+001  6.7371e+001  0.0000e+000 -9.646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52e+001  1.5239e+001  2.5000e+001  1.0000e+001  9.6467e+001  0.0000e+000 -1.11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72e+002  8.2693e+001  2.5000e+001  1.0000e+001  1.1160e+002  0.0000e+000 -1.9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494e+002  9.9234e+001  2.5000e+001  1.0000e+001  1.9148e+002  0.0000e+000 -2.82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260e+001  2.2800e+001  2.5000e+001  1.0000e+001  2.8265e+002  0.0000e+000 -3.02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220e+001  4.9442e+001  2.5000e+001  1.0000e+001  3.0292e+002  0.0000e+000 -3.46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574e+001  1.2079e+001  2.5000e+001  1.0000e+001  3.4609e+002  0.0000e+000 -3.5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1112e+001  2.6462e+001  2.5000e+001  1.0000e+001  3.5647e+002  0.0000e+000 -3.78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6004e+002  1.6101e+002  2.5000e+001  1.0000e+001  3.7896e+002  0.0000e+000 -5.09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4045e+001  3.2523e+001  2.5000e+001  1.0000e+001  5.0904e+002  0.0000e+000 -5.33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1461e+001  5.4519e+001  2.5000e+001  1.0000e+001  5.3392e+002  0.0000e+000 -5.7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3201e+002  2.3743e+002  2.5000e+001  1.0000e+001  5.7467e+002  0.0000e+000 -7.33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349e+001  3.4862e+001  2.5000e+001  1.0000e+001  7.3344e+002  0.0000e+000 -7.5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0850e+002  1.5058e+002  2.5000e+001  1.0000e+001  7.5387e+002  0.0000e+000 -8.3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293e+002  1.5255e+002  2.5000e+001  1.0000e+001  8.3346e+002  0.0000e+000 -8.9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645e+001  3.1266e+001  2.5000e+001  1.0000e+001  8.9918e+002  0.0000e+000 -9.10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4072e+002  6.1161e+001  2.5000e+001  1.0000e+001  9.1072e+002  0.0000e+000 -9.3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2601e+001  2.6758e+001  2.5000e+001  1.0000e+001  9.3129e+002  0.0000e+000 -9.39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2305e+002  2.1381e+002  2.5000e+001  1.0000e+001  9.3943e+002  0.0000e+000 -9.8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6796e+001  2.6172e+001  2.5000e+001  1.0000e+001  9.8478e+002  0.0000e+000 -9.87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701e+002  1.8033e+002  2.5000e+001  1.0000e+001  9.8780e+002  0.0000e+000 -9.9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9693e+001  2.5462e+001  2.5000e+001  1.0000e+001  9.9233e+002  0.0000e+000 -9.9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9194e+001  6.9756e+000  2.5000e+001  1.0000e+001  9.9059e+002  0.0000e+000 -9.90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1468e+002  7.7515e+001  2.5000e+001  1.0000e+001  9.9001e+002  0.0000e+000 -9.8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1214e+001  2.5541e+001  2.5000e+001  1.0000e+001  9.8102e+002  0.0000e+000 -9.7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0196e+002  2.1295e+002  2.5000e+001  1.0000e+001  9.7706e+002  0.0000e+000 -9.24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3820e+001  2.2312e+001  2.5000e+001  1.0000e+001  9.2498e+002  0.0000e+000 -9.1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8948e+001  1.0094e+001  2.5000e+001  1.0000e+001  9.1755e+002  0.0000e+000 -9.1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835e+001  2.4690e+001  2.5000e+001  1.0000e+001  9.1405e+002  0.0000e+000 -9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450e+001  1.4799e+001  2.5000e+001  1.0000e+001  9.0520e+002  0.0000e+000 -8.9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6224e+001  3.0048e+001  2.5000e+001  1.0000e+001  8.9971e+002  0.0000e+000 -8.8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744e+002  1.4190e+002  2.5000e+001  1.0000e+001  8.8812e+002  0.0000e+000 -8.2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1337e+002  1.4430e+002  2.5000e+001  1.0000e+001  8.2548e+002  0.0000e+000 -7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942e+001  3.1154e+001  2.5000e+001  1.0000e+001  7.4914e+002  0.0000e+000 -7.31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6151e+002  5.6701e+001  2.5000e+001  1.0000e+001  7.3109e+002  0.0000e+000 -6.96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7788e+001  2.0353e+001  2.5000e+001  1.0000e+001  6.9687e+002  0.0000e+000 -6.8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910e+001  1.4149e+001  2.5000e+001  1.0000e+001  6.8420e+002  0.0000e+000 -6.7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8697e+002  1.0574e+002  2.5000e+001  1.0000e+001  6.7537e+002  0.0000e+000 -6.1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0971e+001  2.3313e+001  2.5000e+001  1.0000e+001  6.1190e+002  0.0000e+000 -5.98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814e+002  6.9434e+001  2.5000e+001  1.0000e+001  5.9833e+002  0.0000e+000 -5.5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8586e+000  2.3218e+000  2.5000e+001  1.0000e+001  5.5812e+002  0.0000e+000 -5.56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9138e+001  1.5577e+001  2.5000e+001  1.0000e+001  5.5678e+002  0.0000e+000 -5.47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6110e+000  1.8430e+000  2.5000e+001  1.0000e+001  5.4786e+002  0.0000e+000 -5.4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257e+002  1.9943e+002  2.5000e+001  1.0000e+001  5.4680e+002  0.0000e+000 -4.37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8565e+001  1.7471e+001  2.5000e+001  1.0000e+001  4.3733e+002  0.0000e+000 -4.2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8088e+002  8.5315e+001  2.5000e+001  1.0000e+001  4.2846e+002  0.0000e+000 -3.8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268e+001  3.2760e+001  2.5000e+001  1.0000e+001  3.8755e+002  0.0000e+000 -3.72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068e+001  8.0744e+000  2.5000e+001  1.0000e+001  3.7290e+002  0.0000e+000 -3.6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220e+001  5.6694e+000  2.5000e+001  1.0000e+001  3.6938e+002  0.0000e+000 -3.6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676e+002  1.0934e+002  2.5000e+001  1.0000e+001  3.6693e+002  0.0000e+000 -3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2291e+002  1.3090e+002  2.5000e+001  1.0000e+001  3.2304e+002  0.0000e+000 -2.7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372e+000  2.7343e+000  2.5000e+001  1.0000e+001  2.7997e+002  0.0000e+000 -2.79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710e+001  2.7689e+001  2.5000e+001  1.0000e+001  2.7921e+002  0.0000e+000 -2.7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8427e+001  4.3733e+001  2.5000e+001  1.0000e+001  2.7148e+002  0.0000e+000 -2.59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2765e+001  4.7120e+001  2.5000e+001  1.0000e+001  2.5906e+002  0.0000e+000 -2.4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8475e+001  5.8395e+001  2.5000e+001  1.0000e+001  2.4542e+002  0.0000e+000 -2.2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6.1503e+001  4.1500e+001  2.5000e+001  1.0000e+001  2.2832e+002  0.0000e+000 -2.16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9897e+002  2.0418e+002  2.5000e+001  1.0000e+001  2.1615e+002  0.0000e+000 -1.4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877e+002  9.5544e+001  2.5000e+001  1.0000e+001  1.4631e+002  0.0000e+000 -1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4446e+001  1.6919e+001  2.5000e+001  1.0000e+001  1.0726e+002  0.0000e+000 -9.99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242e+001  4.1607e+001  2.5000e+001  1.0000e+001  9.9954e+001  0.0000e+000 -8.20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3134e+001  4.6074e+001  2.5000e+001  1.0000e+001  8.2023e+001  0.0000e+000 -6.2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6783e+001  2.6143e+001  2.5000e+001  2.0000e+000  6.2958e+001  0.0000e+000 -4.2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0402e+001  3.2011e+001  3.0000e+001  0.0000e+000  4.2900e+001  0.0000e+000 -2.31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3964e+001  3.4273e+001  3.0000e+001  0.0000e+000  2.3120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855832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9465e-001  1.3573e+000  2.5000e+001  2.0000e+000  0.0000e+000  0.0000e+000 -1.36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4449e+000  7.6902e+000  2.5000e+001  2.0000e+000  1.3600e+000  0.0000e+000 -9.032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814e+000  6.4944e+000  2.5000e+001  2.0000e+000  9.0323e+000  0.0000e+000 -1.542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952e+000  6.4046e+000  2.5000e+001  2.0000e+000  1.5424e+001  0.0000e+000 -2.16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94e+000  2.5280e+000  2.5000e+001  1.0000e+001  2.1663e+001  0.0000e+000 -2.41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4062e+000  8.7956e+000  2.5000e+001  1.0000e+001  2.4142e+001  0.0000e+000 -3.274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683e+001  2.4401e+001  2.5000e+001  1.0000e+001  3.2743e+001  0.0000e+000 -5.63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94e+001  1.1442e+001  2.5000e+001  1.0000e+001  5.6395e+001  0.0000e+000 -6.73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166e+001  3.0710e+001  2.5000e+001  1.0000e+001  6.7371e+001  0.0000e+000 -9.646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68e+001  1.6195e+001  2.5000e+001  1.0000e+001  9.6467e+001  0.0000e+000 -1.11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70e+002  8.7826e+001  2.5000e+001  1.0000e+001  1.1160e+002  0.0000e+000 -1.9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473e+002  1.0529e+002  2.5000e+001  1.0000e+001  1.9148e+002  0.0000e+000 -2.82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184e+001  2.4176e+001  2.5000e+001  1.0000e+001  2.8265e+002  0.0000e+000 -3.02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024e+001  5.2409e+001  2.5000e+001  1.0000e+001  3.0292e+002  0.0000e+000 -3.46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520e+001  1.2801e+001  2.5000e+001  1.0000e+001  3.4609e+002  0.0000e+000 -3.5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0985e+001  2.8038e+001  2.5000e+001  1.0000e+001  3.5647e+002  0.0000e+000 -3.78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905e+002  1.7048e+002  2.5000e+001  1.0000e+001  3.7896e+002  0.0000e+000 -5.09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3801e+001  3.4412e+001  2.5000e+001  1.0000e+001  5.0904e+002  0.0000e+000 -5.33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1021e+001  5.7669e+001  2.5000e+001  1.0000e+001  5.3392e+002  0.0000e+000 -5.7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2967e+002  2.5092e+002  2.5000e+001  1.0000e+001  5.7467e+002  0.0000e+000 -7.33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7949e+001  3.6811e+001  2.5000e+001  1.0000e+001  7.3344e+002  0.0000e+000 -7.5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0661e+002  1.5891e+002  2.5000e+001  1.0000e+001  7.5387e+002  0.0000e+000 -8.3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076e+002  1.6085e+002  2.5000e+001  1.0000e+001  8.3346e+002  0.0000e+000 -8.9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167e+001  3.2949e+001  2.5000e+001  1.0000e+001  8.9918e+002  0.0000e+000 -9.10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3975e+002  6.4436e+001  2.5000e+001  1.0000e+001  9.1072e+002  0.0000e+000 -9.3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2164e+001  2.8184e+001  2.5000e+001  1.0000e+001  9.3129e+002  0.0000e+000 -9.39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1927e+002  2.2504e+002  2.5000e+001  1.0000e+001  9.3943e+002  0.0000e+000 -9.8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6297e+001  2.7528e+001  2.5000e+001  1.0000e+001  9.8478e+002  0.0000e+000 -9.87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335e+002  1.8955e+002  2.5000e+001  1.0000e+001  9.8780e+002  0.0000e+000 -9.9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9146e+001  2.6747e+001  2.5000e+001  1.0000e+001  9.9233e+002  0.0000e+000 -9.9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9042e+001  7.3269e+000  2.5000e+001  1.0000e+001  9.9059e+002  0.0000e+000 -9.90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1296e+002  8.1398e+001  2.5000e+001  1.0000e+001  9.9001e+002  0.0000e+000 -9.8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0632e+001  2.6812e+001  2.5000e+001  1.0000e+001  9.8102e+002  0.0000e+000 -9.7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9680e+002  2.2338e+002  2.5000e+001  1.0000e+001  9.7706e+002  0.0000e+000 -9.24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3248e+001  2.3387e+001  2.5000e+001  1.0000e+001  9.2498e+002  0.0000e+000 -9.1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8687e+001  1.0579e+001  2.5000e+001  1.0000e+001  9.1755e+002  0.0000e+000 -9.1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192e+001  2.5874e+001  2.5000e+001  1.0000e+001  9.1405e+002  0.0000e+000 -9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061e+001  1.5507e+001  2.5000e+001  1.0000e+001  9.0520e+002  0.0000e+000 -8.9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5426e+001  3.1481e+001  2.5000e+001  1.0000e+001  8.9971e+002  0.0000e+000 -8.8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352e+002  1.4859e+002  2.5000e+001  1.0000e+001  8.8812e+002  0.0000e+000 -8.2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0914e+002  1.5096e+002  2.5000e+001  1.0000e+001  8.2548e+002  0.0000e+000 -7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7995e+001  3.2576e+001  2.5000e+001  1.0000e+001  7.4914e+002  0.0000e+000 -7.31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5975e+002  5.9271e+001  2.5000e+001  1.0000e+001  7.3109e+002  0.0000e+000 -6.96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7149e+001  2.1271e+001  2.5000e+001  1.0000e+001  6.9687e+002  0.0000e+000 -6.8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463e+001  1.4785e+001  2.5000e+001  1.0000e+001  6.8420e+002  0.0000e+000 -6.7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8356e+002  1.1046e+002  2.5000e+001  1.0000e+001  6.7537e+002  0.0000e+000 -6.1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0201e+001  2.4344e+001  2.5000e+001  1.0000e+001  6.1190e+002  0.0000e+000 -5.98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581e+002  7.2482e+001  2.5000e+001  1.0000e+001  5.9833e+002  0.0000e+000 -5.5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7798e+000  2.4232e+000  2.5000e+001  1.0000e+001  5.5812e+002  0.0000e+000 -5.56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8608e+001  1.6257e+001  2.5000e+001  1.0000e+001  5.5678e+002  0.0000e+000 -5.47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5481e+000  1.9233e+000  2.5000e+001  1.0000e+001  5.4786e+002  0.0000e+000 -5.4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6552e+002  2.0799e+002  2.5000e+001  1.0000e+001  5.4680e+002  0.0000e+000 -4.37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7924e+001  1.8209e+001  2.5000e+001  1.0000e+001  4.3733e+002  0.0000e+000 -4.2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7770e+002  8.8887e+001  2.5000e+001  1.0000e+001  4.2846e+002  0.0000e+000 -3.8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5024e+001  3.4119e+001  2.5000e+001  1.0000e+001  3.8755e+002  0.0000e+000 -3.72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60e+001  8.4083e+000  2.5000e+001  1.0000e+001  3.7290e+002  0.0000e+000 -3.6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003e+001  5.9035e+000  2.5000e+001  1.0000e+001  3.6938e+002  0.0000e+000 -3.6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250e+002  1.1381e+002  2.5000e+001  1.0000e+001  3.6693e+002  0.0000e+000 -3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1763e+002  1.3616e+002  2.5000e+001  1.0000e+001  3.2304e+002  0.0000e+000 -2.7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2247e+000  2.8430e+000  2.5000e+001  1.0000e+001  2.7997e+002  0.0000e+000 -2.79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566e+001  2.8787e+001  2.5000e+001  1.0000e+001  2.7921e+002  0.0000e+000 -2.7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6600e+001  4.5456e+001  2.5000e+001  1.0000e+001  2.7148e+002  0.0000e+000 -2.59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0768e+001  4.8962e+001  2.5000e+001  1.0000e+001  2.5906e+002  0.0000e+000 -2.4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5958e+001  6.0654e+001  2.5000e+001  1.0000e+001  2.4542e+002  0.0000e+000 -2.2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5.9683e+001  4.3088e+001  2.5000e+001  1.0000e+001  2.2832e+002  0.0000e+000 -2.16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8961e+002  2.1177e+002  2.5000e+001  1.0000e+001  2.1615e+002  0.0000e+000 -1.4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414e+002  9.8966e+001  2.5000e+001  1.0000e+001  1.4631e+002  0.0000e+000 -1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3612e+001  1.7516e+001  2.5000e+001  1.0000e+001  1.0726e+002  0.0000e+000 -9.99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7167e+001  4.3063e+001  2.5000e+001  1.0000e+001  9.9954e+001  0.0000e+000 -8.20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0797e+001  4.7665e+001  2.5000e+001  1.0000e+001  8.2023e+001  0.0000e+000 -6.2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5434e+001  2.7034e+001  2.5000e+001  2.0000e+000  6.2958e+001  0.0000e+000 -4.2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8861e+001  3.2962e+001  3.0000e+001  0.0000e+000  4.2900e+001  0.0000e+000 -2.31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2257e+001  3.5253e+001  3.0000e+001  0.0000e+000  2.3120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8041e+002  9.4234e+003  2.9657e+005  3.4962e+005                              0.848244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8041e+002  9.4234e+003  3.1782e+005  3.4962e+005                              0.90904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8041e+002  9.4234e+003                            3.3370e+003  3.8992e+003    0.85583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1"/>
        <w:rPr/>
      </w:pPr>
      <w:bookmarkStart w:id="7" w:name="__RefHeading___Toc165866869"/>
      <w:bookmarkEnd w:id="7"/>
      <w:r>
        <w:rPr/>
        <w:t>VERIFICHE POST-INTERVENTI</w:t>
      </w:r>
    </w:p>
    <w:p>
      <w:pPr>
        <w:pStyle w:val="Heading2"/>
        <w:rPr/>
      </w:pPr>
      <w:bookmarkStart w:id="8" w:name="__RefHeading___Toc165866870"/>
      <w:bookmarkEnd w:id="8"/>
      <w:r>
        <w:rPr/>
        <w:t>Sezione 3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7.31.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15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5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51,159,97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90,91,92,93,94,95,96,97,98,99,100,101,102,103,104,129,128,127,126,125,124,123,122,151,152,153,154,155,156,157,158,1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5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8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9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4.705" Y="81.8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9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5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1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6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53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58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65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70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5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0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1" Point2="10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2" Point2="10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3" Point2="10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2" Point2="12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3" Point2="12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4" Point2="12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5" Point2="12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6" Point2="12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7" Point2="12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8" Point2="12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9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1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1" Point2="12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1" Point2="15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2" Point2="15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3" Point2="15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54" Point2="15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55" Point2="15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56" Point2="15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7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8" Point2="15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9" Point2="9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89" Point2="1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EMPIMEN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3.2402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36.98872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8.7861005606499" Y="81.8594526955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7.31.09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650600e+001  1.639650e+002  8.296069e+001     74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289894e+001  8.443400e+001  8.443400e+001  3.513200e+001  8.443400e+001  8.380499e+001  3.229287e-001  2.3200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513200e+001  8.443400e+001  8.380499e+001  3.723200e+001  8.565903e+001  8.327430e+001  1.514155e+000  2.1660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23200e+001  8.565903e+001  8.327430e+001  3.925989e+001  8.684199e+001  8.281669e+001  3.211685e+000  2.0789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925989e+001  8.684199e+001  8.281669e+001  3.997531e+001  8.725932e+001  8.266793e+001  4.309166e+000  7.3072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97531e+001  8.725932e+001  8.266793e+001  4.000000e+001  8.727373e+001  8.266292e+001  4.601102e+000  2.51914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00000e+001  8.727373e+001  8.266292e+001  4.025241e+001  8.742097e+001  8.261208e+001  4.709953e+000  2.574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25241e+001  8.742097e+001  8.261208e+001  4.192675e+001  8.839769e+001  8.229540e+001  5.460043e+000  1.7040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2675e+001  8.839769e+001  8.229540e+001  4.198900e+001  8.843400e+001  8.228431e+001  6.125993e+000  6.32249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198900e+001  8.843400e+001  8.228431e+001  4.500000e+001  8.843400e+001  8.180606e+001  6.402994e+000  3.0489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500000e+001  8.843400e+001  8.180606e+001  4.517534e+001  8.843400e+001  8.178170e+001  6.640169e+000  1.7702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517534e+001  8.843400e+001  8.178170e+001  4.663957e+001  8.843400e+001  8.159308e+001  6.749924e+000  1.4763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663957e+001  8.843400e+001  8.159308e+001  4.698900e+001  8.843400e+001  8.155197e+001  6.861662e+000  3.518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698900e+001  8.843400e+001  8.155197e+001  4.778900e+001  8.890068e+001  8.146352e+001  7.160574e+000  8.0487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78900e+001  8.890068e+001  8.146352e+001  4.895257e+001  8.957944e+001  8.134886e+001  7.835938e+000  1.1692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895257e+001  8.957944e+001  8.134886e+001  5.000000e+001  9.019045e+001  8.125978e+001  8.582297e+000  1.051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000000e+001  9.019045e+001  8.125978e+001  5.006271e+001  9.022703e+001  8.125487e+001  8.951424e+000  6.28992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6271e+001  9.022703e+001  8.125487e+001  5.232500e+001  9.154673e+001  8.110969e+001  9.712360e+000  2.267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232500e+001  9.154673e+001  8.110969e+001  5.233330e+001  9.155157e+001  8.110927e+001  1.043967e+001  8.308479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3330e+001  9.155157e+001  8.110927e+001  5.257728e+001  9.169390e+001  8.109735e+001  1.051951e+001  2.442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57728e+001  9.169390e+001  8.109735e+001  5.261100e+001  9.171357e+001  8.109576e+001  1.060718e+001  3.37579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61100e+001  9.171357e+001  8.109576e+001  5.261211e+001  9.171421e+001  8.109570e+001  1.061816e+001  1.10858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211e+001  9.171421e+001  8.109570e+001  5.283300e+001  9.184307e+001  8.108562e+001  1.068806e+001  2.2112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83300e+001  9.184307e+001  8.108562e+001  5.294100e+001  9.190607e+001  8.108090e+001  1.079133e+001  1.0810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94100e+001  9.190607e+001  8.108090e+001  5.331800e+001  9.212599e+001  8.106554e+001  1.094302e+001  3.7731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331800e+001  9.212599e+001  8.106554e+001  5.333940e+001  9.213848e+001  8.106472e+001  1.106710e+001  2.14142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3940e+001  9.213848e+001  8.106472e+001  5.336303e+001  9.215226e+001  8.106383e+001  1.108109e+001  2.36443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6303e+001  9.215226e+001  8.106383e+001  5.384600e+001  9.243400e+001  8.104692e+001  1.123811e+001  4.8327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384600e+001  9.243400e+001  8.104692e+001  5.494200e+001  9.243400e+001  8.101901e+001  1.140285e+001  1.0963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494200e+001  9.243400e+001  8.101901e+001  5.500000e+001  9.243400e+001  8.101793e+001  1.141553e+001  5.800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500000e+001  9.243400e+001  8.101793e+001  5.518576e+001  9.243400e+001  8.101477e+001  1.141770e+001  1.8578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18576e+001  9.243400e+001  8.101477e+001  5.523343e+001  9.243400e+001  8.101402e+001  1.141961e+001  4.7677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523343e+001  9.243400e+001  8.101402e+001  5.884600e+001  9.243400e+001  8.103726e+001  1.142803e+001  3.612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884600e+001  9.243400e+001  8.103726e+001  5.900859e+001  9.252884e+001  8.104201e+001  1.144183e+001  1.6265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900859e+001  9.252884e+001  8.104201e+001  6.000000e+001  9.310718e+001  8.107786e+001  1.175956e+001  9.9206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00000e+001  9.310718e+001  8.107786e+001  6.023119e+001  9.324204e+001  8.108793e+001  1.209180e+001  2.3140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23119e+001  9.324204e+001  8.108793e+001  6.042900e+001  9.335744e+001  8.109705e+001  1.220731e+001  1.980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042900e+001  9.335744e+001  8.109705e+001  6.181800e+001  9.416770e+001  8.117448e+001  1.262972e+001  1.391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181800e+001  9.416770e+001  8.117448e+001  6.233000e+001  9.446638e+001  8.120892e+001  1.312573e+001  5.1315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33000e+001  9.446638e+001  8.120892e+001  6.256867e+001  9.460560e+001  8.122607e+001  1.331858e+001  2.3928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256867e+001  9.460560e+001  8.122607e+001  6.279688e+001  9.473873e+001  8.124310e+001  1.343766e+001  2.288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279688e+001  9.473873e+001  8.124310e+001  6.420807e+001  9.556194e+001  8.176281e+001  1.364737e+001  1.5038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20807e+001  9.556194e+001  8.176281e+001  6.500000e+001  9.602391e+001  8.205447e+001  1.388428e+001  8.4392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00000e+001  9.602391e+001  8.205447e+001  6.522421e+001  9.615470e+001  8.213704e+001  1.399355e+001  2.389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22421e+001  9.615470e+001  8.213704e+001  6.570300e+001  9.643400e+001  8.231337e+001  1.406915e+001  5.102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570300e+001  9.643400e+001  8.231337e+001  6.734200e+001  9.643400e+001  8.291697e+001  1.381883e+001  1.7466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734200e+001  9.643400e+001  8.291697e+001  6.758325e+001  9.643400e+001  8.300582e+001  1.347260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758325e+001  9.643400e+001  8.300582e+001  7.000000e+001  9.643400e+001  8.389586e+001  1.298316e+001  2.575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000000e+001  9.643400e+001  8.389586e+001  7.027768e+001  9.643400e+001  8.399812e+001  1.248701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027768e+001  9.643400e+001  8.399812e+001  7.070300e+001  9.643400e+001  8.415476e+001  1.235756e+001  4.532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070300e+001  9.643400e+001  8.415476e+001  7.500000e+001  9.930100e+001  8.573725e+001  1.292149e+001  4.5791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21092e+001  1.011587e+002  8.765633e+001  8.068312e+001  1.013908e+002  8.783023e+001  1.353148e+001  5.032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68312e+001  1.013908e+002  8.783023e+001  8.202100e+001  1.020485e+002  8.832294e+001  1.364309e+001  1.425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202100e+001  1.020485e+002  8.832294e+001  8.482308e+001  1.034260e+002  8.935489e+001  1.389836e+001  2.986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482308e+001  1.034260e+002  8.935489e+001  8.500000e+001  1.035130e+002  8.942004e+001  1.408205e+001  1.88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729879e+001  1.041317e+002  9.026664e+001  9.000000e+001  1.042820e+002  9.094531e+001  1.360086e+001  2.7851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9.695100e+001  1.071716e+002  9.269172e+001  1.000000e+002  1.086160e+002  9.345777e+001  1.481903e+001  3.1437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00000e+002  1.086160e+002  9.345777e+001  1.002139e+002  1.087173e+002  9.351151e+001  1.518199e+001  2.2056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02139e+002  1.087173e+002  9.351151e+001  1.003754e+002  1.087937e+002  9.355209e+001  1.522368e+001  1.66509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03754e+002  1.087937e+002  9.355209e+001  1.017260e+002  1.094330e+002  9.441174e+001  1.513601e+001  1.6009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17260e+002  1.094330e+002  9.441174e+001  1.018765e+002  1.094578e+002  9.450984e+001  1.498467e+001  1.7965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765e+002  1.094578e+002  9.450984e+001  1.028000e+002  1.096100e+002  9.512192e+001  1.472024e+001  1.1079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28000e+002  1.096100e+002  9.512192e+001  1.028521e+002  1.096124e+002  9.515700e+001  1.447172e+001  6.28324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28521e+002  1.096124e+002  9.515700e+001  1.036130e+002  1.096468e+002  9.567565e+001  1.421478e+001  9.208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36130e+002  1.096468e+002  9.567565e+001  1.047020e+002  1.096960e+002  9.643982e+001  1.361690e+001  1.3303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47020e+002  1.096960e+002  9.643982e+001  1.048778e+002  1.098269e+002  9.656560e+001  1.325884e+001  2.1612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48778e+002  1.098269e+002  9.656560e+001  1.050000e+002  1.099180e+002  9.665351e+001  1.326295e+001  1.5057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050000e+002  1.099180e+002  9.665351e+001  1.052984e+002  1.101400e+002  9.686953e+001  1.326775e+001  3.6842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052984e+002  1.101400e+002  9.686953e+001  1.078590e+002  1.120450e+002  9.880845e+001  1.327302e+001  3.2120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78590e+002  1.120450e+002  9.880845e+001  1.081735e+002  1.123206e+002  9.905755e+001  1.325009e+001  4.0118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81735e+002  1.123206e+002  9.905755e+001  1.100000e+002  1.139210e+002  1.005544e+002  1.332565e+001  2.3616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00000e+002  1.139210e+002  1.005544e+002  1.100090e+002  1.139210e+002  1.005620e+002  1.336276e+001  1.1775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00090e+002  1.139210e+002  1.005620e+002  1.101847e+002  1.139181e+002  1.007107e+002  1.328329e+001  2.3021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01847e+002  1.139181e+002  1.007107e+002  1.114949e+002  1.138969e+002  1.018463e+002  1.263498e+001  1.7337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14949e+002  1.138969e+002  1.018463e+002  1.149918e+002  1.138401e+002  1.051269e+002  1.042938e+001  4.7955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49918e+002  1.138401e+002  1.051269e+002  1.150000e+002  1.138400e+002  1.051351e+002  8.709060e+000  1.1528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50000e+002  1.138400e+002  1.051351e+002  1.178736e+002  1.137930e+002  1.081391e+002  7.217077e+000  4.1575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78736e+002  1.137930e+002  1.081391e+002  1.178740e+002  1.137930e+002  1.081396e+002  5.653655e+000  6.120496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78740e+002  1.137930e+002  1.081396e+002  1.184840e+002  1.138020e+002  1.088176e+002  5.320776e+000  9.120437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84840e+002  1.138020e+002  1.088176e+002  1.184860e+002  1.138020e+002  1.088198e+002  4.983272e+000  3.000091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84860e+002  1.138020e+002  1.088198e+002  1.190012e+002  1.137903e+002  1.094044e+002  4.685420e+000  7.792136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190012e+002  1.137903e+002  1.094044e+002  1.190150e+002  1.137900e+002  1.094202e+002  4.377853e+000  2.096727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90150e+002  1.137900e+002  1.094202e+002  1.199843e+002  1.137585e+002  1.105514e+002  3.793613e+000  1.489662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1.199843e+002  1.137585e+002  1.105514e+002  1.200000e+002  1.137580e+002  1.105700e+002  3.197560e+000  2.440648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1.200000e+002  1.137580e+002  1.105700e+002  1.221167e+002  1.136937e+002  1.131934e+002  1.871361e+000  3.371076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21167e+002  1.136937e+002  1.131934e+002  1.224920e+002  1.136823e+002  1.136823e+002  2.510551e-001  6.163241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2980e+001  0.0000e+000 -1.57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7235e+001  0.0000e+000 -1.41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23e+002  0.0000e+000 -1.27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702e+001  0.0000e+000 -1.17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0578e+000  0.0000e+000 -1.14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1391e+001  0.0000e+000 -1.13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5835e+002  0.0000e+000 -1.071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4323e+000  6.9285e-003 -1.01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0934e+002  1.6377e+001 -9.025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7769e+001  1.8625e+000 -7.911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4899e+002  1.9266e+001 -7.34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802e+001  5.5425e+000 -6.70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967e+001  1.4017e+001 -6.30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26e+002  2.3573e+001 -5.62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538e+002  2.4300e+001 -4.86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4721e+000  1.5438e+000 -4.476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3494e+002  6.2153e+001 -3.67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320e+000  2.4980e-001 -2.886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3.9509e+001  7.4139e+000 -2.79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5176e+000  1.0351e+000 -2.70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157e-001  3.4035e-002 -2.69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6562e+001  6.8434e+000 -2.614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117e+001  3.3849e+000 -2.50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4454e+001  1.2014e+001 -2.33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160e+000  6.9109e-001 -2.195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089e+000  7.6420e-001 -2.17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5586e+001  1.5880e+001 -2.004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29e+002  3.7817e+001 -1.45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30e+001  2.0675e+000 -1.06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097e+001  6.6657e+000 -9.761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35e+000  1.7213e+000 -8.95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8033e+002  1.4246e+002  3.68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377e+001  6.9039e+000  1.672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832e+002  4.2939e+001  2.07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955e+001  1.0211e+001  2.49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541e+001  8.7948e+000  2.64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0046e+002  6.3191e+001  3.19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425e+002  2.4115e+001  3.84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3891e+001  1.1504e+001  4.108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897e+001  1.1155e+001  4.269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2298e+002  7.373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8212e+002  4.134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1671e+001  1.16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57e+002  2.497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722e+002  8.541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045e+001  1.256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8958e+002  1.2569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504e+001  1.442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8924e+001  2.208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657e+002  2.2266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3380e+001  1.43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668e+001  4.2058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412e+002  7.90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755e+001  7.774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379e+002  8.735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386e+001  2.900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3507e+001  1.106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2227e+001  8.166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216e+002  4.3083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963e+001  1.08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9322e+001  2.4301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8804e+002  6.8795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241e+002  1.4382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8591e+001  9.0683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142e+001  9.2135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2468e+002  1.0143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7500e+001  4.2407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559e+001  2.8071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5504e+002  1.3782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2137e+001  5.8049e+000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9353e+002  1.322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9857e+002  1.390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879e+001  1.1347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8009e+002  8.048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3106e+001  1.2506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9461e+001  1.1471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6862e+002  2.1139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9539e+001  1.685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7625e+001  1.2904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562e+002  1.2688e+002  3.247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5093e+001  1.4478e+001  3.30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300e+002  9.0270e+001  3.35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1903e+001  5.1669e+000  3.39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176e+002  7.6269e+001  3.42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555e+002  1.1181e+002  3.505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770e+001  1.8322e+001  3.55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5546e+001  1.2788e+001  3.57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2103e+001  3.1370e+001  3.58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1606e+002  2.7735e+002  3.71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1136e+001  3.4933e+001  3.83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4723e+002  2.0614e+002  3.93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720e+000  1.0268e+000  4.01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2293e+001  1.9899e+001  4.02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2385e+002  1.3904e+002  4.09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8462e+002  2.8269e+002  4.31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9.5016e-001  4.8830e-001  4.48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7823e+002  1.1623e+002  4.62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1506e-002  7.8670e-003  4.77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4024e+001  8.7055e+000  4.80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518e-001  1.8574e-002  4.83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2928e+001  2.5926e+000  4.86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8.2605e-001  7.7513e-003  4.88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5.0714e+001  0.0000e+000  4.94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7.0024e-001  0.0000e+000  4.99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7847e+001  0.0000e+000  5.11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7905e+000  0.0000e+000  5.247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398269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2494e+001  7.485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5491e+001  2.160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436e+002  4.111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4535e+001  1.923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0166e+000  8.526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0970e+001  8.83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5559e+002  6.40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326e+000  2.56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0551e+002  1.182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7600e+001  6.51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4777e+002  5.34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557e+001  1.50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446e+001  3.53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659e+002  5.44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489e+002  4.44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4463e+000  2.75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3425e+002  1.069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303e+000  4.197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3.9462e+001  1.24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5115e+000  1.73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137e-001  5.7062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6524e+001  1.14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99e+001  5.680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4401e+001  2.01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132e+000  1.16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060e+000  1.28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5534e+001  3.01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22e+002  6.95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28e+001  3.684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092e+001  1.18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24e+000  3.030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8031e+002  2.310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363e+001  1.04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819e+002  6.59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909e+001  1.588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497e+001  1.37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0000e+002  9.88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400e+002  3.731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3752e+001  1.75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753e+001  1.68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0308e+002  9.79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089e+002  5.52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8487e+001  1.56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76e+002  3.357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9e+002  1.114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8839e+001  1.577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5942e+002  1.481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269e+001  1.58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4061e+001  2.381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5687e+002  2.43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092e+001  1.61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703e+001  4.740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538e+002  9.21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860e+001  9.327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261e+002  1.042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684e+001  3.453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826e+001  1.31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242e+001  9.777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156e+002  5.22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1254e+001  1.33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3202e+001  3.017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029e+002  8.759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7468e+002  1.86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213e+001  1.17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730e+001  1.19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9852e+002  1.292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422e+001  5.326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847e+001  3.517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831e+002  1.73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470e+001  6.851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865e+002  1.5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8354e+002  1.50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677e+001  1.198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7165e+002  8.37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806e+001  1.28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8271e+001  1.17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847e+002  1.907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045e+001  1.355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491e+001  1.02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6626e+002  6.93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9401e+001  7.54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7754e+002  4.495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9.8746e+000  2.46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192e+002  3.506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9281e+002  4.60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9901e+001  6.952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0741e+001  4.805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0307e+001  1.158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1142e+002  9.06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7924e+001  1.007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6856e+002  5.45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79e+000  2.5215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4651e+001  4.877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916e+002  3.48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5343e+002  5.78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6.7383e-001  1.4432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9232e+002  5.51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1201e-002  8.8240e-003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9445e+001  1.343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8.9855e-002  4.5227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2.1772e+001  1.196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5.4319e-001  3.2851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3.2999e+001  2.165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4.5077e-001  3.2487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3.6324e+001  3.622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0905e+000  1.2452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5224730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697e+001  7.8556e+000  2.5000e+001  2.0000e+000  0.0000e+000  0.0000e+000 -1.25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765e+001  2.2682e+001  2.5000e+001  2.0000e+000  1.2581e+001  0.0000e+000 -5.25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976e+002  4.2475e+001  2.5000e+001  2.0000e+000  5.2595e+001  0.0000e+000 -1.26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975e+001  1.9635e+001  2.5000e+001  2.0000e+000  1.2655e+002  0.0000e+000 -1.60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750e+000  8.6225e-001  2.5000e+001  1.0000e+001  1.6000e+002  0.0000e+000 -1.6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3617e+001  8.9248e+000  2.5000e+001  1.0000e+001  1.6137e+002  0.0000e+000 -1.7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331e+002  6.4275e+001  2.5000e+001  1.0000e+001  1.7560e+002  0.0000e+000 -2.7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9883e+000  2.5535e+000  2.5000e+001  1.0000e+001  2.7681e+002  0.0000e+000 -2.80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3174e+002  1.1662e+002  2.5000e+001  1.0000e+001  2.8078e+002  0.0000e+000 -4.58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23e+001  6.3574e+000  2.5000e+001  1.0000e+001  4.5839e+002  0.0000e+000 -4.67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5690e+002  5.1852e+001  2.5000e+001  1.0000e+001  4.6784e+002  0.0000e+000 -5.43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53e+001  1.4487e+001  2.5000e+001  2.0000e+001  5.4385e+002  0.0000e+000 -5.6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9.0240e+001  3.3919e+001  2.5000e+001  2.0000e+001  5.6391e+002  0.0000e+000 -6.1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4304e+002  5.1950e+001  2.5000e+001  2.0000e+001  6.1048e+002  0.0000e+000 -6.80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945e+002  4.2175e+001  2.5000e+001  1.0000e+001  6.8068e+002  0.0000e+000 -7.3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7020e+000  2.6056e+000  2.5000e+001  1.0000e+001  7.3813e+002  0.0000e+000 -7.4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08e+002  1.0063e+002  2.5000e+001  1.0000e+001  7.4163e+002  0.0000e+000 -8.72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535e+000  3.9260e-001  2.5000e+001  1.0000e+001  8.7247e+002  0.0000e+000 -8.7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0125e+001  1.1623e+001  2.5000e+001  1.0000e+001  8.7296e+002  0.0000e+000 -8.8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02e+000  1.6200e+000  2.5000e+001  1.0000e+001  8.8750e+002  0.0000e+000 -8.8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427e-001  5.3296e-002  2.5000e+001  1.0000e+001  8.8952e+002  0.0000e+000 -8.89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7089e+001  1.0716e+001  2.5000e+001  1.0000e+001  8.8959e+002  0.0000e+000 -9.02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365e+001  5.2982e+000  2.5000e+001  1.0000e+001  9.0288e+002  0.0000e+000 -9.0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273e+001  1.8791e+001  2.5000e+001  1.0000e+001  9.0942e+002  0.0000e+000 -9.32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601e+000  1.0806e+000  2.5000e+001  1.0000e+001  9.3243e+002  0.0000e+000 -9.3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574e+000  1.1946e+000  2.5000e+001  1.0000e+001  9.3374e+002  0.0000e+000 -9.3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6619e+001  2.8014e+001  2.5000e+001  2.0000e+001  9.3519e+002  0.0000e+000 -9.68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0099e+002  6.4380e+001  2.5000e+001  2.0000e+001  9.6856e+002  0.0000e+000 -1.04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94e+001  3.4043e+000  2.5000e+001  2.0000e+001  1.0434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288e+001  1.0901e+001  2.5000e+001  2.0000e+001  1.0473e+003  0.0000e+000 -1.05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8083e+000  2.7969e+000  2.5000e+001  2.0000e+001  1.0597e+003  0.0000e+000 -1.06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898e+002  2.1179e+002  2.5000e+001  2.0000e+001  1.062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111e+001  9.5510e+000  2.5000e+001  2.0000e+001  1.2876e+003  0.0000e+000 -1.29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628e+002  5.9999e+001  2.5000e+001  2.0000e+001  1.2970e+003  0.0000e+000 -1.35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372e+001  1.4422e+001  2.5000e+001  2.0000e+001  1.3548e+003  0.0000e+000 -1.36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010e+001  1.2468e+001  2.5000e+001  2.0000e+001  1.3683e+003  0.0000e+000 -1.3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594e+002  8.9561e+001  2.5000e+001  2.0000e+001  1.3798e+003  0.0000e+000 -1.46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24e+002  3.3733e+001  2.5000e+001  2.0000e+001  1.4600e+003  0.0000e+000 -1.4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2894e+001  1.5820e+001  2.5000e+001  2.0000e+001  1.4888e+003  0.0000e+000 -1.5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908e+001  1.5182e+001  2.5000e+001  2.0000e+001  1.5021e+003  0.0000e+000 -1.51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024e+002  9.2192e+001  2.5000e+001  2.0000e+001  1.5147e+003  0.0000e+000 -1.50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493e+002  5.2002e+001  2.5000e+001  2.0000e+001  1.5012e+003  0.0000e+000 -1.49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9631e+001  1.4757e+001  2.5000e+001  2.0000e+001  1.4936e+003  0.0000e+000 -1.49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620e+002  3.1582e+001  2.5000e+001  2.0000e+001  1.4914e+003  0.0000e+000 -1.4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5274e+002  1.0482e+002  2.5000e+001  2.0000e+001  1.4868e+003  0.0000e+000 -1.47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998e+001  1.4843e+001  2.5000e+001  2.0000e+001  1.4715e+003  0.0000e+000 -1.4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7040e+002  1.3941e+002  2.5000e+001  2.0000e+001  1.4693e+003  0.0000e+000 -1.44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457e+001  1.4924e+001  2.5000e+001  2.0000e+001  1.4485e+003  0.0000e+000 -1.44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851e+001  2.2421e+001  2.5000e+001  2.0000e+001  1.4462e+003  0.0000e+000 -1.44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7508e+002  2.2935e+002  2.5000e+001  2.0000e+001  1.4428e+003  0.0000e+000 -1.4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1290e+001  1.5199e+001  2.5000e+001  2.0000e+001  1.4081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054e+001  4.4615e+000  2.5000e+001  2.0000e+001  1.4058e+003  0.0000e+000 -1.40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9217e+002  8.6693e+001  2.5000e+001  2.0000e+001  1.4052e+003  0.0000e+000 -1.39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543e+001  8.7756e+000  2.5000e+001  2.0000e+001  1.3923e+003  0.0000e+000 -1.39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3025e+002  9.8101e+001  2.5000e+001  2.0000e+001  1.3911e+003  0.0000e+000 -1.3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937e+001  3.2493e+000  2.5000e+001  2.0000e+001  1.3767e+003  0.0000e+000 -1.37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1792e+001  1.2417e+001  2.5000e+001  2.0000e+001  1.3762e+003  0.0000e+000 -1.37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956e+001  9.1989e+000  2.5000e+001  2.0000e+001  1.3744e+003  0.0000e+000 -1.37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537e+002  4.9164e+001  2.5000e+001  2.0000e+001  1.3730e+003  0.0000e+000 -1.36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2225e+001  1.2560e+001  2.5000e+001  2.0000e+001  1.3659e+003  0.0000e+000 -1.3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5393e+001  2.8385e+001  2.5000e+001  2.0000e+001  1.3640e+003  0.0000e+000 -1.35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662e+002  8.2383e+001  2.5000e+001  2.0000e+001  1.3599e+003  0.0000e+000 -1.3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8808e+002  1.7530e+002  2.5000e+001  2.0000e+001  1.3481e+003  0.0000e+000 -1.3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7057e+001  1.1049e+001  2.5000e+001  2.0000e+001  1.3231e+003  0.0000e+000 -1.32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586e+001  1.1207e+001  2.5000e+001  2.0000e+001  1.3215e+003  0.0000e+000 -1.31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0781e+002  1.2157e+002  2.5000e+001  2.0000e+001  1.3199e+003  0.0000e+000 -1.30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805e+001  5.0088e+000  2.5000e+001  2.0000e+001  1.3026e+003  0.0000e+000 -1.30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100e+001  3.3083e+000  2.5000e+001  2.0000e+001  1.3018e+003  0.0000e+000 -1.3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272e+002  1.5754e+002  2.5000e+001  2.0000e+001  1.3014e+003  0.0000e+000 -1.3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261e+001  6.2281e+000  2.5000e+001  2.0000e+001  1.3366e+003  0.0000e+000 -1.33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424e+002  1.3787e+002  2.5000e+001  2.0000e+001  1.3380e+003  0.0000e+000 -1.36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7955e+002  1.3742e+002  2.5000e+001  2.0000e+001  1.3669e+003  0.0000e+000 -1.39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377e+001  1.0912e+001  2.5000e+001  2.0000e+001  1.3940e+003  0.0000e+000 -1.3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6962e+002  7.6330e+001  2.5000e+001  2.0000e+001  1.3961e+003  0.0000e+000 -1.4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507e+001  1.1699e+001  2.5000e+001  2.0000e+001  1.4104e+003  0.0000e+000 -1.41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8000e+001  1.0699e+001  2.5000e+001  2.0000e+001  1.4125e+003  0.0000e+000 -1.41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563e+002  1.7430e+002  2.5000e+001  2.0000e+001  1.4145e+003  0.0000e+000 -1.4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958e+001  1.2423e+001  2.5000e+001  2.0000e+001  1.4398e+003  0.0000e+000 -1.4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435e+001  9.3947e+000  2.5000e+001  2.0000e+001  1.4411e+003  0.0000e+000 -1.4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2261e+002  8.0980e+001  2.5000e+001  2.0000e+001  1.4421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6046e+001  8.9660e+000  2.5000e+001  2.0000e+001  1.3439e+003  0.0000e+000 -1.3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964e+002  5.4178e+001  2.5000e+001  2.0000e+001  1.3324e+003  0.0000e+000 -1.2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2318e+001  3.0157e+000  2.5000e+001  2.0000e+001  1.2608e+003  0.0000e+000 -1.25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832e+002  4.3354e+001  2.5000e+001  2.0000e+001  1.2566e+003  0.0000e+000 -1.19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4654e+002  5.8743e+001  2.5000e+001  2.0000e+001  1.1956e+003  0.0000e+000 -1.1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8717e+001  9.0858e+000  2.5000e+001  2.0000e+001  1.1071e+003  0.0000e+000 -1.09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930e+001  6.3093e+000  2.5000e+001  2.0000e+001  1.0927e+003  0.0000e+000 -1.08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5580e+001  1.5318e+001  2.5000e+001  2.0000e+001  1.0826e+003  0.0000e+000 -1.05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5176e+002  1.2624e+002  2.5000e+001  2.0000e+001  1.0579e+003  0.0000e+000 -8.3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6228e+001  1.4855e+001  2.5000e+001  2.0000e+001  8.3624e+002  0.0000e+000 -8.08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7991e+002  8.4248e+001  2.5000e+001  2.0000e+001  8.0805e+002  0.0000e+000 -6.39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8456e+000  4.0546e-001  2.5000e+001  2.0000e+001  6.3976e+002  0.0000e+000 -6.3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5661e+001  7.8519e+000  2.5000e+001  2.0000e+001  6.3892e+002  0.0000e+000 -6.2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4767e+002  5.6047e+001  2.5000e+001  2.0000e+001  6.2257e+002  0.0000e+000 -5.0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5634e+002  1.1531e+002  2.5000e+001  1.0000e+001  5.0768e+002  0.0000e+000 -2.21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0834e+000  2.5799e-001  2.5000e+001  1.0000e+001  2.2162e+002  0.0000e+000 -2.2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1147e+002  8.7107e+001  2.5000e+001  1.0000e+001  2.2106e+002  0.0000e+000 -6.44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3706e-002  1.1934e-002  2.5000e+001  1.0000e+001  6.4411e+001  0.0000e+000 -6.439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6353e+001  1.7521e+001  2.5000e+001  1.0000e+001  6.4396e+001  0.0000e+000 -4.334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958e-001  5.6766e-002  2.5000e+001  1.0000e+001  4.3345e+001  0.0000e+000 -4.3283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3320e+001  1.4529e+001  2.5000e+001  1.0000e+001  4.3283e+001  0.0000e+000 -2.930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8.1521e-001  3.8503e-001  2.5000e+001  1.0000e+001  2.9305e+001  0.0000e+000 -2.898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4.9012e+001  2.4796e+001  2.5000e+001  1.0000e+001  2.8982e+001  0.0000e+000 -1.033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6.5783e-001  3.6179e-001  2.5000e+001  1.0000e+001  1.0335e+001  0.0000e+000 -1.0100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6892e+001  3.6504e+001  2.5000e+001  1.0000e+001  1.0100e+001  0.0000e+000 -1.9926e-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3483e+000  1.2226e+000  2.5000e+001  2.0000e+000  1.9926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405448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899e+001  8.5765e+000  2.5000e+001  2.0000e+000  0.0000e+000  0.0000e+000 -1.25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281e+001  2.4742e+001  2.5000e+001  2.0000e+000  1.2581e+001  0.0000e+000 -5.25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3062e+002  4.6296e+001  2.5000e+001  2.0000e+000  5.2595e+001  0.0000e+000 -1.26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1337e+001  2.1390e+001  2.5000e+001  2.0000e+000  1.2655e+002  0.0000e+000 -1.60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905e+000  9.3919e-001  2.5000e+001  1.0000e+001  1.6000e+002  0.0000e+000 -1.6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3776e+001  9.7207e+000  2.5000e+001  1.0000e+001  1.6137e+002  0.0000e+000 -1.7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438e+002  6.9982e+001  2.5000e+001  1.0000e+001  1.7560e+002  0.0000e+000 -2.7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0282e+000  2.7794e+000  2.5000e+001  1.0000e+001  2.7681e+002  0.0000e+000 -2.80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3335e+002  1.2686e+002  2.5000e+001  1.0000e+001  2.8078e+002  0.0000e+000 -4.58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99e+001  6.9121e+000  2.5000e+001  1.0000e+001  4.5839e+002  0.0000e+000 -4.67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5747e+002  5.6360e+001  2.5000e+001  1.0000e+001  4.6784e+002  0.0000e+000 -5.43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99e+001  1.5742e+001  2.5000e+001  2.0000e+001  5.4385e+002  0.0000e+000 -5.6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9.0561e+001  3.6850e+001  2.5000e+001  2.0000e+001  5.6391e+002  0.0000e+000 -6.1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4348e+002  5.6420e+001  2.5000e+001  2.0000e+001  6.1048e+002  0.0000e+000 -6.80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976e+002  4.5787e+001  2.5000e+001  1.0000e+001  6.8068e+002  0.0000e+000 -7.3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7193e+000  2.8283e+000  2.5000e+001  1.0000e+001  7.3813e+002  0.0000e+000 -7.4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63e+002  1.0919e+002  2.5000e+001  1.0000e+001  7.4163e+002  0.0000e+000 -8.72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551e+000  4.2584e-001  2.5000e+001  1.0000e+001  8.7247e+002  0.0000e+000 -8.7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0172e+001  1.2607e+001  2.5000e+001  1.0000e+001  8.7296e+002  0.0000e+000 -8.8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66e+000  1.7570e+000  2.5000e+001  1.0000e+001  8.8750e+002  0.0000e+000 -8.8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448e-001  5.7803e-002  2.5000e+001  1.0000e+001  8.8952e+002  0.0000e+000 -8.89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7130e+001  1.1622e+001  2.5000e+001  1.0000e+001  8.8959e+002  0.0000e+000 -9.02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384e+001  5.7458e+000  2.5000e+001  1.0000e+001  9.0288e+002  0.0000e+000 -9.0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337e+001  2.0376e+001  2.5000e+001  1.0000e+001  9.0942e+002  0.0000e+000 -9.32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636e+000  1.1718e+000  2.5000e+001  1.0000e+001  9.3243e+002  0.0000e+000 -9.3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612e+000  1.2953e+000  2.5000e+001  1.0000e+001  9.3374e+002  0.0000e+000 -9.3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6701e+001  3.0374e+001  2.5000e+001  2.0000e+001  9.3519e+002  0.0000e+000 -9.68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0113e+002  6.9786e+001  2.5000e+001  2.0000e+001  9.6856e+002  0.0000e+000 -1.04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700e+001  3.6895e+000  2.5000e+001  2.0000e+001  1.0434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303e+001  1.1814e+001  2.5000e+001  2.0000e+001  1.0473e+003  0.0000e+000 -1.05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8119e+000  3.0310e+000  2.5000e+001  2.0000e+001  1.0597e+003  0.0000e+000 -1.06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887e+002  2.2939e+002  2.5000e+001  2.0000e+001  1.062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088e+001  1.0339e+001  2.5000e+001  2.0000e+001  1.2876e+003  0.0000e+000 -1.29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611e+002  6.4936e+001  2.5000e+001  2.0000e+001  1.2970e+003  0.0000e+000 -1.35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321e+001  1.5606e+001  2.5000e+001  2.0000e+001  1.3548e+003  0.0000e+000 -1.36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964e+001  1.3491e+001  2.5000e+001  2.0000e+001  1.3683e+003  0.0000e+000 -1.3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553e+002  9.6884e+001  2.5000e+001  2.0000e+001  1.3798e+003  0.0000e+000 -1.46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06e+002  3.6481e+001  2.5000e+001  2.0000e+001  1.4600e+003  0.0000e+000 -1.4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2802e+001  1.7107e+001  2.5000e+001  2.0000e+001  1.4888e+003  0.0000e+000 -1.5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817e+001  1.6416e+001  2.5000e+001  2.0000e+001  1.5021e+003  0.0000e+000 -1.51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0775e+002  9.9040e+001  2.5000e+001  2.0000e+001  1.5147e+003  0.0000e+000 -1.50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352e+002  5.5865e+001  2.5000e+001  2.0000e+001  1.5012e+003  0.0000e+000 -1.49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9231e+001  1.5853e+001  2.5000e+001  2.0000e+001  1.4936e+003  0.0000e+000 -1.49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35e+002  3.3928e+001  2.5000e+001  2.0000e+001  1.4914e+003  0.0000e+000 -1.4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990e+002  1.1261e+002  2.5000e+001  2.0000e+001  1.4868e+003  0.0000e+000 -1.47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596e+001  1.5946e+001  2.5000e+001  2.0000e+001  1.4715e+003  0.0000e+000 -1.4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6662e+002  1.4977e+002  2.5000e+001  2.0000e+001  1.4693e+003  0.0000e+000 -1.44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053e+001  1.6032e+001  2.5000e+001  2.0000e+001  1.4485e+003  0.0000e+000 -1.44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244e+001  2.4087e+001  2.5000e+001  2.0000e+001  1.4462e+003  0.0000e+000 -1.44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6887e+002  2.4639e+002  2.5000e+001  2.0000e+001  1.4428e+003  0.0000e+000 -1.4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878e+001  1.6327e+001  2.5000e+001  2.0000e+001  1.4081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934e+001  4.7929e+000  2.5000e+001  2.0000e+001  1.4058e+003  0.0000e+000 -1.40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982e+002  9.3133e+001  2.5000e+001  2.0000e+001  1.4052e+003  0.0000e+000 -1.39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306e+001  9.4275e+000  2.5000e+001  2.0000e+001  1.3923e+003  0.0000e+000 -1.39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759e+002  1.0539e+002  2.5000e+001  2.0000e+001  1.3911e+003  0.0000e+000 -1.3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849e+001  3.4906e+000  2.5000e+001  2.0000e+001  1.3767e+003  0.0000e+000 -1.37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1456e+001  1.3339e+001  2.5000e+001  2.0000e+001  1.3762e+003  0.0000e+000 -1.37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707e+001  9.8822e+000  2.5000e+001  2.0000e+001  1.3744e+003  0.0000e+000 -1.37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404e+002  5.2816e+001  2.5000e+001  2.0000e+001  1.3730e+003  0.0000e+000 -1.36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1885e+001  1.3493e+001  2.5000e+001  2.0000e+001  1.3659e+003  0.0000e+000 -1.3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4624e+001  3.0493e+001  2.5000e+001  2.0000e+001  1.3640e+003  0.0000e+000 -1.35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439e+002  8.8503e+001  2.5000e+001  2.0000e+001  1.3599e+003  0.0000e+000 -1.3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8333e+002  1.8832e+002  2.5000e+001  2.0000e+001  1.3481e+003  0.0000e+000 -1.3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758e+001  1.1870e+001  2.5000e+001  2.0000e+001  1.3231e+003  0.0000e+000 -1.32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282e+001  1.2039e+001  2.5000e+001  2.0000e+001  1.3215e+003  0.0000e+000 -1.31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0451e+002  1.3060e+002  2.5000e+001  2.0000e+001  1.3199e+003  0.0000e+000 -1.30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669e+001  5.3809e+000  2.5000e+001  2.0000e+001  1.3026e+003  0.0000e+000 -1.30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010e+001  3.5540e+000  2.5000e+001  2.0000e+001  1.3018e+003  0.0000e+000 -1.3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2971e+002  1.6966e+002  2.5000e+001  2.0000e+001  1.3014e+003  0.0000e+000 -1.3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142e+001  6.7071e+000  2.5000e+001  2.0000e+001  1.3366e+003  0.0000e+000 -1.33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160e+002  1.4848e+002  2.5000e+001  2.0000e+001  1.3380e+003  0.0000e+000 -1.36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7692e+002  1.4798e+002  2.5000e+001  2.0000e+001  1.3669e+003  0.0000e+000 -1.39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169e+001  1.1752e+001  2.5000e+001  2.0000e+001  1.3940e+003  0.0000e+000 -1.3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6816e+002  8.2201e+001  2.5000e+001  2.0000e+001  1.3961e+003  0.0000e+000 -1.4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283e+001  1.2599e+001  2.5000e+001  2.0000e+001  1.4104e+003  0.0000e+000 -1.41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7795e+001  1.1522e+001  2.5000e+001  2.0000e+001  1.4125e+003  0.0000e+000 -1.41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229e+002  1.8770e+002  2.5000e+001  2.0000e+001  1.4145e+003  0.0000e+000 -1.4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720e+001  1.3378e+001  2.5000e+001  2.0000e+001  1.4398e+003  0.0000e+000 -1.4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255e+001  1.0117e+001  2.5000e+001  2.0000e+001  1.4411e+003  0.0000e+000 -1.4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910e+002  8.6558e+001  2.5000e+001  2.0000e+001  1.4421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5650e+001  9.5810e+000  2.5000e+001  2.0000e+001  1.3439e+003  0.0000e+000 -1.3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721e+002  5.7883e+001  2.5000e+001  2.0000e+001  1.3324e+003  0.0000e+000 -1.2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2181e+001  3.2214e+000  2.5000e+001  2.0000e+001  1.2608e+003  0.0000e+000 -1.25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633e+002  4.6304e+001  2.5000e+001  2.0000e+001  1.2566e+003  0.0000e+000 -1.19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4379e+002  6.2719e+001  2.5000e+001  2.0000e+001  1.1956e+003  0.0000e+000 -1.1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8283e+001  9.6984e+000  2.5000e+001  2.0000e+001  1.1071e+003  0.0000e+000 -1.09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627e+001  6.7344e+000  2.5000e+001  2.0000e+001  1.0927e+003  0.0000e+000 -1.08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4842e+001  1.6348e+001  2.5000e+001  2.0000e+001  1.0826e+003  0.0000e+000 -1.05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4545e+002  1.3466e+002  2.5000e+001  2.0000e+001  1.0579e+003  0.0000e+000 -8.3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5459e+001  1.5837e+001  2.5000e+001  2.0000e+001  8.3624e+002  0.0000e+000 -8.08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7543e+002  8.9776e+001  2.5000e+001  2.0000e+001  8.0805e+002  0.0000e+000 -6.39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8235e+000  4.3190e-001  2.5000e+001  2.0000e+001  6.3976e+002  0.0000e+000 -6.3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5233e+001  8.3636e+000  2.5000e+001  2.0000e+001  6.3892e+002  0.0000e+000 -6.2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4456e+002  5.9680e+001  2.5000e+001  2.0000e+001  6.2257e+002  0.0000e+000 -5.0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4954e+002  1.2266e+002  2.5000e+001  1.0000e+001  5.0768e+002  0.0000e+000 -2.21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0675e+000  2.7419e-001  2.5000e+001  1.0000e+001  2.2162e+002  0.0000e+000 -2.2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0589e+002  9.2509e+001  2.5000e+001  1.0000e+001  2.2106e+002  0.0000e+000 -6.44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2912e-002  1.2664e-002  2.5000e+001  1.0000e+001  6.4411e+001  0.0000e+000 -6.439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5179e+001  1.8591e+001  2.5000e+001  1.0000e+001  6.4396e+001  0.0000e+000 -4.334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574e-001  6.0220e-002  2.5000e+001  1.0000e+001  4.3345e+001  0.0000e+000 -4.3283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2331e+001  1.5411e+001  2.5000e+001  1.0000e+001  4.3283e+001  0.0000e+000 -2.930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7.8883e-001  4.0834e-001  2.5000e+001  1.0000e+001  2.9305e+001  0.0000e+000 -2.898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4.7290e+001  2.6289e+001  2.5000e+001  1.0000e+001  2.8982e+001  0.0000e+000 -1.033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6.3237e-001  3.8347e-001  2.5000e+001  1.0000e+001  1.0335e+001  0.0000e+000 -1.0100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4246e+001  3.8666e+001  2.5000e+001  1.0000e+001  1.0100e+001  0.0000e+000 -1.9926e-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565e+000  1.2939e+000  2.5000e+001  2.0000e+000  1.9926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9.6469e+002  1.4744e+004  4.8382e+005  3.4601e+005                              1.398269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9.6469e+002  1.4744e+004  5.2900e+005  3.4746e+005                              1.522473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9.6469e+002  1.4744e+004                            5.9875e+003  4.2602e+003    1.405448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7.36.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15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5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51,159,97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90,91,92,93,94,95,96,97,98,99,100,101,102,103,104,129,128,127,126,125,124,123,122,151,152,153,154,155,156,157,158,1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4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7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8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4.705" Y="81.8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9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5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1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6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53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58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65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70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5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0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1" Point2="10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2" Point2="10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3" Point2="10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2" Point2="12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3" Point2="12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4" Point2="12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5" Point2="12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6" Point2="12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7" Point2="12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8" Point2="12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9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1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1" Point2="12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1" Point2="15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2" Point2="15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3" Point2="15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54" Point2="15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55" Point2="15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56" Point2="15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7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8" Point2="15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9" Point2="9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89" Point2="1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EMPIMEN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88.33333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Horz Seismic Load: {SlopeItems.Seismic.Horizontal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3.2402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36.98872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8.7861005606499" Y="81.8594526955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7.36.05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4.623200e+001  2.160740e+002  1.342294e+002     44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705476e+001  8.322200e+001  8.322200e+001  2.913200e+001  8.443400e+001  8.293869e+001  7.517839e-001  2.0964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913200e+001  8.443400e+001  8.293869e+001  3.213200e+001  8.443400e+001  8.258764e+001  1.679387e+000  3.020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213200e+001  8.443400e+001  8.258764e+001  3.513200e+001  8.443400e+001  8.230477e+001  1.996290e+000  3.0133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513200e+001  8.443400e+001  8.230477e+001  3.723200e+001  8.565903e+001  8.214709e+001  2.824724e+000  2.1059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723200e+001  8.565903e+001  8.214709e+001  3.807582e+001  8.615126e+001  8.209306e+001  3.785737e+000  8.4554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3.807582e+001  8.615126e+001  8.209306e+001  3.903050e+001  8.670817e+001  8.203835e+001  4.364866e+000  9.5624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03050e+001  8.670817e+001  8.203835e+001  3.955816e+001  8.701598e+001  8.201105e+001  4.837637e+000  5.2836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55816e+001  8.701598e+001  8.201105e+001  4.000000e+001  8.727373e+001  8.198978e+001  5.144622e+000  4.4235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000000e+001  8.727373e+001  8.198978e+001  4.025241e+001  8.742097e+001  8.197829e+001  5.363374e+000  2.5267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25241e+001  8.742097e+001  8.197829e+001  4.044561e+001  8.753367e+001  8.196981e+001  5.503306e+000  1.9338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044561e+001  8.753367e+001  8.196981e+001  4.084619e+001  8.776735e+001  8.195313e+001  5.689189e+000  4.0092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84619e+001  8.776735e+001  8.195313e+001  4.198900e+001  8.843400e+001  8.191211e+001  6.169272e+000  1.1435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198900e+001  8.843400e+001  8.191211e+001  4.500000e+001  8.843400e+001  8.185069e+001  6.561046e+000  3.0116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00000e+001  8.843400e+001  8.185069e+001  4.517534e+001  8.843400e+001  8.184920e+001  6.584083e+000  1.753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517534e+001  8.843400e+001  8.184920e+001  4.698900e+001  8.843400e+001  8.184718e+001  6.588877e+000  1.8136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698900e+001  8.843400e+001  8.184718e+001  5.000000e+001  9.019045e+001  8.189794e+001  7.448115e+000  3.0114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0000e+001  9.019045e+001  8.189794e+001  5.006271e+001  9.022703e+001  8.189972e+001  8.309918e+000  6.27324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006271e+001  9.022703e+001  8.189972e+001  5.232500e+001  9.154673e+001  8.198341e+001  8.950097e+000  2.2638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2500e+001  9.154673e+001  8.198341e+001  5.233330e+001  9.155157e+001  8.198378e+001  9.565557e+000  8.30651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33330e+001  9.155157e+001  8.198378e+001  5.257728e+001  9.169390e+001  8.199511e+001  9.633345e+000  2.44244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57728e+001  9.169390e+001  8.199511e+001  5.261100e+001  9.171357e+001  8.199671e+001  9.707827e+000  3.3758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100e+001  9.171357e+001  8.199671e+001  5.261211e+001  9.171421e+001  8.199676e+001  9.717157e+000  1.10861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1211e+001  9.171421e+001  8.199676e+001  5.283300e+001  9.184307e+001  8.200745e+001  9.776581e+000  2.2115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83300e+001  9.184307e+001  8.200745e+001  5.294100e+001  9.190607e+001  8.201282e+001  9.864448e+000  1.0813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294100e+001  9.190607e+001  8.201282e+001  5.331800e+001  9.212599e+001  8.203221e+001  9.993651e+000  3.7749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1800e+001  9.212599e+001  8.203221e+001  5.333940e+001  9.213848e+001  8.203335e+001  1.009946e+001  2.14284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3940e+001  9.213848e+001  8.203335e+001  5.384600e+001  9.243400e+001  8.206117e+001  1.023922e+001  5.0736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384600e+001  9.243400e+001  8.206117e+001  5.473692e+001  9.243400e+001  8.211476e+001  1.034678e+001  8.925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473692e+001  9.243400e+001  8.211476e+001  5.494200e+001  9.243400e+001  8.212794e+001  1.031269e+001  2.055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494200e+001  9.243400e+001  8.212794e+001  5.500000e+001  9.243400e+001  8.213172e+001  1.030417e+001  5.81233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00000e+001  9.243400e+001  8.213172e+001  5.518576e+001  9.243400e+001  8.214401e+001  1.029616e+001  1.8616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518576e+001  9.243400e+001  8.214401e+001  5.523343e+001  9.243400e+001  8.214721e+001  1.028839e+001  4.77784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523343e+001  9.243400e+001  8.214721e+001  5.759118e+001  9.243400e+001  8.232655e+001  1.020234e+001  2.36458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759118e+001  9.243400e+001  8.232655e+001  5.884600e+001  9.243400e+001  8.243906e+001  1.005268e+001  1.2598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884600e+001  9.243400e+001  8.243906e+001  6.000000e+001  9.310718e+001  8.255302e+001  1.027581e+001  1.1596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00000e+001  9.310718e+001  8.255302e+001  6.023119e+001  9.324204e+001  8.257706e+001  1.060962e+001  2.3243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023119e+001  9.324204e+001  8.257706e+001  6.042900e+001  9.335744e+001  8.259795e+001  1.071227e+001  1.989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042900e+001  9.335744e+001  8.259795e+001  6.181800e+001  9.416770e+001  8.275301e+001  1.108892e+001  1.3976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181800e+001  9.416770e+001  8.275301e+001  6.233000e+001  9.446638e+001  8.281386e+001  1.153385e+001  5.1560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233000e+001  9.446638e+001  8.281386e+001  6.256867e+001  9.460560e+001  8.284291e+001  1.170766e+001  2.4042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256867e+001  9.460560e+001  8.284291e+001  6.500000e+001  9.602391e+001  8.316361e+001  1.231714e+001  2.452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500000e+001  9.602391e+001  8.316361e+001  6.522421e+001  9.615470e+001  8.319546e+001  1.290982e+001  2.2646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22421e+001  9.615470e+001  8.319546e+001  6.570300e+001  9.643400e+001  8.326478e+001  1.306445e+001  4.8377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70300e+001  9.643400e+001  8.326478e+001  6.734200e+001  9.643400e+001  8.351542e+001  1.304649e+001  1.6580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734200e+001  9.643400e+001  8.351542e+001  6.758325e+001  9.643400e+001  8.355407e+001  1.289931e+001  2.4432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758325e+001  9.643400e+001  8.355407e+001  6.769375e+001  9.643400e+001  8.357192e+001  1.287102e+001  1.1193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769375e+001  9.643400e+001  8.357192e+001  7.000000e+001  9.643400e+001  8.396612e+001  1.267015e+001  2.3397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000000e+001  9.643400e+001  8.396612e+001  7.027768e+001  9.643400e+001  8.401638e+001  1.244282e+001  2.8218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027768e+001  9.643400e+001  8.401638e+001  7.037595e+001  9.643400e+001  8.403432e+001  1.240866e+001  9.99009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037595e+001  9.643400e+001  8.403432e+001  7.070300e+001  9.643400e+001  8.415476e+001  1.233946e+001  3.485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070300e+001  9.643400e+001  8.415476e+001  7.500000e+001  9.930100e+001  8.573725e+001  1.292149e+001  4.5791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21092e+001  1.011587e+002  8.765633e+001  8.202100e+001  1.020485e+002  8.832294e+001  1.361397e+001  1.928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202100e+001  1.020485e+002  8.832294e+001  8.500000e+001  1.035130e+002  8.942004e+001  1.390927e+001  3.1745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8.729879e+001  1.041317e+002  9.026664e+001  8.830876e+001  1.041879e+002  9.052039e+001  1.376626e+001  1.041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830876e+001  1.041879e+002  9.052039e+001  9.000000e+001  1.042820e+002  9.094531e+001  1.350209e+001  1.7438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011031e+001  1.043265e+002  9.097302e+001  9.500000e+001  1.062980e+002  9.220154e+001  1.372496e+001  5.0416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695100e+001  1.071716e+002  9.269172e+001  1.000000e+002  1.086160e+002  9.345777e+001  1.481903e+001  3.1437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00000e+002  1.086160e+002  9.345777e+001  1.002139e+002  1.087173e+002  9.351151e+001  1.518199e+001  2.2056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02139e+002  1.087173e+002  9.351151e+001  1.017260e+002  1.094330e+002  9.389142e+001  1.537366e+001  1.5590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17260e+002  1.094330e+002  9.389142e+001  1.018765e+002  1.094578e+002  9.392924e+001  1.553508e+001  1.5519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18765e+002  1.094578e+002  9.392924e+001  1.019116e+002  1.094636e+002  9.393805e+001  1.552705e+001  3.6181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19116e+002  1.094636e+002  9.393805e+001  1.028000e+002  1.096100e+002  9.434697e+001  1.539526e+001  9.779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28000e+002  1.096100e+002  9.434697e+001  1.028521e+002  1.096124e+002  9.437121e+001  1.525209e+001  5.74861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28521e+002  1.096124e+002  9.437121e+001  1.036130e+002  1.096468e+002  9.472809e+001  1.508064e+001  8.4041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36130e+002  1.096468e+002  9.472809e+001  1.047020e+002  1.096960e+002  9.524905e+001  1.468431e+001  1.2072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47020e+002  1.096960e+002  9.524905e+001  1.048778e+002  1.098269e+002  9.533426e+001  1.446985e+001  1.9531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48778e+002  1.098269e+002  9.533426e+001  1.050000e+002  1.099180e+002  9.539372e+001  1.450850e+001  1.3593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50000e+002  1.099180e+002  9.539372e+001  1.052984e+002  1.101400e+002  9.553951e+001  1.456252e+001  3.3215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052984e+002  1.101400e+002  9.553951e+001  1.078590e+002  1.120450e+002  9.682836e+001  1.491715e+001  2.8666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078590e+002  1.120450e+002  9.682836e+001  1.081735e+002  1.123206e+002  9.699141e+001  1.527302e+001  3.5423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81735e+002  1.123206e+002  9.699141e+001  1.100000e+002  1.139210e+002  9.795943e+001  1.564986e+001  2.06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00000e+002  1.139210e+002  9.795943e+001  1.100090e+002  1.139210e+002  9.796429e+001  1.595914e+001  1.02280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00090e+002  1.139210e+002  9.796429e+001  1.101847e+002  1.139181e+002  9.805935e+001  1.590780e+001  1.9979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01847e+002  1.139181e+002  9.805935e+001  1.149918e+002  1.138401e+002  1.007939e+002  1.448528e+001  5.5308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49918e+002  1.138401e+002  1.007939e+002  1.150000e+002  1.138400e+002  1.007988e+002  1.304371e+001  9.51971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50000e+002  1.138400e+002  1.007988e+002  1.169817e+002  1.138076e+002  1.020043e+002  1.242811e+001  2.3195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69817e+002  1.138076e+002  1.020043e+002  1.178736e+002  1.137930e+002  1.025624e+002  1.151819e+001  1.0521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78736e+002  1.137930e+002  1.025624e+002  1.178740e+002  1.137930e+002  1.025626e+002  1.123052e+001  4.870278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78740e+002  1.137930e+002  1.025626e+002  1.184840e+002  1.138020e+002  1.029499e+002  1.104180e+001  7.2257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84840e+002  1.138020e+002  1.029499e+002  1.184860e+002  1.138020e+002  1.029512e+002  1.085144e+001  2.366308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84860e+002  1.138020e+002  1.029512e+002  1.190012e+002  1.137903e+002  1.032819e+002  1.068002e+001  6.122330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90012e+002  1.137903e+002  1.032819e+002  1.190150e+002  1.137900e+002  1.032908e+002  1.050379e+001  1.640854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190150e+002  1.137900e+002  1.032908e+002  1.199843e+002  1.137585e+002  1.039223e+002  1.016920e+001  1.15683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99843e+002  1.137585e+002  1.039223e+002  1.200000e+002  1.137580e+002  1.039326e+002  9.830826e+000  1.880479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1.200000e+002  1.137580e+002  1.039326e+002  1.226060e+002  1.136788e+002  1.056909e+002  8.917750e+000  3.143784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1.226060e+002  1.136788e+002  1.056909e+002  1.226560e+002  1.136773e+002  1.057255e+002  7.969830e+000  6.081091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26560e+002  1.136773e+002  1.057255e+002  1.231837e+002  1.136613e+002  1.060929e+002  7.760535e+000  6.429843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1.231837e+002  1.136613e+002  1.060929e+002  1.231920e+002  1.136610e+002  1.060987e+002  7.565348e+000  1.011378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231920e+002  1.136610e+002  1.060987e+002  1.249986e+002  1.136560e+002  1.073853e+002  6.922144e+000  2.217944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249986e+002  1.136560e+002  1.073853e+002  1.250000e+002  1.136560e+002  1.073863e+002  6.270209e+000  1.728979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250000e+002  1.136560e+002  1.073863e+002  1.264879e+002  1.136518e+002  1.084803e+002  5.724557e+000  1.846828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264879e+002  1.136518e+002  1.084803e+002  1.300000e+002  1.136420e+002  1.111915e+002  3.834172e+000  4.437023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300000e+002  1.136420e+002  1.111915e+002  1.305480e+002  1.136322e+002  1.116315e+002  2.226149e+000  7.028042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1.305480e+002  1.136322e+002  1.116315e+002  1.317586e+002  1.136104e+002  1.126205e+002  1.498197e+000  1.563199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1.317586e+002  1.136104e+002  1.126205e+002  1.329174e+002  1.135896e+002  1.135896e+002  4.977187e-001  1.510672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110e+001  0.0000e+000 -7.7664e+000  1.0000e+000 -1.9677e+000  8.34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687e+001  0.0000e+000 -6.6743e+000  1.0000e+000 -6.3481e+000  8.35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780e+002  0.0000e+000 -5.3865e+000  1.0000e+000 -7.5460e+000  8.34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0677e+002  0.0000e+000 -4.2939e+000  1.0000e+000 -7.4742e+000  8.3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501e+001  0.0000e+000 -3.6640e+000  1.0000e+000 -4.0250e+000  8.40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465e+001  0.0000e+000 -3.2795e+000  1.0000e+000 -5.2826e+000  8.42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6514e+001  0.0000e+000 -2.9626e+000  1.0000e+000 -3.2560e+000  8.44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833e+001  0.0000e+000 -2.7554e+000  1.0000e+000 -2.8583e+000  8.45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773e+001  0.0000e+000 -2.6071e+000  1.0000e+000 -1.6641e+000  8.46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418e+001  0.0000e+000 -2.5119e+000  1.0000e+000 -1.2892e+000  8.4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056e+001  0.0000e+000 -2.3851e+000  1.0000e+000 -2.7339e+000  8.48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866e+002  1.1410e+000 -2.0554e+000  1.0000e+000 -8.3064e+000  8.50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553e+002  1.3322e+001 -1.1686e+000  1.0000e+000 -2.2087e+001  8.51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641e+001  1.1989e+000 -4.8840e-001  1.0000e+000 -1.2349e+000  8.51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43e+002  1.4963e+001 -6.3894e-002  1.0000e+000 -1.2630e+001  8.51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912e+002  3.4261e+001  9.6592e-001  1.0000e+000 -2.3738e+001  8.55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9492e+000  8.2475e-001  1.6220e+000  1.0000e+000 -5.5644e-001  8.60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1252e+002  3.2535e+001  2.1186e+000  1.0000e+000 -2.1877e+001  8.64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377e+000  1.2851e-001  2.6035e+000  1.0000e+000 -8.6638e-002  8.67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699e+001  3.8073e+000  2.6574e+000  1.0000e+000 -2.5689e+000  8.68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1234e+000  5.3050e-001  2.7168e+000  1.0000e+000 -3.5864e-001  8.68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860e-001  1.7439e-002  2.7242e+000  1.0000e+000 -1.1802e-002  8.68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945e+001  3.5010e+000  2.7716e+000  1.0000e+000 -2.3761e+000  8.68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815e+001  1.7277e+000  2.8419e+000  1.0000e+000 -1.1771e+000  8.69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9802e+001  6.1118e+000  2.9456e+000  1.0000e+000 -4.1861e+000  8.701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468e+000  3.5061e-001  3.0307e+000  1.0000e+000 -2.4128e-001  8.70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2557e+001  8.4146e+000  3.1436e+000  1.0000e+000 -5.7790e+000  8.71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528e+002  1.5307e+001  3.4423e+000  1.0000e+000 -1.0169e+001  8.72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3119e+001  3.6104e+000  3.6767e+000  1.0000e+000 -2.3184e+000  8.72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3726e+000  1.0268e+000  3.7329e+000  1.0000e+000 -6.5608e-001  8.72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035e+001  3.3053e+000  3.7851e+000  1.0000e+000 -2.1024e+000  8.72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7119e+000  8.5230e-001  3.8350e+000  1.0000e+000 -5.3984e-001  8.72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416e+002  4.4091e+001  4.3499e+000  1.0000e+000 -2.6891e+001  8.73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0616e+002  2.4768e+001  5.1234e+000  1.0000e+000 -1.4431e+001  8.74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732e+002  2.3425e+001  5.6398e+000  1.0000e+000 -1.3812e+001  8.76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273e+001  4.7563e+000  5.9369e+000  1.0000e+000 -2.8891e+000  8.78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774e+001  4.0852e+000  6.0289e+000  1.0000e+000 -2.5042e+000  8.79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5873e+002  2.9046e+001  6.3697e+000  1.0000e+000 -1.8111e+001  8.82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8361e+001  1.1124e+001  6.7780e+000  1.0000e+000 -6.8852e+000  8.85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6393e+001  5.4027e+000  6.9394e+000  1.0000e+000 -3.2475e+000  8.86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120e+002  6.2719e+001  7.5141e+000  1.0000e+000 -3.4384e+001  8.91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6933e+001  6.4606e+000  8.0858e+000  1.0000e+000 -3.2853e+000  8.9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119e+002  1.4169e+001  8.2374e+000  1.0000e+000 -7.0834e+000  8.97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253e+002  5.2263e+001  8.6946e+000  1.0000e+000 -2.3977e+001  8.991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9348e+001  8.1683e+000  9.1006e+000  1.0000e+000 -3.4544e+000  8.99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2505e+001  3.7812e+000  9.1766e+000  1.0000e+000 -1.5753e+000  8.99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5276e+002  8.4518e+001  9.6998e+000  1.0000e+000 -3.1693e+001  9.0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264e+001  1.0865e+001  1.0259e+001  1.0000e+000 -3.6585e+000  9.02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380e+001  3.8800e+000  1.0341e+001  1.0000e+000 -1.2866e+000  9.02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6.0526e+001  1.3564e+001  2.0218e+001  1.0000e+000 -4.2368e+000  9.02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657e+002  1.7775e+002  2.0218e+001  1.0000e+000 -5.6460e+001  9.14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380e+001  1.1456e+001  2.0218e+001  1.0000e+000 -3.7366e+000  9.25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668e+001  3.3556e+000  2.0218e+001  1.0000e+000 -1.0968e+000  9.2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412e+002  6.3099e+001  2.0218e+001  1.0000e+000 -2.1289e+001  9.3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0755e+001  6.2010e+000  2.0218e+001  1.0000e+000 -2.1528e+000  9.3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4379e+002  6.9652e+001  2.0218e+001  1.0000e+000 -2.4065e+001  9.3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386e+001  2.3127e+000  2.0218e+001  1.0000e+000 -7.9701e-001  9.38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3507e+001  8.8216e+000  2.0218e+001  1.0000e+000 -3.0455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2233e+001  6.5104e+000  2.0218e+001  1.0000e+000 -2.2563e+000  9.39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216e+002  3.4341e+001  2.0218e+001  1.0000e+000 -1.2052e+001  9.4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963e+001  8.6538e+000  2.0218e+001  1.0000e+000 -3.0774e+000  9.4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8736e+002  7.4179e+001  2.0218e+001  1.0000e+000 -2.7115e+001  9.47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5100e+002  1.2175e+002  2.0218e+001  1.0000e+000 -4.5570e+001  9.58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9142e+001  7.3345e+000  2.0218e+001  1.0000e+000 -2.7399e+000  9.6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2468e+002  8.0726e+001  2.0218e+001  1.0000e+000 -2.9728e+001  9.68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500e+001  3.3742e+000  2.0218e+001  1.0000e+000 -1.2250e+000  9.71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559e+001  2.2335e+000  2.0218e+001  1.0000e+000 -8.0913e-001  9.71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067e+002  4.0345e+001  1.4103e+001  1.0000e+000 -1.4747e+001  9.72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4437e+002  7.0161e+001  1.4103e+001  1.0000e+000 -2.4106e+001  9.74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2137e+001  4.6894e+000  1.4103e+001  1.0000e+000 -1.5496e+000  9.76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9210e+002  2.2178e+002  1.4103e+001  1.0000e+000 -6.9447e+001  9.84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879e+001  9.3811e+000  1.4103e+001  1.0000e+000 -2.7915e+000  9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009e+002  6.6751e+001  1.4103e+001  1.0000e+000 -1.9606e+001  9.9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3106e+001  1.0403e+001  1.4103e+001  1.0000e+000 -3.0174e+000  9.98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9461e+001  9.5496e+000  1.4103e+001  1.0000e+000 -2.7622e+000  9.98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6862e+002  1.8056e+002  1.4103e+001  1.0000e+000 -4.6804e+001  1.004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539e+001  1.4696e+001  1.4103e+001  1.0000e+000 -3.4677e+000  1.01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5998e+002  1.1146e+002  1.4103e+001  1.0000e+000 -2.5199e+001  1.013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709e+001  1.1823e+001  1.4103e+001  1.0000e+000 -2.5696e+000  1.01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5646e+000  2.7752e+000  1.4103e+001  1.0000e+000 -5.9952e-001  1.017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668e+002  7.6678e+001  2.4716e+001  1.0000e+000 -1.5168e+001  1.01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696e+001  4.6034e+000  2.4937e+001  1.0000e+000 -8.8871e-001  1.01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461e+002  6.8502e+001  2.5129e+001  1.0000e+000 -1.2922e+001  1.02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821e+002  1.0226e+002  2.5566e+001  1.0000e+000 -1.8075e+001  1.023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0920e+001  1.6962e+001  2.5865e+001  1.0000e+000 -2.8644e+000  1.02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8516e+001  1.1873e+001  2.5936e+001  1.0000e+000 -1.9961e+000  1.026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9638e+001  2.9242e+001  2.6036e+001  1.0000e+000 -4.8747e+000  1.02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9815e+002  2.6564e+002  2.6718e+001  1.0000e+000 -4.1871e+001  1.036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3542e+001  3.4399e+001  2.7406e+001  1.0000e+000 -5.1479e+000  1.04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3001e+002  2.0729e+002  2.7923e+001  1.0000e+000 -3.0101e+001  1.053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276e+000  1.0520e+000  2.8366e+001  1.0000e+000 -1.4893e-001  1.05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286e+001  2.0453e+001  2.8411e+001  1.0000e+000 -2.8900e+000  1.059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725e+002  4.9121e+002  2.9634e+001  1.0000e+000 -6.9808e+001  1.06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720e+000  7.1454e-001  3.0816e+001  1.0000e+000 -1.0304e-001  1.073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3359e+002  1.6047e+002  3.1313e+001  1.0000e+000 -2.3351e+001  1.076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623e+002  6.3641e+001  3.2033e+001  1.0000e+000 -9.5360e+000  1.080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1366e-002  2.8120e-002  3.2258e+001  1.0000e+000 -4.2956e-003  1.08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8.9393e+001  4.0351e+001  3.2412e+001  1.0000e+000 -6.2575e+000  1.082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8731e-001  1.2762e-001  3.2567e+001  1.0000e+000 -2.0112e-002  1.0838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3078e+001  3.2025e+001  3.2698e+001  1.0000e+000 -5.1155e+000  1.084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241e+000  8.3092e-001  3.2832e+001  1.0000e+000 -1.3468e-001  1.0854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105e+002  5.4966e+001  3.3082e+001  1.0000e+000 -9.1734e+000  1.086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551e+000  8.3405e-001  3.3333e+001  1.0000e+000 -1.4385e-001  1.0884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0994e+002  1.1251e+002  3.4008e+001  1.0000e+000 -2.1696e+001  1.092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3305e+000  1.6352e+000  3.4692e+001  1.0000e+000 -3.7313e-001  1.096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4823e+001  1.6040e+001  3.4842e+001  1.0000e+000 -3.8376e+000  1.097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3984e-001  2.3396e-001  3.4982e+001  1.0000e+000 -5.8789e-002  1.0988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799e+002  3.7527e+001  3.5457e+001  1.0000e+000 -1.1759e+001  1.1020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832e-001  1.8362e-002  3.5931e+001  1.0000e+000 -8.2822e-003  1.1052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1520e+002  9.8734e+000  3.6326e+001  1.0000e+000 -8.0638e+000  1.107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8564e+002  0.0000e+000  3.7667e+001  1.0000e+000 -1.2995e+001  1.1173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7502e+001  0.0000e+000  3.8764e+001  1.0000e+000 -1.2251e+000  1.1252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8973e+001  0.0000e+000  3.9247e+001  1.0000e+000 -2.0281e+000  1.1287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1.0959e+001  0.0000e+000  3.9903e+001  1.0000e+000 -7.6713e-001  1.1335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426105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118e+001  1.392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810e+001  3.893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803e+002  4.53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0703e+002  4.355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640e+001  2.29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644e+001  4.37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6620e+001  2.59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923e+001  2.24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824e+001  1.30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457e+001  1.003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136e+001  1.79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889e+002  5.3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591e+002  1.377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651e+001  7.5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45e+002  7.66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867e+002  1.384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9302e+000  3.17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1150e+002  1.22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325e+000  4.8112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540e+001  1.42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1006e+000  1.98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784e-001  6.5363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790e+001  1.314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736e+001  6.502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9507e+001  2.30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92e+000  1.327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2116e+001  3.1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440e+002  5.56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903e+001  1.430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3100e+000  4.043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830e+001  1.29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6586e+000  3.32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102e+002  1.64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0404e+002  8.75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500e+002  8.30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753e+001  1.72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313e+001  1.492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5512e+002  1.073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6860e+001  4.047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5661e+001  1.89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8248e+002  1.970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6004e+001  1.84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9132e+001  3.96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3497e+002  1.327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8181e+001  1.89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966e+001  8.625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4095e+002  1.714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777e+001  1.951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851e+001  6.850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5333e+001  2.12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3736e+002  2.837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8800e+001  1.87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324e+001  5.511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7803e+002  1.069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116e+001  1.08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1429e+002  1.208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09e+001  4.003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774e+001  1.52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9467e+001  1.13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5739e+002  6.052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0191e+001  1.54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413e+002  1.361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9514e+002  2.28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5783e+001  1.37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824e+002  1.493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5998e+001  6.159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567e+001  4.06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0072e+002  7.694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812e+002  1.248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092e+001  7.986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4527e+002  3.52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997e+001  1.39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687e+002  9.764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1071e+001  1.49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598e+001  1.367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706e+002  2.219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200e+001  1.57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299e+002  1.11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4976e+001  1.11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1603e+000  2.60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9049e+002  5.8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137e+001  3.377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6165e+002  4.84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2513e+002  6.55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5571e+001  1.012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4771e+001  7.028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0432e+001  1.705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1546e+002  1.398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6.2918e+001  1.64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6585e+002  9.27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014e+000  4.4584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4939e+001  8.651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3230e+002  2.17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2114e+000  3.396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2.7286e+002  7.95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043e+002  2.60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4.9602e-002  1.1981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7.2113e+001  1.77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3131e-001  5.7953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5.8734e+001  1.4950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5437e+000  3.9952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0480e+002  2.800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6379e+000  4.5300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2.4479e+002  7.493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1704e+000  1.4408e+000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4.2802e+001  1.5217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6.5441e-001  2.3917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3002e+002  5.2557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9.0944e-002  4.1152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8.8034e+001  4.419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3901e+002  8.787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2880e+001  1.048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1154e+001  2.051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7.9149e+000  5.4016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02007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274e+001  1.4063e+001  2.5000e+001  2.0000e+000  0.0000e+000  0.0000e+000 -1.662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5832e+001  3.8962e+001  2.5000e+001  2.0000e+000  1.6622e+001  0.0000e+000 -6.17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48e+002  4.4914e+001  2.5000e+001  2.0000e+000  6.1733e+001  0.0000e+000 -1.11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1026e+002  4.2724e+001  2.5000e+001  2.0000e+000  1.1140e+002  0.0000e+000 -1.56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9045e+001  2.2446e+001  2.5000e+001  2.0000e+000  1.5669e+002  0.0000e+000 -1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014e+001  4.2629e+001  2.5000e+001  2.0000e+001  1.7985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874e+001  2.5262e+001  2.5000e+001  2.0000e+001  2.2353e+002  0.0000e+000 -2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23e+001  2.1809e+001  2.5000e+001  2.0000e+001  2.4914e+002  0.0000e+000 -2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368e+001  1.2609e+001  2.5000e+001  2.0000e+001  2.7108e+002  0.0000e+000 -2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59e+001  9.7248e+000  2.5000e+001  2.0000e+001  2.8371e+002  0.0000e+000 -2.9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807e+001  1.7336e+001  2.5000e+001  1.0000e+001  2.9341e+002  0.0000e+000 -3.1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58e+002  5.1558e+001  2.5000e+001  1.0000e+001  3.1046e+002  0.0000e+000 -3.6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827e+002  1.3235e+002  2.5000e+001  1.0000e+001  3.6041e+002  0.0000e+000 -4.8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703e+001  7.2577e+000  2.5000e+001  1.0000e+001  4.8341e+002  0.0000e+000 -4.89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51e+002  7.3220e+001  2.5000e+001  1.0000e+001  4.8993e+002  0.0000e+000 -5.54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696e+002  1.3154e+002  2.5000e+001  1.0000e+001  5.5425e+002  0.0000e+000 -6.62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79e+000  3.0043e+000  2.5000e+001  1.0000e+001  6.6279e+002  0.0000e+000 -6.6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0847e+002  1.1621e+002  2.5000e+001  1.0000e+001  6.6516e+002  0.0000e+000 -7.5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185e+000  4.5416e-001  2.5000e+001  1.0000e+001  7.5377e+002  0.0000e+000 -7.54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118e+001  1.3448e+001  2.5000e+001  1.0000e+001  7.5411e+002  0.0000e+000 -7.6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0408e+000  1.8746e+000  2.5000e+001  1.0000e+001  7.6397e+002  0.0000e+000 -7.65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587e-001  6.1675e-002  2.5000e+001  1.0000e+001  7.6534e+002  0.0000e+000 -7.6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388e+001  1.2403e+001  2.5000e+001  1.0000e+001  7.6538e+002  0.0000e+000 -7.74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34e+001  6.1332e+000  2.5000e+001  1.0000e+001  7.7440e+002  0.0000e+000 -7.7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8769e+001  2.1758e+001  2.5000e+001  1.0000e+001  7.7883e+002  0.0000e+000 -7.94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858e+000  1.2516e+000  2.5000e+001  1.0000e+001  7.9444e+002  0.0000e+000 -7.95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051e+001  2.9911e+001  2.5000e+001  1.0000e+001  7.9533e+002  0.0000e+000 -8.1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241e+002  5.2377e+001  2.5000e+001  1.0000e+001  8.1647e+002  0.0000e+000 -8.5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330e+001  1.3443e+001  2.5000e+001  2.0000e+001  8.5266e+002  0.0000e+000 -8.6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1463e+000  3.8008e+000  2.5000e+001  2.0000e+001  8.6236e+002  0.0000e+000 -8.6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301e+001  1.2170e+001  2.5000e+001  2.0000e+001  8.6509e+002  0.0000e+000 -8.7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214e+000  3.1224e+000  2.5000e+001  2.0000e+001  8.7381e+002  0.0000e+000 -8.76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7362e+002  1.5434e+002  2.5000e+001  2.0000e+001  8.7604e+002  0.0000e+000 -9.8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968e+002  8.1998e+001  2.5000e+001  2.0000e+001  9.8250e+002  0.0000e+000 -1.03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066e+002  7.7706e+001  2.5000e+001  2.0000e+001  1.0361e+003  0.0000e+000 -1.08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9830e+001  1.6132e+001  2.5000e+001  2.0000e+001  1.0848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10e+001  1.3952e+001  2.5000e+001  2.0000e+001  1.0947e+003  0.0000e+000 -1.10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4922e+002  1.0032e+002  2.5000e+001  2.0000e+001  1.103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4591e+001  3.7813e+001  2.5000e+001  2.0000e+001  1.1622e+003  0.0000e+000 -1.18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4593e+001  1.7729e+001  2.5000e+001  2.0000e+001  1.1836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7135e+002  1.8402e+002  2.5000e+001  2.0000e+001  1.1935e+003  0.0000e+000 -1.28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4968e+001  1.7270e+001  2.5000e+001  2.0000e+001  1.2893e+003  0.0000e+000 -1.29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6918e+001  3.7067e+001  2.5000e+001  2.0000e+001  1.2977e+003  0.0000e+000 -1.31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767e+002  1.2411e+002  2.5000e+001  2.0000e+001  1.3153e+003  0.0000e+000 -1.37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7160e+001  1.7718e+001  2.5000e+001  2.0000e+001  1.3708e+003  0.0000e+000 -1.37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503e+001  8.0663e+000  2.5000e+001  2.0000e+001  1.3783e+003  0.0000e+000 -1.38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3210e+002  1.6043e+002  2.5000e+001  2.0000e+001  1.3816e+003  0.0000e+000 -1.44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827e+001  1.8289e+001  2.5000e+001  2.0000e+001  1.4435e+003  0.0000e+000 -1.4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521e+001  6.4199e+000  2.5000e+001  2.0000e+001  1.4499e+003  0.0000e+000 -1.4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6872e+001  2.0864e+001  2.5000e+001  2.0000e+001  1.4521e+003  0.0000e+000 -1.44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784e+002  2.7810e+002  2.5000e+001  2.0000e+001  1.4487e+003  0.0000e+000 -1.40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156e+001  1.8405e+001  2.5000e+001  2.0000e+001  1.4040e+003  0.0000e+000 -1.40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722e+001  5.4023e+000  2.5000e+001  2.0000e+001  1.4010e+003  0.0000e+000 -1.40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577e+002  1.0481e+002  2.5000e+001  2.0000e+001  1.4002e+003  0.0000e+000 -1.38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900e+001  1.0595e+001  2.5000e+001  2.0000e+001  1.3832e+003  0.0000e+000 -1.3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305e+002  1.1847e+002  2.5000e+001  2.0000e+001  1.3815e+003  0.0000e+000 -1.36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98e+001  3.9246e+000  2.5000e+001  2.0000e+001  1.3624e+003  0.0000e+000 -1.3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880e+001  1.4996e+001  2.5000e+001  2.0000e+001  1.3617e+003  0.0000e+000 -1.35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0287e+001  1.1110e+001  2.5000e+001  2.0000e+001  1.3593e+003  0.0000e+000 -1.3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177e+002  5.9333e+001  2.5000e+001  2.0000e+001  1.3575e+003  0.0000e+000 -1.34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1311e+001  1.5149e+001  2.5000e+001  2.0000e+001  1.3480e+003  0.0000e+000 -1.34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401e+002  1.3343e+002  2.5000e+001  2.0000e+001  1.3455e+003  0.0000e+000 -1.32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175e+002  2.2426e+002  2.5000e+001  2.0000e+001  1.3239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780e+001  1.3489e+001  2.5000e+001  2.0000e+001  1.2876e+003  0.0000e+000 -1.28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903e+002  1.4643e+002  2.5000e+001  2.0000e+001  1.2854e+003  0.0000e+000 -1.26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441e+001  6.0372e+000  2.5000e+001  2.0000e+001  1.2618e+003  0.0000e+000 -1.26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860e+001  3.9879e+000  2.5000e+001  2.0000e+001  1.2609e+003  0.0000e+000 -1.26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904e+002  7.2834e+001  2.5000e+001  2.0000e+001  1.2602e+003  0.0000e+000 -1.2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558e+002  1.1826e+002  2.5000e+001  2.0000e+001  1.2712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938e+001  7.5664e+000  2.5000e+001  2.0000e+001  1.2884e+003  0.0000e+000 -1.28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949e+002  3.3449e+002  2.5000e+001  2.0000e+001  1.2894e+003  0.0000e+000 -1.33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810e+001  1.3261e+001  2.5000e+001  2.0000e+001  1.3321e+003  0.0000e+000 -1.33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566e+002  9.2755e+001  2.5000e+001  2.0000e+001  1.3337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899e+001  1.4216e+001  2.5000e+001  2.0000e+001  1.3439e+003  0.0000e+000 -1.34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444e+001  1.3000e+001  2.5000e+001  2.0000e+001  1.3454e+003  0.0000e+000 -1.34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662e+002  2.1163e+002  2.5000e+001  2.0000e+001  1.3468e+003  0.0000e+000 -1.36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319e+001  1.5072e+001  2.5000e+001  2.0000e+001  1.3606e+003  0.0000e+000 -1.3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439e+002  1.0737e+002  2.5000e+001  2.0000e+001  1.3610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5169e+001  1.0745e+001  2.5000e+001  2.0000e+001  1.3614e+003  0.0000e+000 -1.3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2069e+000  2.5011e+000  2.5000e+001  2.0000e+001  1.3612e+003  0.0000e+000 -1.36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987e+002  6.2724e+001  2.5000e+001  2.0000e+001  1.3611e+003  0.0000e+000 -1.31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318e+001  3.6460e+000  2.5000e+001  2.0000e+001  1.3177e+003  0.0000e+000 -1.31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7940e+002  5.2626e+001  2.5000e+001  2.0000e+001  1.3151e+003  0.0000e+000 -1.27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197e+002  7.2161e+001  2.5000e+001  2.0000e+001  1.2758e+003  0.0000e+000 -1.21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0051e+001  1.1270e+001  2.5000e+001  2.0000e+001  1.2169e+003  0.0000e+000 -1.2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925e+001  7.8372e+000  2.5000e+001  2.0000e+001  1.2071e+003  0.0000e+000 -1.2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8252e+001  1.9074e+001  2.5000e+001  2.0000e+001  1.2003e+003  0.0000e+000 -1.18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8966e+002  1.6008e+002  2.5000e+001  2.0000e+001  1.1833e+003  0.0000e+000 -1.02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2934e+001  1.9242e+001  2.5000e+001  2.0000e+001  1.0254e+003  0.0000e+000 -1.00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831e+002  1.1091e+002  2.5000e+001  2.0000e+001  1.0045e+003  0.0000e+000 -8.75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273e+000  5.4221e-001  2.5000e+001  2.0000e+001  8.7580e+002  0.0000e+000 -8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285e+001  1.0530e+001  2.5000e+001  2.0000e+001  8.7514e+002  0.0000e+000 -8.6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702e+002  2.6611e+002  2.5000e+001  2.0000e+001  8.6224e+002  0.0000e+000 -5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677e+000  4.1596e-001  2.5000e+001  2.0000e+001  5.3964e+002  0.0000e+000 -5.3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3187e+002  9.7016e+001  2.5000e+001  2.0000e+001  5.3915e+002  0.0000e+000 -4.29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893e+002  3.5044e+001  2.5000e+001  1.0000e+001  4.2917e+002  0.0000e+000 -3.7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2505e-002  1.6055e-002  2.5000e+001  1.0000e+001  3.7668e+002  0.0000e+000 -3.7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9.0964e+001  2.3676e+001  2.5000e+001  1.0000e+001  3.7665e+002  0.0000e+000 -3.42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9205e-001  7.7062e-002  2.5000e+001  1.0000e+001  3.4230e+002  0.0000e+000 -3.4219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4213e+001  1.9812e+001  2.5000e+001  1.0000e+001  3.4219e+002  0.0000e+000 -3.142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519e+000  5.2750e-001  2.5000e+001  1.0000e+001  3.1421e+002  0.0000e+000 -3.134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266e+002  3.6711e+001  2.5000e+001  1.0000e+001  3.1348e+002  0.0000e+000 -2.6365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751e+000  5.8892e-001  2.5000e+001  1.0000e+001  2.6365e+002  0.0000e+000 -2.62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1027e+002  9.4971e+001  2.5000e+001  1.0000e+001  2.6287e+002  0.0000e+000 -1.487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2679e+000  1.7681e+000  2.5000e+001  1.0000e+001  1.4878e+002  0.0000e+000 -1.469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3992e+001  1.8531e+001  2.5000e+001  1.0000e+001  1.4691e+002  0.0000e+000 -1.27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2421e-001  2.8907e-001  2.5000e+001  1.0000e+001  1.2787e+002  0.0000e+000 -1.275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254e+002  6.1807e+001  2.5000e+001  1.0000e+001  1.2758e+002  0.0000e+000 -7.3269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235e-001  4.6940e-002  2.5000e+001  1.0000e+001  7.3269e+001  0.0000e+000 -7.3234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0719e+002  4.9037e+001  2.5000e+001  1.0000e+001  7.3234e+001  0.0000e+000 -4.219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6352e+002  9.2642e+001  2.5000e+001  1.0000e+001  4.2192e+001  0.0000e+000 -4.240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4113e+001  1.0452e+001  2.5000e+001  1.0000e+001  4.2407e+000  0.0000e+000 -2.486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1445e+001  1.9686e+001  2.5000e+001  1.0000e+001  2.4867e+000  0.0000e+000 -2.4104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9.5266e+000  5.7324e+000  2.5000e+001  2.0000e+000  2.410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244727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386e+001  1.4752e+001  2.5000e+001  2.0000e+000  0.0000e+000  0.0000e+000 -1.662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6097e+001  4.0854e+001  2.5000e+001  2.0000e+000  1.6622e+001  0.0000e+000 -6.17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73e+002  4.7072e+001  2.5000e+001  2.0000e+000  6.1733e+001  0.0000e+000 -1.11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1044e+002  4.4759e+001  2.5000e+001  2.0000e+000  1.1140e+002  0.0000e+000 -1.56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9127e+001  2.3509e+001  2.5000e+001  2.0000e+000  1.5669e+002  0.0000e+000 -1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152e+001  4.4643e+001  2.5000e+001  2.0000e+001  1.7985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948e+001  2.6452e+001  2.5000e+001  2.0000e+001  2.2353e+002  0.0000e+000 -2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82e+001  2.2835e+001  2.5000e+001  2.0000e+001  2.4914e+002  0.0000e+000 -2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400e+001  1.3201e+001  2.5000e+001  2.0000e+001  2.7108e+002  0.0000e+000 -2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83e+001  1.0181e+001  2.5000e+001  2.0000e+001  2.8371e+002  0.0000e+000 -2.9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847e+001  1.8149e+001  2.5000e+001  1.0000e+001  2.9341e+002  0.0000e+000 -3.1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68e+002  5.3970e+001  2.5000e+001  1.0000e+001  3.1046e+002  0.0000e+000 -3.6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842e+002  1.3850e+002  2.5000e+001  1.0000e+001  3.6041e+002  0.0000e+000 -4.8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707e+001  7.5929e+000  2.5000e+001  1.0000e+001  4.8341e+002  0.0000e+000 -4.89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52e+002  7.6592e+001  2.5000e+001  1.0000e+001  4.8993e+002  0.0000e+000 -5.54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684e+002  1.3755e+002  2.5000e+001  1.0000e+001  5.5425e+002  0.0000e+000 -6.62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32e+000  3.1408e+000  2.5000e+001  1.0000e+001  6.6279e+002  0.0000e+000 -6.6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0823e+002  1.2147e+002  2.5000e+001  1.0000e+001  6.6516e+002  0.0000e+000 -7.5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173e+000  4.7463e-001  2.5000e+001  1.0000e+001  7.5377e+002  0.0000e+000 -7.54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084e+001  1.4054e+001  2.5000e+001  1.0000e+001  7.5411e+002  0.0000e+000 -7.6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0360e+000  1.9591e+000  2.5000e+001  1.0000e+001  7.6397e+002  0.0000e+000 -7.65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571e-001  6.4454e-002  2.5000e+001  1.0000e+001  7.6534e+002  0.0000e+000 -7.6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356e+001  1.2961e+001  2.5000e+001  1.0000e+001  7.6538e+002  0.0000e+000 -7.74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17e+001  6.4092e+000  2.5000e+001  1.0000e+001  7.7440e+002  0.0000e+000 -7.7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8708e+001  2.2737e+001  2.5000e+001  1.0000e+001  7.7883e+002  0.0000e+000 -7.94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822e+000  1.3079e+000  2.5000e+001  1.0000e+001  7.9444e+002  0.0000e+000 -7.95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0961e+001  3.1254e+001  2.5000e+001  1.0000e+001  7.9533e+002  0.0000e+000 -8.1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224e+002  5.4723e+001  2.5000e+001  1.0000e+001  8.1647e+002  0.0000e+000 -8.5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283e+001  1.4044e+001  2.5000e+001  2.0000e+001  8.5266e+002  0.0000e+000 -8.6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1329e+000  3.9707e+000  2.5000e+001  2.0000e+001  8.6236e+002  0.0000e+000 -8.6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257e+001  1.2714e+001  2.5000e+001  2.0000e+001  8.6509e+002  0.0000e+000 -8.7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101e+000  3.2619e+000  2.5000e+001  2.0000e+001  8.7381e+002  0.0000e+000 -8.76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7299e+002  1.6121e+002  2.5000e+001  2.0000e+001  8.7604e+002  0.0000e+000 -9.8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929e+002  8.5623e+001  2.5000e+001  2.0000e+001  9.8250e+002  0.0000e+000 -1.03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025e+002  8.1129e+001  2.5000e+001  2.0000e+001  1.0361e+003  0.0000e+000 -1.08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9740e+001  1.6841e+001  2.5000e+001  2.0000e+001  1.0848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432e+001  1.4565e+001  2.5000e+001  2.0000e+001  1.0947e+003  0.0000e+000 -1.10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4862e+002  1.0472e+002  2.5000e+001  2.0000e+001  1.103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4352e+001  3.9464e+001  2.5000e+001  2.0000e+001  1.1622e+003  0.0000e+000 -1.18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4479e+001  1.8502e+001  2.5000e+001  2.0000e+001  1.1836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7007e+002  1.9201e+002  2.5000e+001  2.0000e+001  1.1935e+003  0.0000e+000 -1.28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4839e+001  1.8016e+001  2.5000e+001  2.0000e+001  1.2893e+003  0.0000e+000 -1.29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6636e+001  3.8667e+001  2.5000e+001  2.0000e+001  1.2977e+003  0.0000e+000 -1.31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668e+002  1.2944e+002  2.5000e+001  2.0000e+001  1.3153e+003  0.0000e+000 -1.37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7011e+001  1.8477e+001  2.5000e+001  2.0000e+001  1.3708e+003  0.0000e+000 -1.37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435e+001  8.4120e+000  2.5000e+001  2.0000e+001  1.3783e+003  0.0000e+000 -1.38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3067e+002  1.6727e+002  2.5000e+001  2.0000e+001  1.3816e+003  0.0000e+000 -1.44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655e+001  1.9066e+001  2.5000e+001  2.0000e+001  1.4435e+003  0.0000e+000 -1.4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460e+001  6.6925e+000  2.5000e+001  2.0000e+001  1.4499e+003  0.0000e+000 -1.4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6497e+001  2.1684e+001  2.5000e+001  2.0000e+001  1.4521e+003  0.0000e+000 -1.44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285e+002  2.8902e+002  2.5000e+001  2.0000e+001  1.4487e+003  0.0000e+000 -1.40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826e+001  1.9128e+001  2.5000e+001  2.0000e+001  1.4040e+003  0.0000e+000 -1.40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625e+001  5.6146e+000  2.5000e+001  2.0000e+001  1.4010e+003  0.0000e+000 -1.40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389e+002  1.0893e+002  2.5000e+001  2.0000e+001  1.4002e+003  0.0000e+000 -1.38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710e+001  1.1011e+001  2.5000e+001  2.0000e+001  1.3832e+003  0.0000e+000 -1.3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092e+002  1.2313e+002  2.5000e+001  2.0000e+001  1.3815e+003  0.0000e+000 -1.36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28e+001  4.0789e+000  2.5000e+001  2.0000e+001  1.3624e+003  0.0000e+000 -1.3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611e+001  1.5586e+001  2.5000e+001  2.0000e+001  1.3617e+003  0.0000e+000 -1.35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0087e+001  1.1546e+001  2.5000e+001  2.0000e+001  1.3593e+003  0.0000e+000 -1.3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071e+002  6.1665e+001  2.5000e+001  2.0000e+001  1.3575e+003  0.0000e+000 -1.34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1039e+001  1.5744e+001  2.5000e+001  2.0000e+001  1.3480e+003  0.0000e+000 -1.34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162e+002  1.3867e+002  2.5000e+001  2.0000e+001  1.3455e+003  0.0000e+000 -1.32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773e+002  2.3307e+002  2.5000e+001  2.0000e+001  1.3239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538e+001  1.4019e+001  2.5000e+001  2.0000e+001  1.2876e+003  0.0000e+000 -1.28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640e+002  1.5218e+002  2.5000e+001  2.0000e+001  1.2854e+003  0.0000e+000 -1.26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333e+001  6.2744e+000  2.5000e+001  2.0000e+001  1.2618e+003  0.0000e+000 -1.26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788e+001  4.1446e+000  2.5000e+001  2.0000e+001  1.2609e+003  0.0000e+000 -1.26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812e+002  7.5838e+001  2.5000e+001  2.0000e+001  1.2602e+003  0.0000e+000 -1.2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407e+002  1.2314e+002  2.5000e+001  2.0000e+001  1.2712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841e+001  7.8785e+000  2.5000e+001  2.0000e+001  1.2884e+003  0.0000e+000 -1.28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524e+002  3.4829e+002  2.5000e+001  2.0000e+001  1.2894e+003  0.0000e+000 -1.33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641e+001  1.3808e+001  2.5000e+001  2.0000e+001  1.3321e+003  0.0000e+000 -1.33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448e+002  9.6581e+001  2.5000e+001  2.0000e+001  1.3337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718e+001  1.4802e+001  2.5000e+001  2.0000e+001  1.3439e+003  0.0000e+000 -1.34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279e+001  1.3536e+001  2.5000e+001  2.0000e+001  1.3454e+003  0.0000e+000 -1.34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392e+002  2.2035e+002  2.5000e+001  2.0000e+001  1.3468e+003  0.0000e+000 -1.36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127e+001  1.5693e+001  2.5000e+001  2.0000e+001  1.3606e+003  0.0000e+000 -1.3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302e+002  1.1180e+002  2.5000e+001  2.0000e+001  1.3610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5033e+001  1.1189e+001  2.5000e+001  2.0000e+001  1.3614e+003  0.0000e+000 -1.3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1750e+000  2.6043e+000  2.5000e+001  2.0000e+001  1.3612e+003  0.0000e+000 -1.36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850e+002  6.5099e+001  2.5000e+001  2.0000e+001  1.3611e+003  0.0000e+000 -1.31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238e+001  3.7838e+000  2.5000e+001  2.0000e+001  1.3177e+003  0.0000e+000 -1.31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7823e+002  5.4612e+001  2.5000e+001  2.0000e+001  1.3151e+003  0.0000e+000 -1.27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034e+002  7.4874e+001  2.5000e+001  2.0000e+001  1.2758e+003  0.0000e+000 -1.21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9795e+001  1.1692e+001  2.5000e+001  2.0000e+001  1.2169e+003  0.0000e+000 -1.2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746e+001  8.1309e+000  2.5000e+001  2.0000e+001  1.2071e+003  0.0000e+000 -1.2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7816e+001  1.9788e+001  2.5000e+001  2.0000e+001  1.2003e+003  0.0000e+000 -1.18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8590e+002  1.6604e+002  2.5000e+001  2.0000e+001  1.1833e+003  0.0000e+000 -1.02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2470e+001  1.9954e+001  2.5000e+001  2.0000e+001  1.0254e+003  0.0000e+000 -1.00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559e+002  1.1500e+002  2.5000e+001  2.0000e+001  1.0045e+003  0.0000e+000 -8.75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138e+000  5.6211e-001  2.5000e+001  2.0000e+001  8.7580e+002  0.0000e+000 -8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022e+001  1.0916e+001  2.5000e+001  2.0000e+001  8.7514e+002  0.0000e+000 -8.6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011e+002  2.7577e+002  2.5000e+001  2.0000e+001  8.6224e+002  0.0000e+000 -5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564e+000  4.3089e-001  2.5000e+001  2.0000e+001  5.3964e+002  0.0000e+000 -5.3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2920e+002  1.0048e+002  2.5000e+001  2.0000e+001  5.3915e+002  0.0000e+000 -4.29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794e+002  3.6288e+001  2.5000e+001  1.0000e+001  4.2917e+002  0.0000e+000 -3.7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2051e-002  1.6624e-002  2.5000e+001  1.0000e+001  3.7668e+002  0.0000e+000 -3.7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9.0291e+001  2.4514e+001  2.5000e+001  1.0000e+001  3.7665e+002  0.0000e+000 -3.42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8984e-001  7.9783e-002  2.5000e+001  1.0000e+001  3.4230e+002  0.0000e+000 -3.4219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3645e+001  2.0510e+001  2.5000e+001  1.0000e+001  3.4219e+002  0.0000e+000 -3.142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367e+000  5.4608e-001  2.5000e+001  1.0000e+001  3.1421e+002  0.0000e+000 -3.134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159e+002  3.8001e+001  2.5000e+001  1.0000e+001  3.1348e+002  0.0000e+000 -2.6365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579e+000  6.0957e-001  2.5000e+001  1.0000e+001  2.6365e+002  0.0000e+000 -2.62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0743e+002  9.8279e+001  2.5000e+001  1.0000e+001  2.6287e+002  0.0000e+000 -1.487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2140e+000  1.8292e+000  2.5000e+001  1.0000e+001  1.4878e+002  0.0000e+000 -1.469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3424e+001  1.9171e+001  2.5000e+001  1.0000e+001  1.4691e+002  0.0000e+000 -1.27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1533e-001  2.9905e-001  2.5000e+001  1.0000e+001  1.2787e+002  0.0000e+000 -1.275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061e+002  6.3930e+001  2.5000e+001  1.0000e+001  1.2758e+002  0.0000e+000 -7.3269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086e-001  4.8544e-002  2.5000e+001  1.0000e+001  7.3269e+001  0.0000e+000 -7.3234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0562e+002  5.0707e+001  2.5000e+001  1.0000e+001  7.3234e+001  0.0000e+000 -4.219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6045e+002  9.5754e+001  2.5000e+001  1.0000e+001  4.2192e+001  0.0000e+000 -4.240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3756e+001  1.0799e+001  2.5000e+001  1.0000e+001  4.2407e+000  0.0000e+000 -2.486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0762e+001  2.0337e+001  2.5000e+001  1.0000e+001  2.4867e+000  0.0000e+000 -2.4104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9.3243e+000  5.9204e+000  2.5000e+001  2.0000e+000  2.410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0792e+003  1.6402e+004  9.3024e+005  7.4862e+005                              1.242610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0792e+003  1.6402e+004  9.7644e+005  7.4995e+005                              1.302007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0792e+003  1.6402e+004                            6.8889e+003  5.5345e+003    1.244727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9" w:name="__RefHeading___Toc165866871"/>
      <w:bookmarkEnd w:id="9"/>
      <w:r>
        <w:rPr/>
        <w:t>Sezione 5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5.5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176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66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7,151,113,15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7,168,169,170,171,172,173,174,175,17,16,15,14,13,12,11,10,9,8,7,6,5,4,3,2,1,112,113,114,115,116,117,118,119,101,159,162,158,157,156,155,154,153,152,15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8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9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3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35.96" Y="78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47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53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59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64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71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76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83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88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95.496" Y="99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08.481" Y="10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51" Point2="15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2" Point2="15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3" Point2="15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4" Point2="15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5" Point2="15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6" Point2="15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7" Point2="15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9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01" Point2="119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19" Point2="118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18" Point2="117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7" Point2="11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6" Point2="11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5" Point2="11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4" Point2="11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3" Point2="112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2" Point2="1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9" Point2="1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76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50" Point2="1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6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7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8" Point2="16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9" Point2="17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0" Point2="17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1" Point2="17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2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59" Point2="16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62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5" Point2="1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51" Point2="16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7857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31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5.7730701121428" Y="79.3041619334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5.52.0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503400e+001  1.662560e+002  8.692610e+001    110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947846e+001  8.317100e+001  8.317100e+001  5.148400e+001  8.317100e+001  8.258044e+001  3.018332e-001  2.0907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148400e+001  8.317100e+001  8.258044e+001  5.306800e+001  8.317100e+001  8.215073e+001  8.094288e-001  1.6412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06800e+001  8.317100e+001  8.215073e+001  5.546829e+001  8.457120e+001  8.156017e+001  2.024699e+000  2.4719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46829e+001  8.457120e+001  8.156017e+001  5.786859e+001  8.597140e+001  8.104128e+001  3.979447e+000  2.4558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86859e+001  8.597140e+001  8.104128e+001  5.926000e+001  8.678308e+001  8.077279e+001  5.473145e+000  1.4170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26000e+001  8.678308e+001  8.077279e+001  5.992500e+001  8.717100e+001  8.065275e+001  6.264937e+000  6.757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92500e+001  8.717100e+001  8.065275e+001  6.000000e+001  8.717100e+001  8.063955e+001  6.524861e+000  7.6153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000000e+001  8.717100e+001  8.063955e+001  6.110800e+001  8.717100e+001  8.045236e+001  6.626888e+000  1.1237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110800e+001  8.717100e+001  8.045236e+001  6.132100e+001  8.717100e+001  8.041806e+001  6.735856e+000  2.157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32100e+001  8.717100e+001  8.041806e+001  6.492500e+001  8.717100e+001  7.991942e+001  7.021476e+000  3.638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492500e+001  8.717100e+001  7.991942e+001  6.500000e+001  8.721475e+001  7.991068e+001  7.277834e+000  7.5508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00000e+001  8.721475e+001  7.991068e+001  6.588280e+001  8.772973e+001  7.981266e+001  7.611714e+000  8.882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588280e+001  8.772973e+001  7.981266e+001  6.629100e+001  8.796785e+001  7.977042e+001  8.057493e+000  4.1037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629100e+001  8.796785e+001  7.977042e+001  6.712000e+001  8.845144e+001  7.969063e+001  8.480125e+000  8.3283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12000e+001  8.845144e+001  7.969063e+001  6.733700e+001  8.857803e+001  7.967106e+001  8.833959e+000  2.178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733700e+001  8.857803e+001  7.967106e+001  6.772500e+001  8.880437e+001  7.963745e+001  9.037161e+000  3.894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772500e+001  8.880437e+001  7.963745e+001  6.892247e+001  8.950290e+001  7.954474e+001  9.564624e+000  1.2010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892247e+001  8.950290e+001  7.954474e+001  6.960800e+001  8.990281e+001  7.949914e+001  1.018160e+001  6.8704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960800e+001  8.990281e+001  7.949914e+001  7.000000e+001  9.013148e+001  7.947552e+001  1.053004e+001  3.9271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000000e+001  9.013148e+001  7.947552e+001  7.010728e+001  9.019406e+001  7.946936e+001  1.069035e+001  1.0745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10728e+001  9.019406e+001  7.946936e+001  7.104200e+001  9.073932e+001  7.942135e+001  1.102260e+001  9.3596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104200e+001  9.073932e+001  7.942135e+001  7.114360e+001  9.079859e+001  7.941674e+001  1.134993e+001  1.017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14360e+001  9.079859e+001  7.941674e+001  7.130700e+001  9.089391e+001  7.940957e+001  1.143314e+001  1.6356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130700e+001  9.089391e+001  7.940957e+001  7.155023e+001  9.103580e+001  7.939947e+001  1.156042e+001  2.434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155023e+001  9.103580e+001  7.939947e+001  7.178200e+001  9.117100e+001  7.939049e+001  1.170850e+001  2.3194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178200e+001  9.117100e+001  7.939049e+001  7.479500e+001  9.117100e+001  7.932997e+001  1.182383e+001  3.013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79500e+001  9.117100e+001  7.932997e+001  7.500000e+001  9.117100e+001  7.932965e+001  1.184125e+001  2.0500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500000e+001  9.117100e+001  7.932965e+001  7.516863e+001  9.117100e+001  7.932975e+001  1.184134e+001  1.686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16863e+001  9.117100e+001  7.932975e+001  7.537187e+001  9.117100e+001  7.933030e+001  1.184103e+001  2.0324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537187e+001  9.117100e+001  7.933030e+001  7.678200e+001  9.117100e+001  7.934723e+001  1.183509e+001  1.4102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678200e+001  9.117100e+001  7.934723e+001  8.000000e+001  9.304821e+001  7.947163e+001  1.271510e+001  3.220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00000e+001  9.304821e+001  7.947163e+001  8.004100e+001  9.307212e+001  7.947398e+001  1.358736e+001  4.1067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004100e+001  9.307212e+001  7.947398e+001  8.027301e+001  9.320746e+001  7.948768e+001  1.365904e+001  2.324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027301e+001  9.320746e+001  7.948768e+001  8.094600e+001  9.360005e+001  7.953094e+001  1.389510e+001  6.743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94600e+001  9.360005e+001  7.953094e+001  8.103807e+001  9.365376e+001  7.953727e+001  1.409281e+001  9.2286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103807e+001  9.365376e+001  7.953727e+001  8.348710e+001  9.508239e+001  7.974166e+001  1.473733e+001  2.4576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48710e+001  9.508239e+001  7.974166e+001  8.363900e+001  9.517100e+001  7.975663e+001  1.537758e+001  1.526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63900e+001  9.517100e+001  7.975663e+001  8.373316e+001  9.517100e+001  7.976605e+001  1.540967e+001  9.4629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373316e+001  9.517100e+001  7.976605e+001  8.500000e+001  9.517100e+001  7.990286e+001  1.533889e+001  1.2742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500000e+001  9.517100e+001  7.990286e+001  8.537120e+001  9.517100e+001  7.994651e+001  1.524651e+001  3.737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37120e+001  9.517100e+001  7.994651e+001  8.863900e+001  9.517100e+001  8.040096e+001  1.501307e+001  3.2994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63900e+001  9.517100e+001  8.040096e+001  9.000000e+001  9.596493e+001  8.062773e+001  1.505640e+001  1.3797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000000e+001  9.596493e+001  8.062773e+001  9.037331e+001  9.618270e+001  8.069381e+001  1.541326e+001  3.791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037331e+001  9.618270e+001  8.069381e+001  9.222800e+001  9.726463e+001  8.104715e+001  1.585840e+001  1.8880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222800e+001  9.726463e+001  8.104715e+001  9.258765e+001  9.747443e+001  8.112052e+001  1.628589e+001  3.6706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258765e+001  9.747443e+001  8.112052e+001  9.433110e+001  9.849146e+001  8.149869e+001  1.667802e+001  1.7840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433110e+001  9.849146e+001  8.149869e+001  9.467724e+001  9.869338e+001  8.157824e+001  1.705414e+001  3.5516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467724e+001  9.869338e+001  8.157824e+001  9.500000e+001  9.888166e+001  8.165377e+001  1.717168e+001  3.314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500000e+001  9.888166e+001  8.165377e+001  9.534829e+001  9.908483e+001  8.173672e+001  1.728819e+001  3.5803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34829e+001  9.908483e+001  8.173672e+001  9.549600e+001  9.917100e+001  8.177236e+001  1.737341e+001  1.5194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549600e+001  9.917100e+001  8.177236e+001  1.000000e+002  9.893100e+001  8.299211e+001  1.670121e+001  4.6668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00000e+002  9.893100e+001  8.299211e+001  1.003483e+002  9.909948e+001  8.309735e+001  1.597070e+001  3.6388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03483e+002  9.909948e+001  8.309735e+001  1.030000e+002  1.003820e+002  8.395122e+001  1.622817e+001  2.7858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0000e+002  1.003820e+002  8.395122e+001  1.033556e+002  1.005630e+002  8.407293e+001  1.646065e+001  3.7589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33556e+002  1.005630e+002  8.407293e+001  1.050000e+002  1.014000e+002  8.465814e+001  1.662063e+001  1.7454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50000e+002  1.014000e+002  8.465814e+001  1.053628e+002  1.015846e+002  8.479228e+001  1.676730e+001  3.8678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3628e+002  1.015846e+002  8.479228e+001  1.084810e+002  1.031710e+002  8.602217e+001  1.698793e+001  3.3522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84810e+002  1.031710e+002  8.602217e+001  1.100000e+002  1.039440e+002  8.667241e+001  1.721448e+001  1.6523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00000e+002  1.039440e+002  8.667241e+001  1.103603e+002  1.041241e+002  8.683168e+001  1.728227e+001  3.9391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03603e+002  1.041241e+002  8.683168e+001  1.150000e+002  1.064440e+002  8.906219e+001  1.737942e+001  5.148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50000e+002  1.064440e+002  8.906219e+001  1.153566e+002  1.066209e+002  8.924788e+001  1.737767e+001  4.02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53566e+002  1.066209e+002  8.924788e+001  1.200000e+002  1.089240e+002  9.186367e+001  1.726356e+001  5.33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00000e+002  1.089240e+002  9.186367e+001  1.202695e+002  1.089848e+002  9.202726e+001  1.700909e+001  3.1530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02695e+002  1.089848e+002  9.202726e+001  1.233660e+002  1.096830e+002  9.400522e+001  1.634069e+001  3.6745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33660e+002  1.096830e+002  9.400522e+001  1.234451e+002  1.096810e+002  9.405819e+001  1.565032e+001  9.5185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451e+002  1.096810e+002  9.405819e+001  1.245140e+002  1.096540e+002  9.478652e+001  1.524806e+001  1.2934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45140e+002  1.096540e+002  9.478652e+001  1.247105e+002  1.097624e+002  9.492296e+001  1.485354e+001  2.392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47105e+002  1.097624e+002  9.492296e+001  1.250000e+002  1.099220e+002  9.512545e+001  1.481819e+001  3.5329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0000e+002  1.099220e+002  9.512545e+001  1.253863e+002  1.101350e+002  9.539835e+001  1.476697e+001  4.7293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53863e+002  1.101350e+002  9.539835e+001  1.294800e+002  1.123920e+002  9.849329e+001  1.436514e+001  5.1327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94800e+002  1.123920e+002  9.849329e+001  1.298467e+002  1.125683e+002  9.878959e+001  1.383913e+001  4.71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98467e+002  1.125683e+002  9.878959e+001  1.300000e+002  1.126420e+002  9.891440e+001  1.375323e+001  1.9766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00000e+002  1.126420e+002  9.891440e+001  1.302199e+002  1.126641e+002  9.909452e+001  1.364875e+001  2.842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2199e+002  1.126641e+002  9.909452e+001  1.331420e+002  1.129580e+002  1.016061e+002  1.248890e+001  3.8534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31420e+002  1.129580e+002  1.016061e+002  1.332117e+002  1.129632e+002  1.016688e+002  1.132316e+001  9.3717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32117e+002  1.129632e+002  1.016688e+002  1.347127e+002  1.130747e+002  1.030532e+002  1.066608e+001  2.0420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47127e+002  1.130747e+002  1.030532e+002  1.350000e+002  1.130960e+002  1.033257e+002  9.896206e+000  3.9592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30960e+002  1.033257e+002  1.350368e+002  1.130967e+002  1.033607e+002  9.753124e+000  5.08130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50368e+002  1.130967e+002  1.033607e+002  1.375184e+002  1.131408e+002  1.058255e+002  8.550416e+000  3.4978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5184e+002  1.131408e+002  1.058255e+002  1.400000e+002  1.131850e+002  1.085017e+002  6.027490e+000  3.6499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00000e+002  1.131850e+002  1.085017e+002  1.400094e+002  1.131851e+002  1.085122e+002  4.678073e+000  1.40878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94e+002  1.131851e+002  1.085122e+002  1.432691e+002  1.132033e+002  1.124033e+002  2.794115e+000  5.076757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83  1.432691e+002  1.132033e+002  1.124033e+002  1.438956e+002  1.132068e+002  1.132068e+002  4.024342e-001  1.018929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896e+001  0.0000e+000 -1.64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3078e+001  0.0000e+000 -1.51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7478e+001  0.0000e+000 -1.38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193e+002  0.0000e+000 -1.21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331e+002  0.0000e+000 -1.09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576e+001  0.0000e+000 -1.02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2065e+000  0.0000e+000 -9.98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39e+002  0.0000e+000 -9.58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99e+001  0.0000e+000 -9.14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05e+002  0.0000e+000 -7.87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830e+000  0.0000e+000 -6.653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716e+002  0.0000e+000 -6.335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618e+001  3.8316e-001 -5.907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387e+002  3.1101e+000 -5.49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1469e+001  1.3221e+000 -5.15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314e+001  2.8834e+000 -4.951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178e+002  1.3036e+001 -4.42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87e+002  1.0209e+001 -3.80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661e+001  6.7176e+000 -3.44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79e+001  1.9487e+000 -3.284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78e+002  1.8964e+001 -2.940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35e+001  2.2726e+000 -2.59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93e+001  3.7413e+000 -2.51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82e+001  5.7649e+000 -2.37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725e+001  5.7097e+000 -2.22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02e+002  9.2949e+001 -1.15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7.5279e+000 -8.9795e-002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6.3042e+000  3.3341e-002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7.7318e+000  1.559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31e+002  5.7602e+001  6.876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53e+002  1.5614e+002  2.213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598e+000  2.1969e+000  3.288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822e+001  1.2527e+001  3.378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52e+002  3.7249e+001  3.677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63e+001  5.1996e+000  3.93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28e+002  1.4722e+002  4.77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42e+001  9.6703e+000  5.631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469e+001  6.0252e+000  5.71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556e+002  8.3324e+001  6.16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2430e+001  2.5188e+001  6.70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0017e+002  2.3610e+002  7.91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83e+002  1.0528e+002  9.45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504e+001  2.9540e+001  1.00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124e+002  1.5079e+002  1.07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1845e+001  2.9970e+001  1.15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652e+002  1.4845e+002  1.22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599e+001  3.0058e+001  1.29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7568e+001  2.8194e+001  1.31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4290e+001  3.0601e+001  1.339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5929e+001  1.3032e+001  1.35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291e+003  4.1152e+002  1.51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4177e+001  3.2740e+001  1.68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7355e+002  2.5270e+002  1.78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011e+001  3.4262e+001  1.889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6415e+002  1.5931e+002  1.9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1031e+001  3.5299e+001  2.02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0543e+002  3.0477e+002  2.15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811e+002  1.4837e+002  2.31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881e+001  3.5106e+001  2.38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32e+003  4.4632e+002  2.56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477e+001  3.3488e+001  2.75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70e+003  4.2045e+002  2.93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987e+001  2.3178e+001  3.1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7301e+002  2.5429e+002  3.25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475e+001  6.1539e+000  3.38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702e+002  8.1342e+001  3.42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952e+001  1.4559e+001  3.47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357e+001  2.1220e+001  3.4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267e+001  2.7872e+001  3.52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693e+002  2.6089e+002  3.70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960e+001  1.9638e+001  3.89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220e+001  8.0066e+000  3.91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140e+001  1.1170e+001  3.93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8851e+002  1.0216e+002  4.0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91e+001  1.2883e+000  4.19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536e+002  1.3888e+001  4.26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8338e+001  0.0000e+000  4.34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396e+000  0.0000e+000  4.36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776e+002  0.0000e+000  4.48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637e+002  0.0000e+000  4.71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6.1411e-001  0.0000e+000  4.83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3405e+002  0.0000e+000  5.00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7907e+000  0.0000e+000  5.2055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58725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452e+001  7.194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2273e+001  1.085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4944e+001  3.539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805e+002  6.615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089e+002  5.97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9453e+001  3.10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822e+000  3.599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69e+002  5.32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102e+001  1.02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321e+002  1.782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245e+000  3.79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651e+002  4.65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339e+001  2.25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335e+002  4.74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1342e+001  1.28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100e+001  2.3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124e+002  7.18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63e+002  4.19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544e+001  2.45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49e+001  6.78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57e+002  6.02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16e+001  6.677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65e+001  1.07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44e+001  1.61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693e+001  1.55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791e+002  1.92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1.23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1.00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1.20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29e+002  8.11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08e+002  1.878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465e+000  2.49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742e+001  1.41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24e+002  4.166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18e+001  5.77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745e+002  1.60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375e+001  1.03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362e+001  6.43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391e+002  8.44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1866e+001  2.39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9349e+002  1.956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293e+002  7.677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9271e+001  2.14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398e+002  1.08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0194e+001  2.15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728e+002  1.06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0500e+001  2.15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528e+001  2.01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996e+001  2.18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927e+001  9.31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9335e+002  2.526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007e+001  1.70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4594e+002  1.307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3809e+001  1.76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307e+002  8.19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6002e+001  1.81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5623e+002  1.568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2003e+002  7.67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5804e+001  1.8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6720e+002  2.33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3155e+001  1.78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2962e+002  2.30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2135e+001  1.32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717e+002  1.45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688e+001  3.547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934e+002  4.65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1995e+001  8.3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7001e+001  1.23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2288e+001  1.65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2773e+002  1.766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2862e+001  1.60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882e+001  6.710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1055e+001  9.624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7047e+002  1.300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8728e+000  3.18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5831e+002  6.97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7815e+001  1.34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5027e+000  1.70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0417e+002  1.034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032e+002  8.09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4.0798e-001  2.6306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8.6084e+001  7.22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9459e+000  2.7103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95974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575e+001  7.5301e+000  2.5000e+001  2.0000e+000  0.0000e+000  0.0000e+000 -1.18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996e+001  1.1369e+001  2.5000e+001  2.0000e+000  1.1805e+001  0.0000e+000 -3.095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9100e+001  3.6645e+001  2.5000e+001  2.0000e+000  3.0953e+001  0.0000e+000 -9.37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041e+002  6.7123e+001  2.5000e+001  2.0000e+000  9.3709e+001  0.0000e+000 -2.0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721e+002  5.9326e+001  2.5000e+001  1.0000e+001  2.0581e+002  0.0000e+000 -2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246e+001  3.0644e+001  2.5000e+001  1.0000e+001  2.9739e+002  0.0000e+000 -3.4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9552e+000  3.5369e+000  2.5000e+001  1.0000e+001  3.4405e+002  0.0000e+000 -3.49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191e+002  5.2113e+001  2.5000e+001  1.0000e+001  3.4941e+002  0.0000e+000 -4.2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311e+001  1.0000e+001  2.5000e+001  1.0000e+001  4.2747e+002  0.0000e+000 -4.42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461e+002  1.7124e+002  2.5000e+001  1.0000e+001  4.4226e+002  0.0000e+000 -6.8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1619e+000  3.6013e+000  2.5000e+001  1.0000e+001  6.8657e+002  0.0000e+000 -6.9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270e+002  4.4010e+001  2.5000e+001  1.0000e+001  6.9152e+002  0.0000e+000 -7.5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094e+001  2.1215e+001  2.5000e+001  1.0000e+001  7.5152e+002  0.0000e+000 -7.8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869e+002  4.4573e+001  2.5000e+001  1.0000e+001  7.8013e+002  0.0000e+000 -8.39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682e+001  1.2036e+001  2.5000e+001  1.0000e+001  8.3970e+002  0.0000e+000 -8.55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9406e+001  2.1670e+001  2.5000e+001  1.0000e+001  8.5566e+002  0.0000e+000 -8.84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750e+002  6.6881e+001  2.5000e+001  1.0000e+001  8.8423e+002  0.0000e+000 -9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169e+002  3.8821e+001  2.5000e+001  1.0000e+001  9.7108e+002  0.0000e+000 -1.02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144e+001  2.2664e+001  2.5000e+001  1.0000e+001  1.0205e+003  0.0000e+000 -1.04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367e+001  6.2542e+000  2.5000e+001  1.0000e+001  1.0490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484e+002  5.5434e+001  2.5000e+001  1.0000e+001  1.0568e+003  0.0000e+000 -1.12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31e+001  6.1262e+000  2.5000e+001  1.0000e+001  1.1253e+003  0.0000e+000 -1.1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855e+001  9.8947e+000  2.5000e+001  1.0000e+001  1.1328e+003  0.0000e+000 -1.14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35e+001  1.4828e+001  2.5000e+001  1.0000e+001  1.1448e+003  0.0000e+000 -1.16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308e+001  1.4221e+001  2.5000e+001  1.0000e+001  1.1627e+003  0.0000e+000 -1.1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164e+002  1.7481e+002  2.5000e+001  1.0000e+001  1.1798e+003  0.0000e+000 -1.3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77e+001  1.1139e+001  2.5000e+001  1.0000e+001  1.3801e+003  0.0000e+000 -1.39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2e+001  9.0906e+000  2.5000e+001  1.0000e+001  1.3922e+003  0.0000e+000 -1.40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7e+001  1.0871e+001  2.5000e+001  1.0000e+001  1.4020e+003  0.0000e+000 -1.41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45e+002  7.2851e+001  2.5000e+001  1.0000e+001  1.4137e+003  0.0000e+000 -1.48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850e+002  1.6749e+002  2.5000e+001  1.0000e+001  1.4895e+003  0.0000e+000 -1.64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459e+000  2.2145e+000  2.5000e+001  1.0000e+001  1.6477e+003  0.0000e+000 -1.64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160e+001  1.2565e+001  2.5000e+001  1.0000e+001  1.6496e+003  0.0000e+000 -1.66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343e+002  3.6958e+001  2.5000e+001  1.0000e+001  1.6605e+003  0.0000e+000 -1.69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555e+001  5.1224e+000  2.5000e+001  1.0000e+001  1.6917e+003  0.0000e+000 -1.69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929e+002  1.4189e+002  2.5000e+001  1.0000e+001  1.6960e+003  0.0000e+000 -1.80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807e+001  9.1559e+000  2.5000e+001  1.0000e+001  1.8055e+003  0.0000e+000 -1.81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008e+001  5.6825e+000  2.5000e+001  1.0000e+001  1.8120e+003  0.0000e+000 -1.81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917e+002  7.4548e+001  2.5000e+001  1.0000e+001  1.8160e+003  0.0000e+000 -1.86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0510e+001  2.1157e+001  2.5000e+001  1.0000e+001  1.8660e+003  0.0000e+000 -1.87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287e+002  1.7287e+002  2.5000e+001  1.0000e+001  1.8793e+003  0.0000e+000 -1.97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945e+002  6.8062e+001  2.5000e+001  1.0000e+001  1.9700e+003  0.0000e+000 -1.99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387e+001  1.9033e+001  2.5000e+001  1.0000e+001  1.9965e+003  0.0000e+000 -2.0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020e+002  9.6837e+001  2.5000e+001  1.0000e+001  2.0030e+003  0.0000e+000 -2.03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613e+001  1.9212e+001  2.5000e+001  1.0000e+001  2.0308e+003  0.0000e+000 -2.03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532e+002  9.5244e+001  2.5000e+001  1.0000e+001  2.0352e+003  0.0000e+000 -2.05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0311e+001  1.9331e+001  2.5000e+001  1.0000e+001  2.0518e+003  0.0000e+000 -2.0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417e+001  1.8149e+001  2.5000e+001  1.0000e+001  2.0541e+003  0.0000e+000 -2.0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952e+001  1.9718e+001  2.5000e+001  1.0000e+001  2.0560e+003  0.0000e+000 -2.05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933e+001  8.4041e+000  2.5000e+001  1.0000e+001  2.0577e+003  0.0000e+000 -2.05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036e+003  2.3121e+002  2.5000e+001  1.0000e+001  2.0584e+003  0.0000e+000 -2.03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2672e+001  1.5945e+001  2.5000e+001  1.0000e+001  2.0370e+003  0.0000e+000 -2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6278e+002  1.2354e+002  2.5000e+001  1.0000e+001  2.0324e+003  0.0000e+000 -1.9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683e+001  1.6863e+001  2.5000e+001  1.0000e+001  1.9870e+003  0.0000e+000 -1.97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841e+002  7.9011e+001  2.5000e+001  1.0000e+001  1.9794e+003  0.0000e+000 -1.9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866e+001  1.7658e+001  2.5000e+001  1.0000e+001  1.9398e+003  0.0000e+000 -1.93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9716e+002  1.5509e+002  2.5000e+001  1.0000e+001  1.9300e+003  0.0000e+000 -1.83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543e+002  7.7662e+001  2.5000e+001  1.0000e+001  1.8305e+003  0.0000e+000 -1.77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391e+001  1.8617e+001  2.5000e+001  1.0000e+001  1.7720e+003  0.0000e+000 -1.75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25e+003  2.4604e+002  2.5000e+001  1.0000e+001  1.7571e+003  0.0000e+000 -1.53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897e+001  1.9385e+001  2.5000e+001  1.0000e+001  1.5334e+003  0.0000e+000 -1.51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792e+003  2.5823e+002  2.5000e+001  1.0000e+001  1.5139e+003  0.0000e+000 -1.22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2084e+001  1.5255e+001  2.5000e+001  1.0000e+001  1.2297e+003  0.0000e+000 -1.21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8905e+002  1.7155e+002  2.5000e+001  1.0000e+001  1.2117e+003  0.0000e+000 -9.99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956e+001  4.2901e+000  2.5000e+001  1.0000e+001  9.9929e+002  0.0000e+000 -9.9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386e+002  5.6874e+001  2.5000e+001  1.0000e+001  9.9377e+002  0.0000e+000 -9.1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270e+001  1.0302e+001  2.5000e+001  1.0000e+001  9.1938e+002  0.0000e+000 -9.05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324e+001  1.5259e+001  2.5000e+001  1.0000e+001  9.0572e+002  0.0000e+000 -8.8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8940e+001  2.0446e+001  2.5000e+001  1.0000e+001  8.8548e+002  0.0000e+000 -8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8.1806e+002  2.2288e+002  2.5000e+001  1.0000e+001  8.5832e+002  0.0000e+000 -5.6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7.0829e+001  2.0477e+001  2.5000e+001  1.0000e+001  5.6147e+002  0.0000e+000 -5.3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9418e+001  8.5680e+000  2.5000e+001  1.0000e+001  5.3463e+002  0.0000e+000 -5.2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1830e+001  1.2278e+001  2.5000e+001  1.0000e+001  5.2343e+002  0.0000e+000 -5.0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5.0485e+002  1.6212e+002  2.5000e+001  1.0000e+001  5.0747e+002  0.0000e+000 -3.1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788e+001  3.8447e+000  2.5000e+001  1.0000e+001  3.1539e+002  0.0000e+000 -3.1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694e+002  8.2457e+001  2.5000e+001  1.0000e+001  3.1137e+002  0.0000e+000 -2.3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8087e+001  1.5559e+001  2.5000e+001  1.0000e+001  2.3220e+002  0.0000e+000 -2.18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088e+000  1.9703e+000  2.5000e+001  1.0000e+001  2.1867e+002  0.0000e+000 -2.16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587e+002  1.2055e+002  2.5000e+001  1.0000e+001  2.1695e+002  0.0000e+000 -1.11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242e+002  9.3761e+001  2.5000e+001  1.0000e+001  1.1195e+002  0.0000e+000 -3.60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942e-001  2.9781e-001  2.5000e+001  1.0000e+001  3.6018e+001  0.0000e+000 -3.58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822e+002  7.5857e+001  2.5000e+001  1.0000e+001  3.5804e+001  0.0000e+000 -1.23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1443e+000  2.8442e+000  2.5000e+001  2.0000e+000  1.2362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88630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779e+001  8.2311e+000  2.5000e+001  2.0000e+000  0.0000e+000  0.0000e+000 -1.18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277e+001  1.2418e+001  2.5000e+001  2.0000e+000  1.1805e+001  0.0000e+000 -3.095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9913e+001  3.9991e+001  2.5000e+001  2.0000e+000  3.0953e+001  0.0000e+000 -9.37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170e+002  7.3182e+001  2.5000e+001  2.0000e+000  9.3709e+001  0.0000e+000 -2.0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822e+002  6.4634e+001  2.5000e+001  1.0000e+001  2.0581e+002  0.0000e+000 -2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733e+001  3.3372e+001  2.5000e+001  1.0000e+001  2.9739e+002  0.0000e+000 -3.4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0099e+000  3.8513e+000  2.5000e+001  1.0000e+001  3.4405e+002  0.0000e+000 -3.49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268e+002  5.6733e+001  2.5000e+001  1.0000e+001  3.4941e+002  0.0000e+000 -4.2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451e+001  1.0884e+001  2.5000e+001  1.0000e+001  4.2747e+002  0.0000e+000 -4.42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666e+002  1.8625e+002  2.5000e+001  1.0000e+001  4.4226e+002  0.0000e+000 -6.8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1979e+000  3.9143e+000  2.5000e+001  1.0000e+001  6.8657e+002  0.0000e+000 -6.9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312e+002  4.7828e+001  2.5000e+001  1.0000e+001  6.9152e+002  0.0000e+000 -7.5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281e+001  2.3050e+001  2.5000e+001  1.0000e+001  7.5152e+002  0.0000e+000 -7.8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905e+002  4.8418e+001  2.5000e+001  1.0000e+001  7.8013e+002  0.0000e+000 -8.39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774e+001  1.3072e+001  2.5000e+001  1.0000e+001  8.3970e+002  0.0000e+000 -8.55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9565e+001  2.3533e+001  2.5000e+001  1.0000e+001  8.5566e+002  0.0000e+000 -8.84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794e+002  7.2611e+001  2.5000e+001  1.0000e+001  8.8423e+002  0.0000e+000 -9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191e+002  4.2133e+001  2.5000e+001  1.0000e+001  9.7108e+002  0.0000e+000 -1.02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259e+001  2.4593e+001  2.5000e+001  1.0000e+001  1.0205e+003  0.0000e+000 -1.04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397e+001  6.7860e+000  2.5000e+001  1.0000e+001  1.0490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08e+002  6.0138e+001  2.5000e+001  1.0000e+001  1.0568e+003  0.0000e+000 -1.12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55e+001  6.6449e+000  2.5000e+001  1.0000e+001  1.1253e+003  0.0000e+000 -1.1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891e+001  1.0732e+001  2.5000e+001  1.0000e+001  1.1328e+003  0.0000e+000 -1.14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87e+001  1.6082e+001  2.5000e+001  1.0000e+001  1.1448e+003  0.0000e+000 -1.16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354e+001  1.5422e+001  2.5000e+001  1.0000e+001  1.1627e+003  0.0000e+000 -1.1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193e+002  1.8948e+002  2.5000e+001  1.0000e+001  1.1798e+003  0.0000e+000 -1.3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78e+001  1.2067e+001  2.5000e+001  1.0000e+001  1.3801e+003  0.0000e+000 -1.39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2e+001  9.8477e+000  2.5000e+001  1.0000e+001  1.3922e+003  0.0000e+000 -1.40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4e+001  1.1775e+001  2.5000e+001  1.0000e+001  1.4020e+003  0.0000e+000 -1.41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38e+002  7.8894e+001  2.5000e+001  1.0000e+001  1.4137e+003  0.0000e+000 -1.48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797e+002  1.8126e+002  2.5000e+001  1.0000e+001  1.4895e+003  0.0000e+000 -1.64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356e+000  2.3953e+000  2.5000e+001  1.0000e+001  1.6477e+003  0.0000e+000 -1.64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100e+001  1.3591e+001  2.5000e+001  1.0000e+001  1.6496e+003  0.0000e+000 -1.66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324e+002  3.9968e+001  2.5000e+001  1.0000e+001  1.6605e+003  0.0000e+000 -1.69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527e+001  5.5389e+000  2.5000e+001  1.0000e+001  1.6917e+003  0.0000e+000 -1.69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834e+002  1.5337e+002  2.5000e+001  1.0000e+001  1.6960e+003  0.0000e+000 -1.80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735e+001  9.8927e+000  2.5000e+001  1.0000e+001  1.8055e+003  0.0000e+000 -1.81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963e+001  6.1396e+000  2.5000e+001  1.0000e+001  1.8120e+003  0.0000e+000 -1.81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53e+002  8.0527e+001  2.5000e+001  1.0000e+001  1.8160e+003  0.0000e+000 -1.86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0314e+001  2.2848e+001  2.5000e+001  1.0000e+001  1.8660e+003  0.0000e+000 -1.87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099e+002  1.8659e+002  2.5000e+001  1.0000e+001  1.8793e+003  0.0000e+000 -1.97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857e+002  7.3414e+001  2.5000e+001  1.0000e+001  1.9700e+003  0.0000e+000 -1.99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127e+001  2.0524e+001  2.5000e+001  1.0000e+001  1.9965e+003  0.0000e+000 -2.0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878e+002  1.0439e+002  2.5000e+001  1.0000e+001  2.0030e+003  0.0000e+000 -2.03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313e+001  2.0704e+001  2.5000e+001  1.0000e+001  2.0308e+003  0.0000e+000 -2.03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375e+002  1.0261e+002  2.5000e+001  1.0000e+001  2.0352e+003  0.0000e+000 -2.05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974e+001  2.0819e+001  2.5000e+001  1.0000e+001  2.0518e+003  0.0000e+000 -2.0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096e+001  1.9544e+001  2.5000e+001  1.0000e+001  2.0541e+003  0.0000e+000 -2.0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597e+001  2.1232e+001  2.5000e+001  1.0000e+001  2.0560e+003  0.0000e+000 -2.05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779e+001  9.0487e+000  2.5000e+001  1.0000e+001  2.0577e+003  0.0000e+000 -2.05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9892e+002  2.4877e+002  2.5000e+001  1.0000e+001  2.0584e+003  0.0000e+000 -2.03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2316e+001  1.7145e+001  2.5000e+001  1.0000e+001  2.0370e+003  0.0000e+000 -2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5986e+002  1.3277e+002  2.5000e+001  1.0000e+001  2.0324e+003  0.0000e+000 -1.9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261e+001  1.8115e+001  2.5000e+001  1.0000e+001  1.9870e+003  0.0000e+000 -1.97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636e+002  8.4852e+001  2.5000e+001  1.0000e+001  1.9794e+003  0.0000e+000 -1.9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393e+001  1.8957e+001  2.5000e+001  1.0000e+001  1.9398e+003  0.0000e+000 -1.93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9277e+002  1.6641e+002  2.5000e+001  1.0000e+001  1.9300e+003  0.0000e+000 -1.83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307e+002  8.3275e+001  2.5000e+001  1.0000e+001  1.8305e+003  0.0000e+000 -1.77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1808e+001  1.9956e+001  2.5000e+001  1.0000e+001  1.7720e+003  0.0000e+000 -1.75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642e+003  2.6354e+002  2.5000e+001  1.0000e+001  1.7571e+003  0.0000e+000 -1.53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199e+001  2.0747e+001  2.5000e+001  1.0000e+001  1.5334e+003  0.0000e+000 -1.51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93e+003  2.7615e+002  2.5000e+001  1.0000e+001  1.5139e+003  0.0000e+000 -1.22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460e+001  1.6300e+001  2.5000e+001  1.0000e+001  1.2297e+003  0.0000e+000 -1.21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8174e+002  1.8319e+002  2.5000e+001  1.0000e+001  1.2117e+003  0.0000e+000 -9.99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766e+001  4.5787e+000  2.5000e+001  1.0000e+001  9.9929e+002  0.0000e+000 -9.9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131e+002  6.0687e+001  2.5000e+001  1.0000e+001  9.9377e+002  0.0000e+000 -9.1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9800e+001  1.0990e+001  2.5000e+001  1.0000e+001  9.1938e+002  0.0000e+000 -9.05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8624e+001  1.6277e+001  2.5000e+001  1.0000e+001  9.0572e+002  0.0000e+000 -8.8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7994e+001  2.1807e+001  2.5000e+001  1.0000e+001  8.8548e+002  0.0000e+000 -8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8.0718e+002  2.3751e+002  2.5000e+001  1.0000e+001  8.5832e+002  0.0000e+000 -5.6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9777e+001  2.1802e+001  2.5000e+001  1.0000e+001  5.6147e+002  0.0000e+000 -5.3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975e+001  9.1215e+000  2.5000e+001  1.0000e+001  5.3463e+002  0.0000e+000 -5.2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1193e+001  1.3070e+001  2.5000e+001  1.0000e+001  5.2343e+002  0.0000e+000 -5.0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9612e+002  1.7246e+002  2.5000e+001  1.0000e+001  5.0747e+002  0.0000e+000 -3.1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74e+001  4.0874e+000  2.5000e+001  1.0000e+001  3.1539e+002  0.0000e+000 -3.1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226e+002  8.7630e+001  2.5000e+001  1.0000e+001  3.1137e+002  0.0000e+000 -2.3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7184e+001  1.6528e+001  2.5000e+001  1.0000e+001  2.3220e+002  0.0000e+000 -2.18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6940e+000  2.0929e+000  2.5000e+001  1.0000e+001  2.1867e+002  0.0000e+000 -2.16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7863e+002  1.2797e+002  2.5000e+001  1.0000e+001  2.1695e+002  0.0000e+000 -1.11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9644e+002  9.9409e+001  2.5000e+001  1.0000e+001  1.1195e+002  0.0000e+000 -3.60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6985e-001  3.1553e-001  2.5000e+001  1.0000e+001  3.6018e+001  0.0000e+000 -3.58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302e+002  8.0295e+001  2.5000e+001  1.0000e+001  3.5804e+001  0.0000e+000 -1.23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9396e+000  3.0070e+000  2.5000e+001  2.0000e+000  1.2362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394e+003  1.6012e+004  4.9247e+005  3.9124e+005                              1.258725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394e+003  1.6012e+004  5.4616e+005  3.9124e+005                              1.395974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394e+003  1.6012e+004                            5.7141e+003  4.4343e+003    1.288630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04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176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66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7,151,113,15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7,168,169,170,171,172,173,174,175,17,16,15,14,13,12,11,10,9,8,7,6,5,4,3,2,1,112,113,114,115,116,117,118,119,101,159,162,158,157,156,155,154,153,152,15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7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8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35.96" Y="78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47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53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59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64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71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76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83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88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95.496" Y="99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08.481" Y="10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180.324" Y="102.47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51" Point2="15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2" Point2="15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3" Point2="15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4" Point2="15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5" Point2="15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6" Point2="15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7" Point2="15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9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01" Point2="119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19" Point2="118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18" Point2="117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7" Point2="11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6" Point2="11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5" Point2="11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4" Point2="11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3" Point2="112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2" Point2="1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9" Point2="1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76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50" Point2="1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6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7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8" Point2="16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9" Point2="17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0" Point2="17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1" Point2="17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2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59" Point2="16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62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51" Point2="16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7857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77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5.7730701121428" Y="79.3041619334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04.2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503400e+001  1.662560e+002  8.692610e+001    110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947846e+001  8.317100e+001  8.317100e+001  5.148400e+001  8.317100e+001  8.258044e+001  3.018332e-001  2.0907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148400e+001  8.317100e+001  8.258044e+001  5.306800e+001  8.317100e+001  8.215073e+001  8.094288e-001  1.6412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06800e+001  8.317100e+001  8.215073e+001  5.546829e+001  8.457120e+001  8.156017e+001  2.024699e+000  2.4719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46829e+001  8.457120e+001  8.156017e+001  5.786859e+001  8.597140e+001  8.104128e+001  3.979447e+000  2.4558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86859e+001  8.597140e+001  8.104128e+001  5.926000e+001  8.678308e+001  8.077279e+001  5.473145e+000  1.4170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26000e+001  8.678308e+001  8.077279e+001  5.992500e+001  8.717100e+001  8.065275e+001  6.264937e+000  6.757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92500e+001  8.717100e+001  8.065275e+001  6.000000e+001  8.717100e+001  8.063955e+001  6.524861e+000  7.6153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000000e+001  8.717100e+001  8.063955e+001  6.110800e+001  8.717100e+001  8.045236e+001  6.626888e+000  1.1237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110800e+001  8.717100e+001  8.045236e+001  6.132100e+001  8.717100e+001  8.041806e+001  6.735856e+000  2.157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32100e+001  8.717100e+001  8.041806e+001  6.492500e+001  8.717100e+001  7.991942e+001  7.021476e+000  3.638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492500e+001  8.717100e+001  7.991942e+001  6.500000e+001  8.721475e+001  7.991068e+001  7.277834e+000  7.5508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00000e+001  8.721475e+001  7.991068e+001  6.629100e+001  8.796785e+001  7.977042e+001  7.753192e+000  1.2986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629100e+001  8.796785e+001  7.977042e+001  6.712000e+001  8.845144e+001  7.969063e+001  8.480125e+000  8.3283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712000e+001  8.845144e+001  7.969063e+001  6.733700e+001  8.857803e+001  7.967106e+001  8.833959e+000  2.178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33700e+001  8.857803e+001  7.967106e+001  6.772500e+001  8.880437e+001  7.963745e+001  9.037161e+000  3.894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772500e+001  8.880437e+001  7.963745e+001  6.808143e+001  8.901229e+001  7.960811e+001  9.285731e+000  3.5763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808143e+001  8.901229e+001  7.960811e+001  6.892247e+001  8.950290e+001  7.954474e+001  9.682198e+000  8.4342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892247e+001  8.950290e+001  7.954474e+001  6.960800e+001  8.990281e+001  7.949914e+001  1.018160e+001  6.8704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960800e+001  8.990281e+001  7.949914e+001  7.000000e+001  9.013148e+001  7.947552e+001  1.053004e+001  3.9271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000000e+001  9.013148e+001  7.947552e+001  7.010728e+001  9.019406e+001  7.946936e+001  1.069035e+001  1.0745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10728e+001  9.019406e+001  7.946936e+001  7.104200e+001  9.073932e+001  7.942135e+001  1.102260e+001  9.3596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104200e+001  9.073932e+001  7.942135e+001  7.114360e+001  9.079859e+001  7.941674e+001  1.134993e+001  1.017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14360e+001  9.079859e+001  7.941674e+001  7.130700e+001  9.089391e+001  7.940957e+001  1.143314e+001  1.6356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130700e+001  9.089391e+001  7.940957e+001  7.155023e+001  9.103580e+001  7.939947e+001  1.156042e+001  2.434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155023e+001  9.103580e+001  7.939947e+001  7.178200e+001  9.117100e+001  7.939049e+001  1.170850e+001  2.3194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178200e+001  9.117100e+001  7.939049e+001  7.479500e+001  9.117100e+001  7.932997e+001  1.182383e+001  3.013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79500e+001  9.117100e+001  7.932997e+001  7.500000e+001  9.117100e+001  7.932965e+001  1.184125e+001  2.0500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500000e+001  9.117100e+001  7.932965e+001  7.516863e+001  9.117100e+001  7.932975e+001  1.184134e+001  1.686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16863e+001  9.117100e+001  7.932975e+001  7.537187e+001  9.117100e+001  7.933030e+001  1.184103e+001  2.0324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537187e+001  9.117100e+001  7.933030e+001  7.678200e+001  9.117100e+001  7.934723e+001  1.183509e+001  1.4102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678200e+001  9.117100e+001  7.934723e+001  8.000000e+001  9.304821e+001  7.947163e+001  1.271510e+001  3.220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00000e+001  9.304821e+001  7.947163e+001  8.004100e+001  9.307212e+001  7.947398e+001  1.358736e+001  4.1067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004100e+001  9.307212e+001  7.947398e+001  8.027301e+001  9.320746e+001  7.948768e+001  1.365904e+001  2.324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027301e+001  9.320746e+001  7.948768e+001  8.094600e+001  9.360005e+001  7.953094e+001  1.389510e+001  6.743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94600e+001  9.360005e+001  7.953094e+001  8.103807e+001  9.365376e+001  7.953727e+001  1.409281e+001  9.2286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103807e+001  9.365376e+001  7.953727e+001  8.348710e+001  9.508239e+001  7.974166e+001  1.473733e+001  2.4576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48710e+001  9.508239e+001  7.974166e+001  8.363900e+001  9.517100e+001  7.975663e+001  1.537758e+001  1.526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63900e+001  9.517100e+001  7.975663e+001  8.373316e+001  9.517100e+001  7.976605e+001  1.540967e+001  9.4629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373316e+001  9.517100e+001  7.976605e+001  8.500000e+001  9.517100e+001  7.990286e+001  1.533889e+001  1.2742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500000e+001  9.517100e+001  7.990286e+001  8.537120e+001  9.517100e+001  7.994651e+001  1.524651e+001  3.737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37120e+001  9.517100e+001  7.994651e+001  8.863900e+001  9.517100e+001  8.040096e+001  1.501307e+001  3.2994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63900e+001  9.517100e+001  8.040096e+001  9.000000e+001  9.596493e+001  8.062773e+001  1.505640e+001  1.3797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000000e+001  9.596493e+001  8.062773e+001  9.037331e+001  9.618270e+001  8.069381e+001  1.541326e+001  3.791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037331e+001  9.618270e+001  8.069381e+001  9.222800e+001  9.726463e+001  8.104715e+001  1.585840e+001  1.8880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222800e+001  9.726463e+001  8.104715e+001  9.258765e+001  9.747443e+001  8.112052e+001  1.628589e+001  3.6706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258765e+001  9.747443e+001  8.112052e+001  9.433110e+001  9.849146e+001  8.149869e+001  1.667802e+001  1.7840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433110e+001  9.849146e+001  8.149869e+001  9.467724e+001  9.869338e+001  8.157824e+001  1.705414e+001  3.5516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467724e+001  9.869338e+001  8.157824e+001  9.500000e+001  9.888166e+001  8.165377e+001  1.717168e+001  3.314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500000e+001  9.888166e+001  8.165377e+001  9.534829e+001  9.908483e+001  8.173672e+001  1.728819e+001  3.5803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34829e+001  9.908483e+001  8.173672e+001  9.549600e+001  9.917100e+001  8.177236e+001  1.737341e+001  1.5194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549600e+001  9.917100e+001  8.177236e+001  1.000000e+002  9.893100e+001  8.299211e+001  1.670121e+001  4.6668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00000e+002  9.893100e+001  8.299211e+001  1.003483e+002  9.909948e+001  8.309735e+001  1.597070e+001  3.6388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03483e+002  9.909948e+001  8.309735e+001  1.030000e+002  1.003820e+002  8.395122e+001  1.622817e+001  2.7858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0000e+002  1.003820e+002  8.395122e+001  1.033556e+002  1.005630e+002  8.407293e+001  1.646065e+001  3.7589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33556e+002  1.005630e+002  8.407293e+001  1.050000e+002  1.014000e+002  8.465814e+001  1.662063e+001  1.7454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50000e+002  1.014000e+002  8.465814e+001  1.053628e+002  1.015846e+002  8.479228e+001  1.676730e+001  3.8678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3628e+002  1.015846e+002  8.479228e+001  1.084810e+002  1.031710e+002  8.602217e+001  1.698793e+001  3.3522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84810e+002  1.031710e+002  8.602217e+001  1.100000e+002  1.039440e+002  8.667241e+001  1.721448e+001  1.6523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00000e+002  1.039440e+002  8.667241e+001  1.103603e+002  1.041241e+002  8.683168e+001  1.728227e+001  3.9391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03603e+002  1.041241e+002  8.683168e+001  1.150000e+002  1.064440e+002  8.906219e+001  1.737942e+001  5.148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50000e+002  1.064440e+002  8.906219e+001  1.153566e+002  1.066209e+002  8.924788e+001  1.737767e+001  4.02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53566e+002  1.066209e+002  8.924788e+001  1.200000e+002  1.089240e+002  9.186367e+001  1.726356e+001  5.33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00000e+002  1.089240e+002  9.186367e+001  1.202695e+002  1.089848e+002  9.202726e+001  1.700909e+001  3.1530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02695e+002  1.089848e+002  9.202726e+001  1.233660e+002  1.096830e+002  9.400522e+001  1.634069e+001  3.6745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33660e+002  1.096830e+002  9.400522e+001  1.234451e+002  1.096810e+002  9.405819e+001  1.565032e+001  9.5185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451e+002  1.096810e+002  9.405819e+001  1.245140e+002  1.096540e+002  9.478652e+001  1.524806e+001  1.2934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45140e+002  1.096540e+002  9.478652e+001  1.247105e+002  1.097624e+002  9.492296e+001  1.485354e+001  2.392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47105e+002  1.097624e+002  9.492296e+001  1.250000e+002  1.099220e+002  9.512545e+001  1.481819e+001  3.5329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0000e+002  1.099220e+002  9.512545e+001  1.253863e+002  1.101350e+002  9.539835e+001  1.476697e+001  4.7293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53863e+002  1.101350e+002  9.539835e+001  1.294800e+002  1.123920e+002  9.849329e+001  1.436514e+001  5.1327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94800e+002  1.123920e+002  9.849329e+001  1.298467e+002  1.125683e+002  9.878959e+001  1.383913e+001  4.71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98467e+002  1.125683e+002  9.878959e+001  1.300000e+002  1.126420e+002  9.891440e+001  1.375323e+001  1.9766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00000e+002  1.126420e+002  9.891440e+001  1.302199e+002  1.126641e+002  9.909452e+001  1.364875e+001  2.842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2199e+002  1.126641e+002  9.909452e+001  1.331420e+002  1.129580e+002  1.016061e+002  1.248890e+001  3.8534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31420e+002  1.129580e+002  1.016061e+002  1.332117e+002  1.129632e+002  1.016688e+002  1.132316e+001  9.3717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32117e+002  1.129632e+002  1.016688e+002  1.336247e+002  1.129939e+002  1.020432e+002  1.112311e+001  5.5747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36247e+002  1.129939e+002  1.020432e+002  1.350000e+002  1.130960e+002  1.033257e+002  1.036743e+001  1.8805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30960e+002  1.033257e+002  1.350368e+002  1.130967e+002  1.033607e+002  9.753124e+000  5.08130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50368e+002  1.130967e+002  1.033607e+002  1.375184e+002  1.131408e+002  1.058255e+002  8.550416e+000  3.4978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5184e+002  1.131408e+002  1.058255e+002  1.400000e+002  1.131850e+002  1.085017e+002  6.027490e+000  3.6499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00000e+002  1.131850e+002  1.085017e+002  1.400094e+002  1.131851e+002  1.085122e+002  4.678073e+000  1.40878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94e+002  1.131851e+002  1.085122e+002  1.432691e+002  1.132033e+002  1.124033e+002  2.794115e+000  5.076757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83  1.432691e+002  1.132033e+002  1.124033e+002  1.438956e+002  1.132068e+002  1.132068e+002  4.024342e-001  1.018929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896e+001  0.0000e+000 -1.6408e+001  1.0000e+000 -7.6273e-001  8.30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3078e+001  0.0000e+000 -1.5178e+001  1.0000e+000 -1.6155e+000  8.27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7478e+001  0.0000e+000 -1.3822e+001  1.0000e+000 -6.1234e+000  8.28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193e+002  0.0000e+000 -1.2198e+001  1.0000e+000 -1.2035e+001  8.32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331e+002  0.0000e+000 -1.0922e+001  1.0000e+000 -9.3317e+000  8.36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576e+001  0.0000e+000 -1.0232e+001  1.0000e+000 -4.9403e+000  8.384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2065e+000  0.0000e+000 -9.9844e+000  1.0000e+000 -5.7446e-001  8.39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39e+002  0.0000e+000 -9.5890e+000  1.0000e+000 -8.4972e+000  8.38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99e+001  0.0000e+000 -9.1475e+000  1.0000e+000 -1.6380e+000  8.38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05e+002  0.0000e+000 -7.8773e+000  1.0000e+000 -2.8493e+001  8.366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830e+000  0.0000e+000 -6.6532e+000  1.0000e+000 -6.0781e-001  8.35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979e+002  0.0000e+000 -6.2004e+000  1.0000e+000 -1.1185e+001  8.37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387e+002  0.0000e+000 -5.4979e+000  1.0000e+000 -7.9710e+000  8.39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1469e+001  0.0000e+000 -5.1516e+000  1.0000e+000 -2.2029e+000  8.40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7314e+001  0.0000e+000 -4.9515e+000  1.0000e+000 -4.0120e+000  8.41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3361e+001  0.0000e+000 -4.7053e+000  1.0000e+000 -3.7353e+000  8.42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2841e+002  1.5290e+000 -4.3094e+000  1.0000e+000 -8.9888e+000  8.44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87e+002  3.4710e+000 -3.8050e+000  1.0000e+000 -7.6209e+000  8.46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661e+001  2.8663e+000 -3.4492e+000  1.0000e+000 -4.5263e+000  8.4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79e+001  8.9490e-001 -3.2843e+000  1.0000e+000 -1.2585e+000  8.48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78e+002  9.7853e+000 -2.9405e+000  1.0000e+000 -1.1325e+001  8.49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35e+001  1.2752e+000 -2.5985e+000  1.0000e+000 -1.2694e+000  8.50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93e+001  2.1373e+000 -2.5111e+000  1.0000e+000 -2.0575e+000  8.51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82e+001  3.3774e+000 -2.3769e+000  1.0000e+000 -3.0997e+000  8.51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725e+001  3.4350e+000 -2.2203e+000  1.0000e+000 -2.9907e+000  8.52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02e+002  6.3393e+001 -1.1506e+000  1.0000e+000 -3.8361e+001  8.52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5.5174e+000 -8.9795e-002  1.0000e+000 -2.5522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4.6504e+000  3.3341e-002  1.0000e+000 -2.0935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5.7386e+000  1.5590e-001  1.0000e+000 -2.5162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31e+002  4.3772e+001  6.8765e-001  1.0000e+000 -1.7242e+001  8.52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53e+002  1.2455e+002  2.2138e+000  1.0000e+000 -4.1617e+001  8.5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598e+000  1.7942e+000  3.2887e+000  1.0000e+000 -5.6418e-001  8.62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822e+001  1.0248e+001  3.3789e+000  1.0000e+000 -3.2075e+000  8.63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52e+002  3.0635e+001  3.6777e+000  1.0000e+000 -9.4866e+000  8.64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63e+001  4.2945e+000  3.9304e+000  1.0000e+000 -1.3204e+000  8.65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28e+002  1.2311e+002  4.7708e+000  1.0000e+000 -3.7050e+001  8.69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42e+001  8.1734e+000  5.6310e+000  1.0000e+000 -2.4179e+000  8.743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469e+001  5.0972e+000  5.7125e+000  1.0000e+000 -1.5028e+000  8.74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556e+002  7.0828e+001  6.1636e+000  1.0000e+000 -1.9989e+001  8.75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2430e+001  2.1523e+001  6.7067e+000  1.0000e+000 -5.7701e+000  8.75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0017e+002  2.0375e+002  7.9173e+000  1.0000e+000 -4.9012e+001  8.7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83e+002  9.1749e+001  9.4594e+000  1.0000e+000 -2.0078e+001  8.80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504e+001  2.5822e+001  1.0039e+001  1.0000e+000 -5.6353e+000  8.83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124e+002  1.3227e+002  1.0786e+001  1.0000e+000 -2.8787e+001  8.87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1845e+001  2.6371e+001  1.1530e+001  1.0000e+000 -5.7292e+000  8.92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652e+002  1.3095e+002  1.2238e+001  1.0000e+000 -2.8457e+001  8.96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599e+001  2.6574e+001  1.2943e+001  1.0000e+000 -5.7819e+000  9.00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7568e+001  2.4943e+001  1.3170e+001  1.0000e+000 -5.4297e+000  9.02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4290e+001  2.7090e+001  1.3397e+001  1.0000e+000 -5.9003e+000  9.03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5929e+001  1.1542e+001  1.3565e+001  1.0000e+000 -2.5150e+000  9.0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291e+003  3.6575e+002  1.5153e+001  1.0000e+000 -7.2039e+001  9.07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4177e+001  2.9172e+001  1.6811e+001  1.0000e+000 -5.1924e+000  9.10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7355e+002  2.2538e+002  1.7849e+001  1.0000e+000 -4.0149e+001  9.16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011e+001  3.0575e+001  1.8891e+001  1.0000e+000 -5.4607e+000  9.22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6415e+002  1.4219e+002  1.9590e+001  1.0000e+000 -2.5490e+001  9.26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1031e+001  3.1506e+001  2.0293e+001  1.0000e+000 -5.6722e+000  9.31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0543e+002  2.7190e+002  2.1525e+001  1.0000e+000 -4.9380e+001  9.38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811e+002  1.3217e+002  2.3175e+001  1.0000e+000 -2.4368e+001  9.49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881e+001  3.1243e+001  2.3849e+001  1.0000e+000 -5.8017e+000  9.53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32e+003  3.9583e+002  2.5676e+001  1.0000e+000 -7.5121e+001  9.65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477e+001  2.9545e+001  2.7505e+001  1.0000e+000 -5.7734e+000  9.7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70e+003  3.6818e+002  2.9394e+001  1.0000e+000 -7.4688e+001  9.91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987e+001  2.0085e+001  3.1255e+001  1.0000e+000 -4.2691e+000  1.00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7301e+002  2.1825e+002  3.2570e+001  1.0000e+000 -4.7111e+001  1.01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475e+001  5.2205e+000  3.3812e+001  1.0000e+000 -1.1532e+000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702e+002  6.8657e+001  3.4270e+001  1.0000e+000 -1.5191e+001  1.020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952e+001  1.2213e+001  3.4775e+001  1.0000e+000 -2.7267e+000  1.022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357e+001  1.7756e+001  3.4970e+001  1.0000e+000 -4.0150e+000  1.024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267e+001  2.3234e+001  3.5242e+001  1.0000e+000 -5.3387e+000  1.02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693e+002  2.1056e+002  3.7090e+001  1.0000e+000 -5.5085e+001  1.04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960e+001  1.5014e+001  3.8937e+001  1.0000e+000 -4.7572e+000  1.05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220e+001  6.0681e+000  3.9157e+001  1.0000e+000 -1.9754e+000  1.05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140e+001  8.3824e+000  3.9316e+001  1.0000e+000 -2.8098e+000  1.058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8851e+002  6.4367e+001  4.0680e+001  1.0000e+000 -3.4196e+001  1.06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91e+001  3.6919e-001  4.1981e+001  1.0000e+000 -7.4135e-001  1.073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1710e+001  1.0165e+000  4.2195e+001  1.0000e+000 -4.3197e+000  1.07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9198e+002  0.0000e+000  4.2999e+001  1.0000e+000 -1.3439e+001  1.07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396e+000  0.0000e+000  4.3635e+001  1.0000e+000 -3.3877e-001  1.082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776e+002  0.0000e+000  4.4805e+001  1.0000e+000 -2.0143e+001  1.08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637e+002  0.0000e+000  4.7160e+001  1.0000e+000 -1.4446e+001  1.1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6.1411e-001  0.0000e+000  4.8368e+001  1.0000e+000 -4.2987e-002  1.108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3405e+002  0.0000e+000  5.0046e+001  1.0000e+000 -9.3835e+000  1.118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7907e+000  0.0000e+000  5.2055e+001  1.0000e+000 -3.3535e-001  1.1300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75383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668e+001  8.514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2696e+001  1.289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6407e+001  4.206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059e+002  7.854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266e+002  7.07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331e+001  3.67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1818e+000  4.25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11e+002  6.29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62e+001  1.21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11e+002  2.10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950e+000  4.472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006e+002  8.14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411e+002  5.72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1540e+001  1.57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7446e+001  2.85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3488e+001  2.651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2872e+002  6.29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914e+002  5.2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817e+001  3.05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022e+001  8.425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215e+002  7.47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74e+001  8.27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455e+001  1.33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372e+001  2.00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809e+001  1.92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68e+002  2.384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63e+001  1.53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6e+001  1.25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39e+001  1.49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08e+002  1.008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248e+002  2.32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141e+000  3.07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553e+001  1.74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464e+002  5.1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728e+001  7.11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437e+002  1.96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138e+001  1.267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213e+001  7.867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176e+002  1.03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1192e+001  2.93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674e+002  2.401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963e+002  9.42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289e+001  2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859e+002  1.330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049e+001  2.62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125e+002  1.294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205e+001  2.61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291e+001  2.44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629e+001  2.65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337e+001  1.12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7452e+002  3.07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9505e+001  2.08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3364e+002  1.595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2041e+001  2.14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3452e+002  9.96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4034e+001  2.20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3811e+002  1.89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1044e+002  9.26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3458e+001  2.19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3465e+002  2.815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0489e+001  2.14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9296e+002  2.771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9921e+001  1.58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4181e+002  1.744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47e+001  4.27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079e+002  5.63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0440e+001  1.01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700e+001  1.49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208e+001  1.99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451e+002  2.14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9872e+001  1.94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0635e+001  8.154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9274e+001  1.17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4818e+002  1.58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3770e+000  3.910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2817e+001  2.33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124e+002  7.43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2689e+000  1.89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8997e+002  1.14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2973e+002  9.01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7585e-001  2.939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8891e+001  8.1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6814e+000  3.0577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91762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005e+001  8.9883e+000  2.5000e+001  2.0000e+000  0.0000e+000  0.0000e+000 -1.27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587e+001  1.3548e+001  2.5000e+001  2.0000e+000  1.2771e+001  0.0000e+000 -3.28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081e+002  4.3592e+001  2.5000e+001  2.0000e+000  3.2866e+001  0.0000e+000 -9.7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313e+002  7.9687e+001  2.5000e+001  2.0000e+000  9.7606e+001  0.0000e+000 -2.12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933e+002  7.0322e+001  2.5000e+001  1.0000e+001  2.1221e+002  0.0000e+000 -3.0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266e+001  3.6294e+001  2.5000e+001  1.0000e+001  3.0710e+002  0.0000e+000 -3.5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0697e+000  4.1878e+000  2.5000e+001  1.0000e+001  3.5530e+002  0.0000e+000 -3.6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353e+002  6.1674e+001  2.5000e+001  1.0000e+001  3.6083e+002  0.0000e+000 -4.41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605e+001  1.1829e+001  2.5000e+001  1.0000e+001  4.4132e+002  0.0000e+000 -4.5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890e+002  2.0226e+002  2.5000e+001  1.0000e+001  4.5657e+002  0.0000e+000 -7.07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2372e+000  4.2479e+000  2.5000e+001  1.0000e+001  7.0763e+002  0.0000e+000 -7.1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910e+002  7.7060e+001  2.5000e+001  1.0000e+001  7.1270e+002  0.0000e+000 -8.03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957e+002  5.3774e+001  2.5000e+001  1.0000e+001  8.0351e+002  0.0000e+000 -8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2923e+001  1.4710e+001  2.5000e+001  1.0000e+001  8.6545e+002  0.0000e+000 -8.8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9840e+001  2.6682e+001  2.5000e+001  1.0000e+001  8.8219e+002  0.0000e+000 -9.1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5578e+001  2.4747e+001  2.5000e+001  1.0000e+001  9.1236e+002  0.0000e+000 -9.4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3319e+002  5.8593e+001  2.5000e+001  1.0000e+001  9.4010e+002  0.0000e+000 -1.00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233e+002  4.8357e+001  2.5000e+001  1.0000e+001  1.0048e+003  0.0000e+000 -1.05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477e+001  2.8184e+001  2.5000e+001  1.0000e+001  1.0573e+003  0.0000e+000 -1.08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454e+001  7.7722e+000  2.5000e+001  1.0000e+001  1.0874e+003  0.0000e+000 -1.0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53e+002  6.8793e+001  2.5000e+001  1.0000e+001  1.0957e+003  0.0000e+000 -1.16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98e+001  7.5922e+000  2.5000e+001  1.0000e+001  1.1677e+003  0.0000e+000 -1.17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959e+001  1.2258e+001  2.5000e+001  1.0000e+001  1.1755e+003  0.0000e+000 -1.1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082e+001  1.8361e+001  2.5000e+001  1.0000e+001  1.1881e+003  0.0000e+000 -1.20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439e+001  1.7599e+001  2.5000e+001  1.0000e+001  1.2068e+003  0.0000e+000 -1.2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248e+002  2.1666e+002  2.5000e+001  1.0000e+001  1.2247e+003  0.0000e+000 -1.4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81e+001  1.3836e+001  2.5000e+001  1.0000e+001  1.4330e+003  0.0000e+000 -1.44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1e+001  1.1295e+001  2.5000e+001  1.0000e+001  1.4456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0e+001  1.3511e+001  2.5000e+001  1.0000e+001  1.4558e+003  0.0000e+000 -1.46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24e+002  9.0662e+001  2.5000e+001  1.0000e+001  1.4678e+003  0.0000e+000 -1.5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694e+002  2.0794e+002  2.5000e+001  1.0000e+001  1.5461e+003  0.0000e+000 -1.70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157e+000  2.7398e+000  2.5000e+001  1.0000e+001  1.7074e+003  0.0000e+000 -1.70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985e+001  1.5542e+001  2.5000e+001  1.0000e+001  1.7093e+003  0.0000e+000 -1.72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287e+002  4.5660e+001  2.5000e+001  1.0000e+001  1.7203e+003  0.0000e+000 -1.75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473e+001  6.3220e+000  2.5000e+001  1.0000e+001  1.7517e+003  0.0000e+000 -1.7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656e+002  1.7457e+002  2.5000e+001  1.0000e+001  1.7560e+003  0.0000e+000 -1.86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602e+001  1.1231e+001  2.5000e+001  1.0000e+001  1.8646e+003  0.0000e+000 -1.8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879e+001  6.9691e+000  2.5000e+001  1.0000e+001  1.8710e+003  0.0000e+000 -1.8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734e+002  9.1496e+001  2.5000e+001  1.0000e+001  1.8749e+003  0.0000e+000 -1.92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9942e+001  2.5994e+001  2.5000e+001  1.0000e+001  1.9237e+003  0.0000e+000 -1.9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7730e+002  2.1297e+002  2.5000e+001  1.0000e+001  1.9366e+003  0.0000e+000 -2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680e+002  8.3982e+001  2.5000e+001  1.0000e+001  2.0228e+003  0.0000e+000 -2.04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607e+001  2.3443e+001  2.5000e+001  1.0000e+001  2.0469e+003  0.0000e+000 -2.05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597e+002  1.1902e+002  2.5000e+001  1.0000e+001  2.0527e+003  0.0000e+000 -2.0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725e+001  2.3565e+001  2.5000e+001  1.0000e+001  2.0764e+003  0.0000e+000 -2.08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069e+002  1.1660e+002  2.5000e+001  1.0000e+001  2.0800e+003  0.0000e+000 -2.09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325e+001  2.3620e+001  2.5000e+001  1.0000e+001  2.0921e+003  0.0000e+000 -2.0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479e+001  2.2163e+001  2.5000e+001  1.0000e+001  2.0935e+003  0.0000e+000 -2.09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917e+001  2.4066e+001  2.5000e+001  1.0000e+001  2.0944e+003  0.0000e+000 -2.09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487e+001  1.0253e+001  2.5000e+001  1.0000e+001  2.0951e+003  0.0000e+000 -2.09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8953e+002  2.8323e+002  2.5000e+001  1.0000e+001  2.0953e+003  0.0000e+000 -2.0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557e+001  1.9638e+001  2.5000e+001  1.0000e+001  2.0608e+003  0.0000e+000 -2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5368e+002  1.5183e+002  2.5000e+001  1.0000e+001  2.0552e+003  0.0000e+000 -2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5376e+001  2.0684e+001  2.5000e+001  1.0000e+001  2.0021e+003  0.0000e+000 -1.99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209e+002  9.6776e+001  2.5000e+001  1.0000e+001  1.9934e+003  0.0000e+000 -1.9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8410e+001  2.1598e+001  2.5000e+001  1.0000e+001  1.9488e+003  0.0000e+000 -1.93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8370e+002  1.8926e+002  2.5000e+001  1.0000e+001  1.9379e+003  0.0000e+000 -1.8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823e+002  9.4492e+001  2.5000e+001  1.0000e+001  1.8288e+003  0.0000e+000 -1.7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0620e+001  2.2625e+001  2.5000e+001  1.0000e+001  1.7658e+003  0.0000e+000 -1.7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474e+003  2.9816e+002  2.5000e+001  1.0000e+001  1.7499e+003  0.0000e+000 -1.5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794e+001  2.3426e+001  2.5000e+001  1.0000e+001  1.5136e+003  0.0000e+000 -1.49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493e+003  3.1125e+002  2.5000e+001  1.0000e+001  1.4932e+003  0.0000e+000 -1.19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210e+001  1.8345e+001  2.5000e+001  1.0000e+001  1.1999e+003  0.0000e+000 -1.1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6683e+002  2.0635e+002  2.5000e+001  1.0000e+001  1.1815e+003  0.0000e+000 -9.6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372e+001  5.1621e+000  2.5000e+001  1.0000e+001  9.6631e+002  0.0000e+000 -9.6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596e+002  6.8488e+001  2.5000e+001  1.0000e+001  9.6076e+002  0.0000e+000 -8.8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806e+001  1.2412e+001  2.5000e+001  1.0000e+001  8.8624e+002  0.0000e+000 -8.72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145e+001  1.8377e+001  2.5000e+001  1.0000e+001  8.7260e+002  0.0000e+000 -8.52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5998e+001  2.4613e+001  2.5000e+001  1.0000e+001  8.5242e+002  0.0000e+000 -8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430e+002  2.6756e+002  2.5000e+001  1.0000e+001  8.2538e+002  0.0000e+000 -5.33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566e+001  2.4518e+001  2.5000e+001  1.0000e+001  5.3326e+002  0.0000e+000 -5.07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043e+001  1.0257e+001  2.5000e+001  1.0000e+001  5.0720e+002  0.0000e+000 -4.96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850e+001  1.4698e+001  2.5000e+001  1.0000e+001  4.9635e+002  0.0000e+000 -4.8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7749e+002  1.9398e+002  2.5000e+001  1.0000e+001  4.8091e+002  0.0000e+000 -2.9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111e+001  4.5981e+000  2.5000e+001  1.0000e+001  2.9932e+002  0.0000e+000 -2.9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8626e+001  2.7219e+001  2.5000e+001  1.0000e+001  2.9563e+002  0.0000e+000 -2.74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8156e+002  8.6821e+001  2.5000e+001  1.0000e+001  2.7448e+002  0.0000e+000 -2.08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5745e+000  2.2162e+000  2.5000e+001  1.0000e+001  2.0835e+002  0.0000e+000 -2.0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7111e+002  1.3543e+002  2.5000e+001  1.0000e+001  2.0665e+002  0.0000e+000 -1.0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9024e+002  1.0506e+002  2.5000e+001  1.0000e+001  1.0365e+002  0.0000e+000 -3.07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4958e-001  3.3325e-001  2.5000e+001  1.0000e+001  3.0741e+001  0.0000e+000 -3.053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765e+002  8.4719e+001  2.5000e+001  1.0000e+001  3.0539e+001  0.0000e+000 -1.02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7284e+000  3.1688e+000  2.5000e+001  2.0000e+000  1.0215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957777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268e+001  9.8879e+000  2.5000e+001  2.0000e+000  0.0000e+000  0.0000e+000 -1.27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949e+001  1.4889e+001  2.5000e+001  2.0000e+000  1.2771e+001  0.0000e+000 -3.28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185e+002  4.7855e+001  2.5000e+001  2.0000e+000  3.2866e+001  0.0000e+000 -9.7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478e+002  8.7371e+001  2.5000e+001  2.0000e+000  9.7606e+001  0.0000e+000 -2.12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5062e+002  7.7030e+001  2.5000e+001  1.0000e+001  2.1221e+002  0.0000e+000 -3.0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885e+001  3.9736e+001  2.5000e+001  1.0000e+001  3.0710e+002  0.0000e+000 -3.5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1392e+000  4.5842e+000  2.5000e+001  1.0000e+001  3.5530e+002  0.0000e+000 -3.6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450e+002  6.7493e+001  2.5000e+001  1.0000e+001  3.6083e+002  0.0000e+000 -4.41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783e+001  1.2941e+001  2.5000e+001  1.0000e+001  4.4132e+002  0.0000e+000 -4.5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4149e+002  2.2108e+002  2.5000e+001  1.0000e+001  4.5657e+002  0.0000e+000 -7.07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2827e+000  4.6393e+000  2.5000e+001  1.0000e+001  7.0763e+002  0.0000e+000 -7.1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986e+002  8.4136e+001  2.5000e+001  1.0000e+001  7.1270e+002  0.0000e+000 -8.03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2004e+002  5.8684e+001  2.5000e+001  1.0000e+001  8.0351e+002  0.0000e+000 -8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043e+001  1.6050e+001  2.5000e+001  1.0000e+001  8.6545e+002  0.0000e+000 -8.8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0049e+001  2.9108e+001  2.5000e+001  1.0000e+001  8.8219e+002  0.0000e+000 -9.1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5762e+001  2.6993e+001  2.5000e+001  1.0000e+001  9.1236e+002  0.0000e+000 -9.4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3359e+002  6.3894e+001  2.5000e+001  1.0000e+001  9.4010e+002  0.0000e+000 -1.00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261e+002  5.2716e+001  2.5000e+001  1.0000e+001  1.0048e+003  0.0000e+000 -1.05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629e+001  3.0718e+001  2.5000e+001  1.0000e+001  1.0573e+003  0.0000e+000 -1.08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494e+001  8.4700e+000  2.5000e+001  1.0000e+001  1.0874e+003  0.0000e+000 -1.0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84e+002  7.4953e+001  2.5000e+001  1.0000e+001  1.0957e+003  0.0000e+000 -1.16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528e+001  8.2702e+000  2.5000e+001  1.0000e+001  1.1677e+003  0.0000e+000 -1.17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0007e+001  1.3352e+001  2.5000e+001  1.0000e+001  1.1755e+003  0.0000e+000 -1.1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149e+001  1.9998e+001  2.5000e+001  1.0000e+001  1.1881e+003  0.0000e+000 -1.20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500e+001  1.9166e+001  2.5000e+001  1.0000e+001  1.2068e+003  0.0000e+000 -1.2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286e+002  2.3580e+002  2.5000e+001  1.0000e+001  1.2247e+003  0.0000e+000 -1.4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83e+001  1.5048e+001  2.5000e+001  1.0000e+001  1.4330e+003  0.0000e+000 -1.44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0e+001  1.2284e+001  2.5000e+001  1.0000e+001  1.4456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06e+001  1.4693e+001  2.5000e+001  1.0000e+001  1.4558e+003  0.0000e+000 -1.46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14e+002  9.8563e+001  2.5000e+001  1.0000e+001  1.4678e+003  0.0000e+000 -1.5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625e+002  2.2586e+002  2.5000e+001  1.0000e+001  1.5461e+003  0.0000e+000 -1.70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023e+000  2.9741e+000  2.5000e+001  1.0000e+001  1.7074e+003  0.0000e+000 -1.70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906e+001  1.6870e+001  2.5000e+001  1.0000e+001  1.7093e+003  0.0000e+000 -1.72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262e+002  4.9554e+001  2.5000e+001  1.0000e+001  1.7203e+003  0.0000e+000 -1.75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436e+001  6.8601e+000  2.5000e+001  1.0000e+001  1.7517e+003  0.0000e+000 -1.7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533e+002  1.8934e+002  2.5000e+001  1.0000e+001  1.7560e+003  0.0000e+000 -1.86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510e+001  1.2175e+001  2.5000e+001  1.0000e+001  1.8646e+003  0.0000e+000 -1.8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821e+001  7.5547e+000  2.5000e+001  1.0000e+001  1.8710e+003  0.0000e+000 -1.8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652e+002  9.9160e+001  2.5000e+001  1.0000e+001  1.8749e+003  0.0000e+000 -1.92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9688e+001  2.8163e+001  2.5000e+001  1.0000e+001  1.9237e+003  0.0000e+000 -1.9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7486e+002  2.3059e+002  2.5000e+001  1.0000e+001  1.9366e+003  0.0000e+000 -2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566e+002  9.0853e+001  2.5000e+001  1.0000e+001  2.0228e+003  0.0000e+000 -2.04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270e+001  2.5354e+001  2.5000e+001  1.0000e+001  2.0469e+003  0.0000e+000 -2.05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414e+002  1.2867e+002  2.5000e+001  1.0000e+001  2.0527e+003  0.0000e+000 -2.0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340e+001  2.5465e+001  2.5000e+001  1.0000e+001  2.0764e+003  0.0000e+000 -2.08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8867e+002  1.2595e+002  2.5000e+001  1.0000e+001  2.0800e+003  0.0000e+000 -2.09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8894e+001  2.5506e+001  2.5000e+001  1.0000e+001  2.0921e+003  0.0000e+000 -2.0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067e+001  2.3930e+001  2.5000e+001  1.0000e+001  2.0935e+003  0.0000e+000 -2.09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463e+001  2.5981e+001  2.5000e+001  1.0000e+001  2.0944e+003  0.0000e+000 -2.09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291e+001  1.1068e+001  2.5000e+001  1.0000e+001  2.0951e+003  0.0000e+000 -2.09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8353e+002  3.0548e+002  2.5000e+001  1.0000e+001  2.0953e+003  0.0000e+000 -2.0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099e+001  2.1163e+001  2.5000e+001  1.0000e+001  2.0608e+003  0.0000e+000 -2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4993e+002  1.6354e+002  2.5000e+001  1.0000e+001  2.0552e+003  0.0000e+000 -2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4837e+001  2.2266e+001  2.5000e+001  1.0000e+001  2.0021e+003  0.0000e+000 -1.99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948e+002  1.0414e+002  2.5000e+001  1.0000e+001  1.9934e+003  0.0000e+000 -1.9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7808e+001  2.3234e+001  2.5000e+001  1.0000e+001  1.9488e+003  0.0000e+000 -1.93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7812e+002  2.0346e+002  2.5000e+001  1.0000e+001  1.9379e+003  0.0000e+000 -1.8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525e+002  1.0150e+002  2.5000e+001  1.0000e+001  1.8288e+003  0.0000e+000 -1.7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885e+001  2.4295e+001  2.5000e+001  1.0000e+001  1.7658e+003  0.0000e+000 -1.7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371e+003  3.1986e+002  2.5000e+001  1.0000e+001  1.7499e+003  0.0000e+000 -1.5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9923e+001  2.5108e+001  2.5000e+001  1.0000e+001  1.5136e+003  0.0000e+000 -1.49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370e+003  3.3326e+002  2.5000e+001  1.0000e+001  1.4932e+003  0.0000e+000 -1.19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9438e+001  1.9624e+001  2.5000e+001  1.0000e+001  1.1999e+003  0.0000e+000 -1.1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5779e+002  2.2058e+002  2.5000e+001  1.0000e+001  1.1815e+003  0.0000e+000 -9.6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138e+001  5.5144e+000  2.5000e+001  1.0000e+001  9.6631e+002  0.0000e+000 -9.6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280e+002  7.3144e+001  2.5000e+001  1.0000e+001  9.6076e+002  0.0000e+000 -8.8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226e+001  1.3252e+001  2.5000e+001  1.0000e+001  8.8624e+002  0.0000e+000 -8.72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6281e+001  1.9619e+001  2.5000e+001  1.0000e+001  8.7260e+002  0.0000e+000 -8.52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4831e+001  2.6273e+001  2.5000e+001  1.0000e+001  8.5242e+002  0.0000e+000 -8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7095e+002  2.8532e+002  2.5000e+001  1.0000e+001  8.2538e+002  0.0000e+000 -5.33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6280e+001  2.6119e+001  2.5000e+001  1.0000e+001  5.3326e+002  0.0000e+000 -5.07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7502e+001  1.0925e+001  2.5000e+001  1.0000e+001  5.0720e+002  0.0000e+000 -4.96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071e+001  1.5654e+001  2.5000e+001  1.0000e+001  4.9635e+002  0.0000e+000 -4.8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6684e+002  2.0644e+002  2.5000e+001  1.0000e+001  4.8091e+002  0.0000e+000 -2.9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8499e+000  4.8898e+000  2.5000e+001  1.0000e+001  2.9932e+002  0.0000e+000 -2.9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7073e+001  2.8942e+001  2.5000e+001  1.0000e+001  2.9563e+002  0.0000e+000 -2.74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7651e+002  9.2274e+001  2.5000e+001  1.0000e+001  2.7448e+002  0.0000e+000 -2.08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4433e+000  2.3546e+000  2.5000e+001  1.0000e+001  2.0835e+002  0.0000e+000 -2.0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6286e+002  1.4378e+002  2.5000e+001  1.0000e+001  2.0665e+002  0.0000e+000 -1.0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8346e+002  1.1138e+002  2.5000e+001  1.0000e+001  1.0365e+002  0.0000e+000 -3.07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2746e-001  3.5303e-001  2.5000e+001  1.0000e+001  3.0741e+001  0.0000e+000 -3.053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0e+002  8.9650e+001  2.5000e+001  1.0000e+001  3.0539e+001  0.0000e+000 -1.02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4990e+000  3.3487e+000  2.5000e+001  2.0000e+000  1.0215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394e+003  1.6012e+004  5.0876e+005  4.7310e+005                              1.075383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394e+003  1.6012e+004  5.6382e+005  4.7310e+005                              1.19176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394e+003  1.6012e+004                            5.9040e+003  5.3880e+003    1.095777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10" w:name="__RefHeading___Toc165866872"/>
      <w:bookmarkEnd w:id="10"/>
      <w:r>
        <w:rPr/>
        <w:t>Sezione 7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6.46.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9,45,108,4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83,89,90,91,92,93,94,95,96,97,98,99,100,101,102,103,104,105,106,107,108,109,110,111,112,113,114,115,116,117,118,119,51,50,49,48,47,46,45,173,174,175,176,177,178,179,180,181,18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5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9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9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7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3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9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5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2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57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64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69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76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1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88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93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100.1879" Y="9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83" Point2="8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45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5" Point2="17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6" Point2="17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7" Point2="17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8" Point2="17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80" Point2="18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81" Point2="18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82" Point2="18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9" Point2="180" Region1="5" TargetDiv="5" ActualDiv="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4.7629100182601" Y="76.3713488142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6.46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672300e+001  1.640420e+002  7.809654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26472e+001  8.769913e+001  8.769913e+001  7.336916e+001  8.951006e+001  8.709539e+001  1.223649e+000  3.16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336916e+001  8.951006e+001  8.709539e+001  7.647360e+001  9.132100e+001  8.662073e+001  3.573444e+000  3.140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647360e+001  9.132100e+001  8.662073e+001  7.658061e+001  9.132100e+001  8.660664e+001  4.707334e+000  1.079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658061e+001  9.132100e+001  8.660664e+001  7.722772e+001  9.132100e+001  8.652463e+001  4.756050e+000  6.5228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722772e+001  9.132100e+001  8.652463e+001  8.000000e+001  9.132100e+001  8.623518e+001  4.953597e+000  2.7874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0000e+001  9.132100e+001  8.623518e+001  8.010353e+001  9.132100e+001  8.622630e+001  5.090275e+000  1.0390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10353e+001  9.132100e+001  8.622630e+001  8.134900e+001  9.132100e+001  8.613039e+001  5.145157e+000  1.249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34900e+001  9.132100e+001  8.613039e+001  8.146010e+001  9.132100e+001  8.612281e+001  5.194420e+000  1.113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8.146010e+001  9.132100e+001  8.612281e+001  8.147360e+001  9.132100e+001  8.612190e+001  5.198647e+000  1.353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147360e+001  9.132100e+001  8.612190e+001  8.500000e+001  9.337805e+001  8.596431e+001  6.326390e+000  3.530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500000e+001  9.337805e+001  8.596431e+001  8.511851e+001  9.344718e+001  8.596178e+001  7.449594e+000  1.1853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511851e+001  9.344718e+001  8.596178e+001  8.543692e+001  9.363292e+001  8.595589e+001  7.581375e+000  3.1846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43692e+001  9.363292e+001  8.595589e+001  8.833080e+001  9.532100e+001  8.596187e+001  8.531485e+000  2.8940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833080e+001  9.532100e+001  8.596187e+001  9.000000e+001  9.532100e+001  8.601411e+001  9.337477e+000  1.6700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9.000000e+001  9.532100e+001  8.601411e+001  9.011829e+001  9.532100e+001  8.601917e+001  9.304383e+000  1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9.011829e+001  9.532100e+001  8.601917e+001  9.057100e+001  9.532100e+001  8.604019e+001  9.291651e+000  4.5319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9.057100e+001  9.532100e+001  8.604019e+001  9.069801e+001  9.532100e+001  8.604656e+001  9.277653e+000  1.2716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069801e+001  9.532100e+001  8.604656e+001  9.279390e+001  9.532100e+001  8.618166e+001  9.213964e+000  2.10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279390e+001  9.532100e+001  8.618166e+001  9.292592e+001  9.532100e+001  8.619207e+001  9.134160e+000  1.324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292592e+001  9.532100e+001  8.619207e+001  9.333080e+001  9.532100e+001  8.622539e+001  9.112532e+000  4.062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333080e+001  9.532100e+001  8.622539e+001  9.343290e+001  9.538056e+001  8.623413e+001  9.121032e+000  1.024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343290e+001  9.538056e+001  8.623413e+001  9.500000e+001  9.629471e+001  8.638521e+001  9.531946e+000  1.5743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629471e+001  8.638521e+001  9.512845e+001  9.636964e+001  8.639901e+001  9.940086e+000  1.2919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12845e+001  9.636964e+001  8.639901e+001  9.756423e+001  9.779051e+001  8.670151e+001  1.053953e+001  2.454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56423e+001  9.779051e+001  8.670151e+001  1.000000e+002  9.921139e+001  8.708226e+001  1.161891e+001  2.4654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000000e+002  9.921139e+001  8.708226e+001  1.001285e+002  9.928632e+001  8.710453e+001  1.215549e+001  1.3036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1285e+002  9.928632e+001  8.710453e+001  1.001879e+002  9.932100e+001  8.711491e+001  1.219394e+001  6.03482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1879e+002  9.932100e+001  8.711491e+001  1.025940e+002  9.927650e+001  8.757507e+001  1.196354e+001  2.449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25940e+002  9.927650e+001  8.757507e+001  1.050000e+002  9.923200e+001  8.811423e+001  1.141957e+001  2.4658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50000e+002  9.923200e+001  8.811423e+001  1.051284e+002  9.929281e+001  8.814525e+001  1.113269e+001  1.320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51284e+002  9.929281e+001  8.814525e+001  1.055110e+002  9.947400e+001  8.823906e+001  1.119150e+001  3.9392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55110e+002  9.947400e+001  8.823906e+001  1.056457e+002  9.954571e+001  8.827258e+001  1.125406e+001  1.3885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56457e+002  9.954571e+001  8.827258e+001  1.086021e+002  1.011190e+002  8.907283e+001  1.167520e+001  3.0629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86021e+002  1.011190e+002  8.907283e+001  1.087496e+002  1.012071e+002  8.911603e+001  1.206866e+001  1.536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87496e+002  1.012071e+002  8.911603e+001  1.100000e+002  1.019540e+002  8.949503e+001  1.227787e+001  1.306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100000e+002  1.019540e+002  8.949503e+001  1.101536e+002  1.020456e+002  8.954317e+001  1.248075e+001  1.6100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1536e+002  1.020456e+002  8.954317e+001  1.124138e+002  1.033932e+002  9.029208e+001  1.281134e+001  2.3811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4138e+002  1.033932e+002  9.029208e+001  1.134600e+002  1.040170e+002  9.066490e+001  1.322871e+001  1.1106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34600e+002  1.040170e+002  9.066490e+001  1.136183e+002  1.041194e+002  9.072279e+001  1.337441e+001  1.6858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36183e+002  1.041194e+002  9.072279e+001  1.150000e+002  1.050130e+002  9.124450e+001  1.358629e+001  1.4769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50000e+002  1.050130e+002  9.124450e+001  1.151629e+002  1.051183e+002  9.130799e+001  1.378947e+001  1.7482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1629e+002  1.051183e+002  9.130799e+001  1.186012e+002  1.073415e+002  9.274795e+001  1.422608e+001  3.7280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86012e+002  1.073415e+002  9.274795e+001  1.200000e+002  1.082460e+002  9.339003e+001  1.472895e+001  1.5391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200000e+002  1.082460e+002  9.339003e+001  1.215680e+002  1.092600e+002  9.415006e+001  1.498835e+001  1.742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215680e+002  1.092600e+002  9.415006e+001  1.233270e+002  1.092540e+002  9.505503e+001  1.466150e+001  1.9781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233270e+002  1.092540e+002  9.505503e+001  1.233708e+002  1.092553e+002  9.507827e+001  1.418802e+001  4.9570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233708e+002  1.092553e+002  9.507827e+001  1.250000e+002  1.093050e+002  9.596906e+001  1.376279e+001  1.8568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250000e+002  1.093050e+002  9.596906e+001  1.252725e+002  1.094030e+002  9.612300e+001  1.330815e+001  3.1296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252725e+002  1.094030e+002  9.612300e+001  1.281500e+002  1.104380e+002  9.783888e+001  1.296048e+001  3.3505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281500e+002  1.104380e+002  9.783888e+001  1.283493e+002  1.105628e+002  9.796401e+001  1.259904e+001  2.353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283493e+002  1.105628e+002  9.796401e+001  1.300000e+002  1.115960e+002  9.903316e+001  1.258817e+001  1.9667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00000e+002  1.115960e+002  9.903316e+001  1.311370e+002  1.123080e+002  9.980460e+001  1.253677e+001  1.374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311370e+002  1.123080e+002  9.980460e+001  1.313277e+002  1.123218e+002  9.993685e+001  1.244428e+001  2.3203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313277e+002  1.123218e+002  9.993685e+001  1.339420e+002  1.125110e+002  1.018374e+002  1.154993e+001  3.232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339420e+002  1.125110e+002  1.018374e+002  1.343381e+002  1.125084e+002  1.021401e+002  1.052141e+001  4.9855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43381e+002  1.125084e+002  1.021401e+002  1.350000e+002  1.125040e+002  1.026549e+002  1.011009e+001  8.3849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350000e+002  1.125040e+002  1.026549e+002  1.385357e+002  1.124785e+002  1.056084e+002  8.403876e+000  4.607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85357e+002  1.124785e+002  1.056084e+002  1.400000e+002  1.124680e+002  1.069404e+002  6.207368e+000  1.9795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00000e+002  1.124680e+002  1.069404e+002  1.433040e+002  1.124440e+002  1.102124e+002  3.928309e+000  4.650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433040e+002  1.124440e+002  1.102124e+002  1.444771e+002  1.124580e+002  1.114731e+002  1.615220e+000  1.722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771e+002  1.124580e+002  1.114731e+002  1.448993e+002  1.124410e+002  1.119407e+002  7.435740e-001  6.3009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448993e+002  1.124410e+002  1.119407e+002  1.450000e+002  1.124370e+002  1.120533e+002  4.420374e-001  1.510355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3  1.450000e+002  1.124370e+002  1.120533e+002  1.453344e+002  1.124306e+002  1.124306e+002  1.924419e-001  5.04168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77e+001  0.0000e+000 -1.10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68e+002  0.0000e+000 -8.693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675e+000  0.0000e+000 -7.501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02e+001  0.0000e+000 -7.222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884e+002  0.0000e+000 -5.96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300e+000  0.0000e+000 -4.90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57e+002  0.0000e+000 -4.40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504e+000  0.0000e+000 -3.90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53e+000  0.0000e+000 -3.85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00e+002  0.0000e+000 -2.55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9e+001  0.0000e+000 -1.22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566e+001  0.0000e+000 -1.06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73e+002  1.6040e+001  1.183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95e+002  2.2960e+001  1.79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43e+001  1.9872e+000  2.448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76e+001  8.0362e+000  2.65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54e+001  2.3761e+000  2.871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8046e+002  4.6709e+001  3.688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57e+001  3.3961e+000  4.50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241e+001  1.0742e+001  4.70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139e+001  2.7859e+000  4.89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1075e+002  4.7528e+001  5.50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16e+001  4.2873e+000  6.13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6231e+002  9.2157e+001  7.07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974e+002  1.1155e+002  8.88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2067e+001  6.3862e+000  9.836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245e+001  2.9723e+000  9.906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0037e+002  1.2894e+002  1.08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911e+002  1.4461e+002  1.26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839e+001  8.1241e+000  1.35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6426e+001  2.4443e+001  1.37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985e+001  8.6916e+000  1.39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474e+002  2.0114e+002  1.51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43e+001  1.0515e+001  1.63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0220e+002  9.0873e+001  1.6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5249e+001  1.1369e+001  1.74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116e+002  1.7208e+002  1.83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8211e+002  8.2793e+001  1.96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64e+001  1.2736e+001  2.00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699e+002  1.1335e+002  2.06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550e+001  1.3612e+001  2.12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688e+002  2.9860e+002  2.27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493e+002  1.2664e+002  2.46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16e+002  1.4487e+002  2.58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4e+002  1.6547e+002  2.7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988e+000  4.1488e+000  2.79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620e+002  1.5008e+002  2.86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044e+001  2.4205e+001  2.94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598e+002  2.3852e+002  3.08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507e+001  1.5228e+001  3.21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722e+002  1.1914e+002  3.29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978e+002  7.4204e+001  3.41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502e+001  1.1770e+001  3.47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059e+002  1.4050e+002  3.60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354e+001  1.7525e+001  3.73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8884e+001  2.6415e+001  3.78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9646e+002  6.8729e+001  3.98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242e+002  0.0000e+000  4.22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839e+002  0.0000e+000  4.47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163e+001  0.0000e+000  4.70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3660e+000  0.0000e+000  4.79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4535e-001  0.0000e+000  4.82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227e+000  0.0000e+000  4.844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381529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7120e+001  3.0387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739e+002  7.941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9899e+000  3.560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062e+001  2.17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755e+002  1.11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7977e+000  4.152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26e+002  4.97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287e+000  4.41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28e+000  5.359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264e+002  1.613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6e+001  6.13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560e+001  1.67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73e+002  1.60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84e+002  9.366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28e+001  6.39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09e+001  2.41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32e+001  6.697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988e+002  1.047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04e+001  6.23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065e+001  1.88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091e+001  4.70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978e+002  7.38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912e+001  6.17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955e+002  1.205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495e+002  1.26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742e+001  6.836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93e+001  3.169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9324e+002  1.19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017e+002  1.01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312e+001  4.90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803e+001  1.4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394e+001  5.15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894e+002  1.143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498e+001  5.75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351e+002  4.92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094e+001  6.093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182e+002  9.06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154e+002  4.23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170e+001  6.42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107e+002  5.62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7533e+001  6.654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9667e+002  1.42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986e+002  5.88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8450e+002  6.66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638e+002  6.90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2412e+000  1.56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5989e+002  5.63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1831e+001  9.16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2600e+002  9.76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8377e+001  6.852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3268e+002  5.86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705e+002  4.22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5885e+001  7.19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2402e+002  9.52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3983e+001  1.39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0160e+001  2.32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0427e+002  1.259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9.0558e+001  5.00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675e+002  8.52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9186e+001  2.11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960e+000  6.4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6336e-001  4.561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1101e-001  1.119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349728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5650e+001  3.0822e+001  2.5000e+001  2.0000e+000  0.0000e+000  0.0000e+000 -4.70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402e+002  7.8593e+001  2.5000e+001  2.0000e+000  4.7019e+001  0.0000e+000 -1.6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035e+000  3.4778e+000  2.5000e+001  2.0000e+000  1.6281e+002  0.0000e+000 -1.6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8634e+001  2.1224e+001  2.5000e+001  2.0000e+000  1.6776e+002  0.0000e+000 -1.97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136e+002  1.0749e+002  2.5000e+001  1.0000e+001  1.9772e+002  0.0000e+000 -3.3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008e+000  3.9485e+000  2.5000e+001  1.0000e+001  3.3837e+002  0.0000e+000 -3.43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951e+002  4.7089e+001  2.5000e+001  1.0000e+001  3.4336e+002  0.0000e+000 -4.0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560e+000  4.1610e+000  2.5000e+001  1.0000e+001  4.0202e+002  0.0000e+000 -4.07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20e+000  5.0514e-001  2.5000e+001  1.0000e+001  4.0711e+002  0.0000e+000 -4.0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007e+002  1.5055e+002  2.5000e+001  1.0000e+001  4.0773e+002  0.0000e+000 -5.8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883e+001  5.6745e+000  2.5000e+001  1.0000e+001  5.8457e+002  0.0000e+000 -5.90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58e+001  1.5439e+001  2.5000e+001  1.0000e+001  5.9092e+002  0.0000e+000 -6.0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42e+002  1.4733e+002  2.5000e+001  1.0000e+001  6.0810e+002  0.0000e+000 -7.64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341e+002  8.5078e+001  2.5000e+001  1.0000e+001  7.6456e+002  0.0000e+000 -8.47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211e+001  5.7911e+000  2.5000e+001  1.0000e+001  8.4795e+002  0.0000e+000 -8.5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628e+001  2.1873e+001  2.5000e+001  1.0000e+001  8.5343e+002  0.0000e+000 -8.7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73e+001  6.0541e+000  2.5000e+001  1.0000e+001  8.7387e+002  0.0000e+000 -8.7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496e+002  9.4418e+001  2.5000e+001  1.0000e+001  8.7945e+002  0.0000e+000 -9.6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769e+001  5.6011e+000  2.5000e+001  1.0000e+001  9.6219e+002  0.0000e+000 -9.6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025e+001  1.6927e+001  2.5000e+001  1.0000e+001  9.6682e+002  0.0000e+000 -9.80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825e+001  4.2276e+000  2.5000e+001  1.0000e+001  9.8061e+002  0.0000e+000 -9.8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535e+002  6.6188e+001  2.5000e+001  1.0000e+001  9.8400e+002  0.0000e+000 -1.0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525e+001  5.5307e+000  2.5000e+001  1.0000e+001  1.0345e+003  0.0000e+000 -1.0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171e+002  1.0786e+002  2.5000e+001  1.0000e+001  1.0385e+003  0.0000e+000 -1.10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688e+002  1.1339e+002  2.5000e+001  1.0000e+001  1.1091e+003  0.0000e+000 -1.16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334e+001  6.1299e+000  2.5000e+001  1.0000e+001  1.1687e+003  0.0000e+000 -1.17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9044e+000  2.8420e+000  2.5000e+001  1.0000e+001  1.1714e+003  0.0000e+000 -1.17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711e+002  1.0734e+002  2.5000e+001  1.0000e+001  1.1727e+003  0.0000e+000 -1.21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768e+002  9.1880e+001  2.5000e+001  1.0000e+001  1.2123e+003  0.0000e+000 -1.2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296e+001  4.4929e+000  2.5000e+001  1.0000e+001  1.2295e+003  0.0000e+000 -1.22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811e+001  1.3410e+001  2.5000e+001  1.0000e+001  1.2299e+003  0.0000e+000 -1.230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417e+001  4.7341e+000  2.5000e+001  1.0000e+001  1.2307e+003  0.0000e+000 -1.2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241e+002  1.0605e+002  2.5000e+001  1.0000e+001  1.2309e+003  0.0000e+000 -1.22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847e+001  5.3993e+000  2.5000e+001  1.0000e+001  1.2244e+003  0.0000e+000 -1.22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722e+002  4.6423e+001  2.5000e+001  1.0000e+001  1.2235e+003  0.0000e+000 -1.2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649e+001  5.7811e+000  2.5000e+001  1.0000e+001  1.2136e+003  0.0000e+000 -1.21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7274e+002  8.6964e+001  2.5000e+001  1.0000e+001  1.2122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861e+002  4.1331e+001  2.5000e+001  1.0000e+001  1.1829e+003  0.0000e+000 -1.16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365e+001  6.3030e+000  2.5000e+001  1.0000e+001  1.1645e+003  0.0000e+000 -1.16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298e+002  5.5728e+001  2.5000e+001  1.0000e+001  1.1615e+003  0.0000e+000 -1.13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123e+001  6.6538e+000  2.5000e+001  1.0000e+001  1.1313e+003  0.0000e+000 -1.12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033e+002  1.4568e+002  2.5000e+001  1.0000e+001  1.1273e+003  0.0000e+000 -1.02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393e+002  6.2287e+001  2.5000e+001  1.0000e+001  1.0236e+003  0.0000e+000 -9.6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37e+002  7.2162e+001  2.5000e+001  1.0000e+001  9.6989e+002  0.0000e+000 -9.01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758e+002  7.7571e+001  2.5000e+001  1.0000e+001  9.0146e+002  0.0000e+000 -8.16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3227e+000  1.8092e+000  2.5000e+001  1.0000e+001  8.1641e+002  0.0000e+000 -8.1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147e+002  6.6061e+001  2.5000e+001  1.0000e+001  8.1422e+002  0.0000e+000 -7.31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029e+001  1.0895e+001  2.5000e+001  1.0000e+001  7.3184e+002  0.0000e+000 -7.17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32e+002  1.1769e+002  2.5000e+001  1.0000e+001  7.1791e+002  0.0000e+000 -5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328e+001  8.3424e+000  2.5000e+001  1.0000e+001  5.6686e+002  0.0000e+000 -5.5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399e+002  7.1524e+001  2.5000e+001  1.0000e+001  5.5623e+002  0.0000e+000 -4.6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9430e+002  5.1670e+001  2.5000e+001  1.0000e+001  4.6661e+002  0.0000e+000 -4.03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2243e+001  8.7920e+000  2.5000e+001  1.0000e+001  4.0373e+002  0.0000e+000 -3.9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1016e+002  1.1711e+002  2.5000e+001  1.0000e+001  3.9317e+002  0.0000e+000 -2.5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6547e+001  1.7175e+001  2.5000e+001  1.0000e+001  2.5463e+002  0.0000e+000 -2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0548e+001  2.8369e+001  2.5000e+001  1.0000e+001  2.3512e+002  0.0000e+000 -2.0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9419e+002  1.4658e+002  2.5000e+001  1.0000e+001  2.0387e+002  0.0000e+000 -7.38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578e+002  5.4666e+001  2.5000e+001  1.0000e+001  7.3881e+001  0.0000e+000 -4.03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166e+002  9.0308e+001  2.5000e+001  1.0000e+001  4.0319e+001  0.0000e+000  2.65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0156e+001  1.9722e+001  2.5000e+001  1.0000e+001 -2.6561e+000  0.0000e+000  2.493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0535e+000  5.3777e+000  2.5000e+001  1.0000e+001 -2.4930e+000  0.0000e+000  4.7683e-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3445e-001  4.7754e-001  2.5000e+001  2.0000e+000 -4.7683e-003  0.0000e+000  1.977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2024e-001  9.9590e-001  2.5000e+001  2.0000e+000 -1.9771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63748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6088e+001  3.3081e+001  2.5000e+001  2.0000e+000  0.0000e+000  0.0000e+000 -4.70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488e+002  8.4258e+001  2.5000e+001  2.0000e+000  4.7019e+001  0.0000e+000 -1.6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361e+000  3.7264e+000  2.5000e+001  2.0000e+000  1.6281e+002  0.0000e+000 -1.6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8826e+001  2.2738e+001  2.5000e+001  2.0000e+000  1.6776e+002  0.0000e+000 -1.97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215e+002  1.1510e+002  2.5000e+001  1.0000e+001  1.9772e+002  0.0000e+000 -3.3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244e+000  4.2259e+000  2.5000e+001  1.0000e+001  3.3837e+002  0.0000e+000 -3.43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976e+002  5.0386e+001  2.5000e+001  1.0000e+001  3.4336e+002  0.0000e+000 -4.0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758e+000  4.4514e+000  2.5000e+001  1.0000e+001  4.0202e+002  0.0000e+000 -4.07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44e+000  5.4038e-001  2.5000e+001  1.0000e+001  4.0711e+002  0.0000e+000 -4.0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054e+002  1.6097e+002  2.5000e+001  1.0000e+001  4.0773e+002  0.0000e+000 -5.8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891e+001  6.0636e+000  2.5000e+001  1.0000e+001  5.8457e+002  0.0000e+000 -5.90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78e+001  1.6496e+001  2.5000e+001  1.0000e+001  5.9092e+002  0.0000e+000 -6.0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40e+002  1.5735e+002  2.5000e+001  1.0000e+001  6.0810e+002  0.0000e+000 -7.64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323e+002  9.0801e+001  2.5000e+001  1.0000e+001  7.6456e+002  0.0000e+000 -8.47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94e+001  6.1791e+000  2.5000e+001  1.0000e+001  8.4795e+002  0.0000e+000 -8.5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560e+001  2.3336e+001  2.5000e+001  1.0000e+001  8.5343e+002  0.0000e+000 -8.7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52e+001  6.4585e+000  2.5000e+001  1.0000e+001  8.7387e+002  0.0000e+000 -8.7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456e+002  1.0069e+002  2.5000e+001  1.0000e+001  8.7945e+002  0.0000e+000 -9.6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740e+001  5.9715e+000  2.5000e+001  1.0000e+001  9.6219e+002  0.0000e+000 -9.6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933e+001  1.8045e+001  2.5000e+001  1.0000e+001  9.6682e+002  0.0000e+000 -9.80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801e+001  4.5065e+000  2.5000e+001  1.0000e+001  9.8061e+002  0.0000e+000 -9.8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493e+002  7.0538e+001  2.5000e+001  1.0000e+001  9.8400e+002  0.0000e+000 -1.0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487e+001  5.8927e+000  2.5000e+001  1.0000e+001  1.0345e+003  0.0000e+000 -1.0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084e+002  1.1487e+002  2.5000e+001  1.0000e+001  1.0385e+003  0.0000e+000 -1.10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574e+002  1.2068e+002  2.5000e+001  1.0000e+001  1.1091e+003  0.0000e+000 -1.16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66e+001  6.5220e+000  2.5000e+001  1.0000e+001  1.1687e+003  0.0000e+000 -1.17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8728e+000  3.0237e+000  2.5000e+001  1.0000e+001  1.1714e+003  0.0000e+000 -1.17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581e+002  1.1417e+002  2.5000e+001  1.0000e+001  1.1727e+003  0.0000e+000 -1.21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639e+002  9.7656e+001  2.5000e+001  1.0000e+001  1.2123e+003  0.0000e+000 -1.2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228e+001  4.7736e+000  2.5000e+001  1.0000e+001  1.2295e+003  0.0000e+000 -1.22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606e+001  1.4247e+001  2.5000e+001  1.0000e+001  1.2299e+003  0.0000e+000 -1.230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344e+001  5.0292e+000  2.5000e+001  1.0000e+001  1.2307e+003  0.0000e+000 -1.2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064e+002  1.1261e+002  2.5000e+001  1.0000e+001  1.2309e+003  0.0000e+000 -1.22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751e+001  5.7310e+000  2.5000e+001  1.0000e+001  1.2244e+003  0.0000e+000 -1.22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637e+002  4.9265e+001  2.5000e+001  1.0000e+001  1.2235e+003  0.0000e+000 -1.2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539e+001  6.1339e+000  2.5000e+001  1.0000e+001  1.2136e+003  0.0000e+000 -1.21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7100e+002  9.2239e+001  2.5000e+001  1.0000e+001  1.2122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772e+002  4.3817e+001  2.5000e+001  1.0000e+001  1.1829e+003  0.0000e+000 -1.16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227e+001  6.6811e+000  2.5000e+001  1.0000e+001  1.1645e+003  0.0000e+000 -1.16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173e+002  5.9058e+001  2.5000e+001  1.0000e+001  1.1615e+003  0.0000e+000 -1.13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969e+001  7.0499e+000  2.5000e+001  1.0000e+001  1.1313e+003  0.0000e+000 -1.12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3675e+002  1.5427e+002  2.5000e+001  1.0000e+001  1.1273e+003  0.0000e+000 -1.02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227e+002  6.5914e+001  2.5000e+001  1.0000e+001  1.0236e+003  0.0000e+000 -9.6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436e+002  7.6330e+001  2.5000e+001  1.0000e+001  9.6989e+002  0.0000e+000 -9.01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530e+002  8.2010e+001  2.5000e+001  1.0000e+001  9.0146e+002  0.0000e+000 -8.16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2682e+000  1.9123e+000  2.5000e+001  1.0000e+001  8.1641e+002  0.0000e+000 -8.1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944e+002  6.9804e+001  2.5000e+001  1.0000e+001  8.1422e+002  0.0000e+000 -7.31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684e+001  1.1509e+001  2.5000e+001  1.0000e+001  7.3184e+002  0.0000e+000 -7.17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342e+002  1.2426e+002  2.5000e+001  1.0000e+001  7.1791e+002  0.0000e+000 -5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040e+001  8.8036e+000  2.5000e+001  1.0000e+001  5.6686e+002  0.0000e+000 -5.5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145e+002  7.5455e+001  2.5000e+001  1.0000e+001  5.5623e+002  0.0000e+000 -4.6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9240e+002  5.4485e+001  2.5000e+001  1.0000e+001  4.6661e+002  0.0000e+000 -4.03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914e+001  9.2688e+000  2.5000e+001  1.0000e+001  4.0373e+002  0.0000e+000 -3.9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561e+002  1.2340e+002  2.5000e+001  1.0000e+001  3.9317e+002  0.0000e+000 -2.5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853e+001  1.8088e+001  2.5000e+001  1.0000e+001  2.5463e+002  0.0000e+000 -2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9386e+001  2.9871e+001  2.5000e+001  1.0000e+001  2.3512e+002  0.0000e+000 -2.0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8785e+002  1.5421e+002  2.5000e+001  1.0000e+001  2.0387e+002  0.0000e+000 -7.38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326e+002  5.7455e+001  2.5000e+001  1.0000e+001  7.3881e+001  0.0000e+000 -4.03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5722e+002  9.4815e+001  2.5000e+001  1.0000e+001  4.0319e+001  0.0000e+000  2.65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9128e+001  2.0684e+001  2.5000e+001  1.0000e+001 -2.6561e+000  0.0000e+000  2.493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7669e+000  5.6379e+000  2.5000e+001  1.0000e+001 -2.4930e+000  0.0000e+000  4.7683e-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0883e-001  5.0058e-001  2.5000e+001  2.0000e+000 -4.7683e-003  0.0000e+000  1.977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6648e-001  1.0438e+000  2.5000e+001  2.0000e+000 -1.9771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1060e+002  9.8786e+003  2.8196e+005  2.2773e+005                              1.23815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1060e+002  9.8786e+003  3.0737e+005  2.2773e+005                              1.349728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1060e+002  9.8786e+003                            3.6114e+003  2.8577e+003    1.263748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6.51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9,45,108,4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83,89,90,91,92,93,94,95,96,97,98,99,100,101,102,103,104,105,106,107,108,109,110,111,112,113,114,115,116,117,118,119,51,50,49,48,47,46,45,173,174,175,176,177,178,179,180,181,18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4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8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8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6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2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9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5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2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57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64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69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76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1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88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93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100.1879" Y="9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83" Point2="8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45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5" Point2="17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6" Point2="17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7" Point2="17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8" Point2="17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80" Point2="18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81" Point2="18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82" Point2="18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9" Point2="180" Region1="5" TargetDiv="5" ActualDiv="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1833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4.7629100182601" Y="76.3713488142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51.0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672300e+001  1.640420e+002  7.809654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26472e+001  8.769913e+001  8.769913e+001  7.336916e+001  8.951006e+001  8.709539e+001  1.223649e+000  3.16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336916e+001  8.951006e+001  8.709539e+001  7.647360e+001  9.132100e+001  8.662073e+001  3.573444e+000  3.140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647360e+001  9.132100e+001  8.662073e+001  7.658061e+001  9.132100e+001  8.660664e+001  4.707334e+000  1.079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658061e+001  9.132100e+001  8.660664e+001  7.722772e+001  9.132100e+001  8.652463e+001  4.756050e+000  6.5228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722772e+001  9.132100e+001  8.652463e+001  8.000000e+001  9.132100e+001  8.623518e+001  4.953597e+000  2.7874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0000e+001  9.132100e+001  8.623518e+001  8.010353e+001  9.132100e+001  8.622630e+001  5.090275e+000  1.0390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10353e+001  9.132100e+001  8.622630e+001  8.134900e+001  9.132100e+001  8.613039e+001  5.145157e+000  1.249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34900e+001  9.132100e+001  8.613039e+001  8.146010e+001  9.132100e+001  8.612281e+001  5.194420e+000  1.113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8.146010e+001  9.132100e+001  8.612281e+001  8.147360e+001  9.132100e+001  8.612190e+001  5.198647e+000  1.353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147360e+001  9.132100e+001  8.612190e+001  8.500000e+001  9.337805e+001  8.596431e+001  6.326390e+000  3.530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500000e+001  9.337805e+001  8.596431e+001  8.511851e+001  9.344718e+001  8.596178e+001  7.449594e+000  1.1853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511851e+001  9.344718e+001  8.596178e+001  8.804689e+001  9.515539e+001  8.595654e+001  8.355852e+000  2.9285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804689e+001  9.515539e+001  8.595654e+001  8.833080e+001  9.532100e+001  8.596187e+001  9.279121e+000  2.8395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833080e+001  9.532100e+001  8.596187e+001  9.000000e+001  9.532100e+001  8.601411e+001  9.337477e+000  1.6700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9.000000e+001  9.532100e+001  8.601411e+001  9.011829e+001  9.532100e+001  8.601917e+001  9.304383e+000  1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9.011829e+001  9.532100e+001  8.601917e+001  9.057100e+001  9.532100e+001  8.604019e+001  9.291651e+000  4.5319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9.057100e+001  9.532100e+001  8.604019e+001  9.069801e+001  9.532100e+001  8.604656e+001  9.277653e+000  1.2716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069801e+001  9.532100e+001  8.604656e+001  9.279390e+001  9.532100e+001  8.618166e+001  9.213964e+000  2.10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279390e+001  9.532100e+001  8.618166e+001  9.292592e+001  9.532100e+001  8.619207e+001  9.134160e+000  1.324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292592e+001  9.532100e+001  8.619207e+001  9.333080e+001  9.532100e+001  8.622539e+001  9.112532e+000  4.062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333080e+001  9.532100e+001  8.622539e+001  9.343290e+001  9.538056e+001  8.623413e+001  9.121032e+000  1.024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343290e+001  9.538056e+001  8.623413e+001  9.500000e+001  9.629471e+001  8.638521e+001  9.531946e+000  1.5743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629471e+001  8.638521e+001  9.512845e+001  9.636964e+001  8.639901e+001  9.940086e+000  1.2919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12845e+001  9.636964e+001  8.639901e+001  9.756423e+001  9.779051e+001  8.670151e+001  1.053953e+001  2.454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56423e+001  9.779051e+001  8.670151e+001  1.000000e+002  9.921139e+001  8.708226e+001  1.161891e+001  2.4654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000000e+002  9.921139e+001  8.708226e+001  1.001285e+002  9.928632e+001  8.710453e+001  1.215549e+001  1.3036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1285e+002  9.928632e+001  8.710453e+001  1.001879e+002  9.932100e+001  8.711491e+001  1.219394e+001  6.03482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1879e+002  9.932100e+001  8.711491e+001  1.025940e+002  9.927650e+001  8.757507e+001  1.196354e+001  2.449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25940e+002  9.927650e+001  8.757507e+001  1.050000e+002  9.923200e+001  8.811423e+001  1.141957e+001  2.4658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50000e+002  9.923200e+001  8.811423e+001  1.051284e+002  9.929281e+001  8.814525e+001  1.113269e+001  1.320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51284e+002  9.929281e+001  8.814525e+001  1.055110e+002  9.947400e+001  8.823906e+001  1.119150e+001  3.9392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55110e+002  9.947400e+001  8.823906e+001  1.056457e+002  9.954571e+001  8.827258e+001  1.125406e+001  1.3885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56457e+002  9.954571e+001  8.827258e+001  1.086021e+002  1.011190e+002  8.907283e+001  1.167520e+001  3.0629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86021e+002  1.011190e+002  8.907283e+001  1.087496e+002  1.012071e+002  8.911603e+001  1.206866e+001  1.536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87496e+002  1.012071e+002  8.911603e+001  1.100000e+002  1.019540e+002  8.949503e+001  1.227787e+001  1.306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100000e+002  1.019540e+002  8.949503e+001  1.101536e+002  1.020456e+002  8.954317e+001  1.248075e+001  1.6100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1536e+002  1.020456e+002  8.954317e+001  1.124138e+002  1.033932e+002  9.029208e+001  1.281134e+001  2.3811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4138e+002  1.033932e+002  9.029208e+001  1.134600e+002  1.040170e+002  9.066490e+001  1.322871e+001  1.1106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34600e+002  1.040170e+002  9.066490e+001  1.136183e+002  1.041194e+002  9.072279e+001  1.337441e+001  1.6858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36183e+002  1.041194e+002  9.072279e+001  1.150000e+002  1.050130e+002  9.124450e+001  1.358629e+001  1.4769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50000e+002  1.050130e+002  9.124450e+001  1.151629e+002  1.051183e+002  9.130799e+001  1.378947e+001  1.7482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1629e+002  1.051183e+002  9.130799e+001  1.186012e+002  1.073415e+002  9.274795e+001  1.422608e+001  3.7280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86012e+002  1.073415e+002  9.274795e+001  1.200000e+002  1.082460e+002  9.339003e+001  1.472895e+001  1.5391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200000e+002  1.082460e+002  9.339003e+001  1.215680e+002  1.092600e+002  9.415006e+001  1.498835e+001  1.742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215680e+002  1.092600e+002  9.415006e+001  1.233270e+002  1.092540e+002  9.505503e+001  1.466150e+001  1.9781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233270e+002  1.092540e+002  9.505503e+001  1.233708e+002  1.092553e+002  9.507827e+001  1.418802e+001  4.9570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233708e+002  1.092553e+002  9.507827e+001  1.250000e+002  1.093050e+002  9.596906e+001  1.376279e+001  1.8568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250000e+002  1.093050e+002  9.596906e+001  1.252725e+002  1.094030e+002  9.612300e+001  1.330815e+001  3.1296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252725e+002  1.094030e+002  9.612300e+001  1.281500e+002  1.104380e+002  9.783888e+001  1.296048e+001  3.3505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281500e+002  1.104380e+002  9.783888e+001  1.283493e+002  1.105628e+002  9.796401e+001  1.259904e+001  2.353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283493e+002  1.105628e+002  9.796401e+001  1.300000e+002  1.115960e+002  9.903316e+001  1.258817e+001  1.9667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00000e+002  1.115960e+002  9.903316e+001  1.311370e+002  1.123080e+002  9.980460e+001  1.253677e+001  1.374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311370e+002  1.123080e+002  9.980460e+001  1.313277e+002  1.123218e+002  9.993685e+001  1.244428e+001  2.3203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313277e+002  1.123218e+002  9.993685e+001  1.339420e+002  1.125110e+002  1.018374e+002  1.154993e+001  3.232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339420e+002  1.125110e+002  1.018374e+002  1.343381e+002  1.125084e+002  1.021401e+002  1.052141e+001  4.9855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43381e+002  1.125084e+002  1.021401e+002  1.350000e+002  1.125040e+002  1.026549e+002  1.011009e+001  8.3849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350000e+002  1.125040e+002  1.026549e+002  1.373855e+002  1.124868e+002  1.046084e+002  8.883418e+000  3.0834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73855e+002  1.124868e+002  1.046084e+002  1.400000e+002  1.124680e+002  1.069404e+002  6.729355e+000  3.5036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00000e+002  1.124680e+002  1.069404e+002  1.433040e+002  1.124440e+002  1.102124e+002  3.928309e+000  4.650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433040e+002  1.124440e+002  1.102124e+002  1.444771e+002  1.124580e+002  1.114731e+002  1.615220e+000  1.722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771e+002  1.124580e+002  1.114731e+002  1.448993e+002  1.124410e+002  1.119407e+002  7.435740e-001  6.3009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448993e+002  1.124410e+002  1.119407e+002  1.450000e+002  1.124370e+002  1.120533e+002  4.420374e-001  1.510355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3  1.450000e+002  1.124370e+002  1.120533e+002  1.453344e+002  1.124306e+002  1.124306e+002  1.924419e-001  5.04168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77e+001  0.0000e+000 -1.1005e+001  1.0000e+000 -4.7864e+000  8.79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68e+002  0.0000e+000 -8.6930e+000  1.0000e+000 -1.3978e+001  8.86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675e+000  0.0000e+000 -7.5013e+000  1.0000e+000 -6.3472e-001  8.89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02e+001  0.0000e+000 -7.2224e+000  1.0000e+000 -3.8851e+000  8.8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884e+002  0.0000e+000 -5.9606e+000  1.0000e+000 -1.6719e+001  8.8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300e+000  0.0000e+000 -4.9000e+000  1.0000e+000 -6.1810e-001  8.87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57e+002  0.0000e+000 -4.4036e+000  1.0000e+000 -7.3900e+000  8.87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504e+000  0.0000e+000 -3.9046e+000  1.0000e+000 -6.5453e-001  8.87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53e+000  0.0000e+000 -3.8588e+000  1.0000e+000 -7.9474e-002  8.87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00e+002  0.0000e+000 -2.5588e+000  1.0000e+000 -2.4710e+001  8.91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9e+001  0.0000e+000 -1.2204e+000  1.0000e+000 -9.6312e-001  8.96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91e+002  0.0000e+000 -1.0260e-001  1.0000e+000 -2.6453e+001  9.01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395e+001  1.4450e-001  1.0758e+000  1.0000e+000 -2.8277e+000  9.05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95e+002  6.5815e+000  1.7926e+000  1.0000e+000 -1.6517e+001  9.0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43e+001  8.2605e-001  2.4487e+000  1.0000e+000 -1.1510e+000  9.066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76e+001  3.5917e+000  2.6584e+000  1.0000e+000 -4.3803e+000  9.0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54e+001  1.1290e+000  2.8712e+000  1.0000e+000 -1.2218e+000  9.06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8046e+002  2.6112e+001  3.6883e+000  1.0000e+000 -1.9632e+001  9.07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57e+001  2.0974e+000  4.5074e+000  1.0000e+000 -1.2010e+000  9.07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241e+001  6.7581e+000  4.7050e+000  1.0000e+000 -3.6568e+000  9.07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139e+001  1.7810e+000  4.8916e+000  1.0000e+000 -9.1972e-001  9.07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1075e+002  3.2087e+001  5.5067e+000  1.0000e+000 -1.4752e+001  9.107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16e+001  3.0203e+000  6.1316e+000  1.0000e+000 -1.2611e+000  9.1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6231e+002  6.8085e+001  7.0794e+000  1.0000e+000 -2.5362e+001  9.18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974e+002  8.7367e+001  8.8842e+000  1.0000e+000 -2.7982e+001  9.26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2067e+001  5.1077e+000  9.8364e+000  1.0000e+000 -1.5447e+000  9.3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245e+001  2.3804e+000  9.9064e+000  1.0000e+000 -7.1718e-001  9.32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0037e+002  1.0491e+002  1.0827e+001  1.0000e+000 -2.8026e+001  9.33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911e+002  1.2043e+002  1.2630e+001  1.0000e+000 -2.5837e+001  9.35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839e+001  6.8286e+000  1.3583e+001  1.0000e+000 -1.3187e+000  9.36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6426e+001  2.0580e+001  1.3776e+001  1.0000e+000 -3.9498e+000  9.37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985e+001  7.3299e+000  1.3972e+001  1.0000e+000 -1.3989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474e+002  1.7111e+002  1.5146e+001  1.0000e+000 -3.1832e+001  9.44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43e+001  9.0076e+000  1.6326e+001  1.0000e+000 -1.6410e+000  9.51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0220e+002  7.8059e+001  1.6862e+001  1.0000e+000 -1.4154e+001  9.54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5249e+001  9.7896e+000  1.7400e+001  1.0000e+000 -1.7675e+000  9.57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116e+002  1.4873e+002  1.8333e+001  1.0000e+000 -2.6681e+001  9.63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8211e+002  7.1900e+001  1.9614e+001  1.0000e+000 -1.2748e+001  9.70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64e+001  1.1082e+001  2.0083e+001  1.0000e+000 -1.9505e+000  9.738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699e+002  9.8866e+001  2.0686e+001  1.0000e+000 -1.7290e+001  9.77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550e+001  1.1898e+001  2.1292e+001  1.0000e+000 -2.0685e+000  9.8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688e+002  2.6204e+002  2.2724e+001  1.0000e+000 -4.5281e+001  9.91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493e+002  1.1155e+002  2.4656e+001  1.0000e+000 -1.9245e+001  1.004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16e+002  1.2778e+002  2.5860e+001  1.0000e+000 -2.2131e+001  1.012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4e+002  1.4607e+002  2.7225e+001  1.0000e+000 -2.4118e+001  1.019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988e+000  3.6627e+000  2.7969e+001  1.0000e+000 -5.7392e-001  1.02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620e+002  1.3187e+002  2.8668e+001  1.0000e+000 -2.0734e+001  1.02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044e+001  2.1135e+001  2.9464e+001  1.0000e+000 -3.3631e+000  1.027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598e+002  2.0566e+002  3.0808e+001  1.0000e+000 -3.4719e+001  1.03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507e+001  1.2920e+001  3.2123e+001  1.0000e+000 -2.3455e+000  1.042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722e+002  9.9849e+001  3.2931e+001  1.0000e+000 -1.9406e+001  1.047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978e+002  6.0729e+001  3.4156e+001  1.0000e+000 -1.3285e+001  1.05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502e+001  9.4947e+000  3.4746e+001  1.0000e+000 -2.2052e+000  1.06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059e+002  1.0880e+002  3.6016e+001  1.0000e+000 -2.8042e+001  1.06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354e+001  1.2636e+001  3.7385e+001  1.0000e+000 -3.8748e+000  1.072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8884e+001  1.8192e+001  3.7876e+001  1.0000e+000 -6.2219e+000  1.07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8235e+002  3.0131e+001  3.9314e+001  1.0000e+000 -1.9764e+001  1.080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630e+002  0.0000e+000  4.1731e+001  1.0000e+000 -1.6541e+001  1.091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839e+002  0.0000e+000  4.4722e+001  1.0000e+000 -1.2487e+001  1.10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163e+001  0.0000e+000  4.7060e+001  1.0000e+000 -1.9714e+000  1.11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3660e+000  0.0000e+000  4.7922e+001  1.0000e+000 -3.7562e-001  1.12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4535e-001  0.0000e+000  4.8209e+001  1.0000e+000 -5.9175e-002  1.122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227e+000  0.0000e+000  4.8449e+001  1.0000e+000 -8.5590e-002  1.123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756354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034e+001  3.537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50e+002  9.232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727e+000  4.1339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50e+001  2.529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929e+002  1.29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505e+000  4.802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83e+002  5.74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733e+000  5.098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81e+000  6.191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75e+002  1.861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76e+001  7.07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95e+002  1.910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335e+001  2.00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32e+002  1.14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379e+001  7.84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305e+001  2.96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371e+001  8.22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862e+002  1.28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009e+001  7.695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765e+001  2.32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013e+001  5.82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836e+002  9.10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778e+001  7.59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643e+002  1.478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062e+002  1.54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478e+001  8.30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9693e+000  3.85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798e+002  1.45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452e+002  1.244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002e+001  6.07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3862e+001  1.80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056e+001  6.37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062e+002  1.40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037e+001  7.07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941e+002  6.0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3566e+001  7.468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342e+002  1.10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727e+002  5.16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500e+001  7.81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2496e+002  6.83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6782e+001  8.077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7917e+002  1.721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183e+002  7.07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7484e+002  7.99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534e+002  8.31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9720e+000  1.89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4994e+002  6.84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0176e+001  1.11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821e+002  1.189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130e+001  8.34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2213e+002  7.12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959e+002  5.12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4628e+001  8.71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753e+002  1.162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1630e+001  1.72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6340e+001  2.86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0592e+002  1.04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6534e+002  1.042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796e+002  9.43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742e+001  2.37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3172e+000  7.29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1924e-001  5.0593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4696e-001  1.2613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1712495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6605e+001  3.5899e+001  2.5000e+001  2.0000e+000  0.0000e+000  0.0000e+000 -4.74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590e+002  9.1318e+001  2.5000e+001  2.0000e+000  4.7492e+001  0.0000e+000 -1.6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745e+000  4.0360e+000  2.5000e+001  2.0000e+000  1.6289e+002  0.0000e+000 -1.6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051e+001  2.4624e+001  2.5000e+001  2.0000e+000  1.6781e+002  0.0000e+000 -1.9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308e+002  1.2456e+002  2.5000e+001  1.0000e+001  1.9757e+002  0.0000e+000 -3.40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523e+000  4.5707e+000  2.5000e+001  1.0000e+001  3.4030e+002  0.0000e+000 -3.4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06e+002  5.4483e+001  2.5000e+001  1.0000e+001  3.4537e+002  0.0000e+000 -4.04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990e+000  4.8122e+000  2.5000e+001  1.0000e+001  4.0491e+002  0.0000e+000 -4.10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71e+000  5.8417e-001  2.5000e+001  1.0000e+001  4.1009e+002  0.0000e+000 -4.1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08e+002  1.7390e+002  2.5000e+001  1.0000e+001  4.1071e+002  0.0000e+000 -5.8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901e+001  6.5463e+000  2.5000e+001  1.0000e+001  5.8942e+002  0.0000e+000 -5.9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22e+002  1.7558e+002  2.5000e+001  1.0000e+001  5.9581e+002  0.0000e+000 -7.5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060e+001  1.8316e+001  2.5000e+001  1.0000e+001  7.5965e+002  0.0000e+000 -7.75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282e+002  1.0433e+002  2.5000e+001  1.0000e+001  7.7586e+002  0.0000e+000 -8.6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55e+001  7.1140e+000  2.5000e+001  1.0000e+001  8.6479e+002  0.0000e+000 -8.70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401e+001  2.6885e+001  2.5000e+001  1.0000e+001  8.7064e+002  0.0000e+000 -8.9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05e+001  7.4460e+000  2.5000e+001  1.0000e+001  8.9246e+002  0.0000e+000 -8.9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358e+002  1.1645e+002  2.5000e+001  1.0000e+001  8.9842e+002  0.0000e+000 -9.8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666e+001  6.9310e+000  2.5000e+001  1.0000e+001  9.8693e+002  0.0000e+000 -9.9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701e+001  2.0963e+001  2.5000e+001  1.0000e+001  9.9190e+002  0.0000e+000 -1.00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741e+001  5.2383e+000  2.5000e+001  1.0000e+001  1.0067e+003  0.0000e+000 -1.01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388e+002  8.1836e+001  2.5000e+001  1.0000e+001  1.0103e+003  0.0000e+000 -1.0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390e+001  6.8239e+000  2.5000e+001  1.0000e+001  1.0642e+003  0.0000e+000 -1.06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4870e+002  1.3268e+002  2.5000e+001  1.0000e+001  1.0685e+003  0.0000e+000 -1.1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301e+002  1.3876e+002  2.5000e+001  1.0000e+001  1.1427e+003  0.0000e+000 -1.20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105e+001  7.4821e+000  2.5000e+001  1.0000e+001  1.2041e+003  0.0000e+000 -1.2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7978e+000  3.4683e+000  2.5000e+001  1.0000e+001  1.2070e+003  0.0000e+000 -1.20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261e+002  1.3147e+002  2.5000e+001  1.0000e+001  1.2083e+003  0.0000e+000 -1.2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293e+002  1.1362e+002  2.5000e+001  1.0000e+001  1.2483e+003  0.0000e+000 -1.26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037e+001  5.5902e+000  2.5000e+001  1.0000e+001  1.2655e+003  0.0000e+000 -1.2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028e+001  1.6680e+001  2.5000e+001  1.0000e+001  1.2658e+003  0.0000e+000 -1.26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137e+001  5.8863e+000  2.5000e+001  1.0000e+001  1.2665e+003  0.0000e+000 -1.26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569e+002  1.3149e+002  2.5000e+001  1.0000e+001  1.2667e+003  0.0000e+000 -1.25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482e+001  6.6768e+000  2.5000e+001  1.0000e+001  1.2586e+003  0.0000e+000 -1.2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400e+002  5.7316e+001  2.5000e+001  1.0000e+001  1.2575e+003  0.0000e+000 -1.24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238e+001  7.1270e+000  2.5000e+001  1.0000e+001  1.2465e+003  0.0000e+000 -1.2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628e+002  1.0694e+002  2.5000e+001  1.0000e+001  1.2449e+003  0.0000e+000 -1.21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536e+002  5.0673e+001  2.5000e+001  1.0000e+001  1.2129e+003  0.0000e+000 -1.19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860e+001  7.7206e+000  2.5000e+001  1.0000e+001  1.1929e+003  0.0000e+000 -1.18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841e+002  6.8165e+001  2.5000e+001  1.0000e+001  1.1896e+003  0.0000e+000 -1.15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563e+001  8.1276e+000  2.5000e+001  1.0000e+001  1.1570e+003  0.0000e+000 -1.15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2743e+002  1.7730e+002  2.5000e+001  1.0000e+001  1.1528e+003  0.0000e+000 -1.04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805e+002  7.5448e+001  2.5000e+001  1.0000e+001  1.0418e+003  0.0000e+000 -9.8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931e+002  8.7149e+001  2.5000e+001  1.0000e+001  9.8472e+002  0.0000e+000 -9.1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3942e+002  9.3867e+001  2.5000e+001  1.0000e+001  9.1222e+002  0.0000e+000 -8.2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215e+000  2.1984e+000  2.5000e+001  1.0000e+001  8.2270e+002  0.0000e+000 -8.2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387e+002  8.0350e+001  2.5000e+001  1.0000e+001  8.2041e+002  0.0000e+000 -7.34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7728e+001  1.3259e+001  2.5000e+001  1.0000e+001  7.3451e+002  0.0000e+000 -7.20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270e+002  1.4288e+002  2.5000e+001  1.0000e+001  7.2007e+002  0.0000e+000 -5.6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252e+001  1.0104e+001  2.5000e+001  1.0000e+001  5.6467e+002  0.0000e+000 -5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463e+002  8.6376e+001  2.5000e+001  1.0000e+001  5.5381e+002  0.0000e+000 -4.6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738e+002  6.2155e+001  2.5000e+001  1.0000e+001  4.6268e+002  0.0000e+000 -3.99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049e+001  1.0563e+001  2.5000e+001  1.0000e+001  3.9913e+002  0.0000e+000 -3.88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336e+002  1.4089e+002  2.5000e+001  1.0000e+001  3.8849e+002  0.0000e+000 -2.50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3929e+001  2.0697e+001  2.5000e+001  1.0000e+001  2.5051e+002  0.0000e+000 -2.3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6131e+001  3.4207e+001  2.5000e+001  1.0000e+001  2.3137e+002  0.0000e+000 -2.0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6673e+002  1.2052e+002  2.5000e+001  1.0000e+001  2.0093e+002  0.0000e+000 -1.10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1435e+002  1.1525e+002  2.5000e+001  1.0000e+001  1.1086e+002  0.0000e+000 -4.21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5222e+002  1.0031e+002  2.5000e+001  1.0000e+001  4.2187e+001  0.0000e+000  2.989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970e+001  2.1857e+001  2.5000e+001  1.0000e+001 -2.9893e+000  0.0000e+000  2.68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8e+000  5.9549e+000  2.5000e+001  1.0000e+001 -2.6862e+000  0.0000e+000  1.1881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8003e-001  5.2864e-001  2.5000e+001  2.0000e+000 -1.1881e-002  0.0000e+000  2.14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608e-001  1.1022e+000  2.5000e+001  2.0000e+000 -2.14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919525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7253e+001  3.8783e+001  2.5000e+001  2.0000e+000  0.0000e+000  0.0000e+000 -4.74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717e+002  9.8491e+001  2.5000e+001  2.0000e+000  4.7492e+001  0.0000e+000 -1.6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7224e+000  4.3496e+000  2.5000e+001  2.0000e+000  1.6289e+002  0.0000e+000 -1.6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331e+001  2.6532e+001  2.5000e+001  2.0000e+000  1.6781e+002  0.0000e+000 -1.9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424e+002  1.3410e+002  2.5000e+001  1.0000e+001  1.9757e+002  0.0000e+000 -3.40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869e+000  4.9174e+000  2.5000e+001  1.0000e+001  3.4030e+002  0.0000e+000 -3.4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43e+002  5.8597e+001  2.5000e+001  1.0000e+001  3.4537e+002  0.0000e+000 -4.04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7277e+000  5.1739e+000  2.5000e+001  1.0000e+001  4.0491e+002  0.0000e+000 -4.10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806e+000  6.2806e-001  2.5000e+001  1.0000e+001  4.1009e+002  0.0000e+000 -4.1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75e+002  1.8681e+002  2.5000e+001  1.0000e+001  4.1071e+002  0.0000e+000 -5.8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913e+001  7.0268e+000  2.5000e+001  1.0000e+001  5.8942e+002  0.0000e+000 -5.9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25e+002  1.8835e+002  2.5000e+001  1.0000e+001  5.9581e+002  0.0000e+000 -7.5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031e+001  1.9634e+001  2.5000e+001  1.0000e+001  7.5965e+002  0.0000e+000 -7.75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254e+002  1.1179e+002  2.5000e+001  1.0000e+001  7.7586e+002  0.0000e+000 -8.6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30e+001  7.6197e+000  2.5000e+001  1.0000e+001  8.6479e+002  0.0000e+000 -8.70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297e+001  2.8793e+001  2.5000e+001  1.0000e+001  8.7064e+002  0.0000e+000 -8.9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073e+001  7.9735e+000  2.5000e+001  1.0000e+001  8.9246e+002  0.0000e+000 -8.9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296e+002  1.2465e+002  2.5000e+001  1.0000e+001  8.9842e+002  0.0000e+000 -9.8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622e+001  7.4151e+000  2.5000e+001  1.0000e+001  9.8693e+002  0.0000e+000 -9.9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559e+001  2.2425e+001  2.5000e+001  1.0000e+001  9.9190e+002  0.0000e+000 -1.00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704e+001  5.6030e+000  2.5000e+001  1.0000e+001  1.0067e+003  0.0000e+000 -1.01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323e+002  8.7504e+001  2.5000e+001  1.0000e+001  1.0103e+003  0.0000e+000 -1.0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330e+001  7.2940e+000  2.5000e+001  1.0000e+001  1.0642e+003  0.0000e+000 -1.06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4737e+002  1.4175e+002  2.5000e+001  1.0000e+001  1.0685e+003  0.0000e+000 -1.1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129e+002  1.4809e+002  2.5000e+001  1.0000e+001  1.1427e+003  0.0000e+000 -1.20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003e+001  7.9816e+000  2.5000e+001  1.0000e+001  1.2041e+003  0.0000e+000 -1.2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7499e+000  3.6997e+000  2.5000e+001  1.0000e+001  1.2070e+003  0.0000e+000 -1.20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063e+002  1.4018e+002  2.5000e+001  1.0000e+001  1.2083e+003  0.0000e+000 -1.2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095e+002  1.2102e+002  2.5000e+001  1.0000e+001  1.2483e+003  0.0000e+000 -1.26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7933e+001  5.9518e+000  2.5000e+001  1.0000e+001  1.2655e+003  0.0000e+000 -1.2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3713e+001  1.7757e+001  2.5000e+001  1.0000e+001  1.2658e+003  0.0000e+000 -1.26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025e+001  6.2657e+000  2.5000e+001  1.0000e+001  1.2665e+003  0.0000e+000 -1.26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298e+002  1.3988e+002  2.5000e+001  1.0000e+001  1.2667e+003  0.0000e+000 -1.25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335e+001  7.0986e+000  2.5000e+001  1.0000e+001  1.2586e+003  0.0000e+000 -1.2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270e+002  6.0921e+001  2.5000e+001  1.0000e+001  1.2575e+003  0.0000e+000 -1.24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071e+001  7.5731e+000  2.5000e+001  1.0000e+001  1.2465e+003  0.0000e+000 -1.2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365e+002  1.1358e+002  2.5000e+001  1.0000e+001  1.2449e+003  0.0000e+000 -1.21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403e+002  5.3785e+001  2.5000e+001  1.0000e+001  1.2129e+003  0.0000e+000 -1.19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652e+001  8.1928e+000  2.5000e+001  1.0000e+001  1.1929e+003  0.0000e+000 -1.18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652e+002  7.2311e+001  2.5000e+001  1.0000e+001  1.1896e+003  0.0000e+000 -1.15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333e+001  8.6193e+000  2.5000e+001  1.0000e+001  1.1570e+003  0.0000e+000 -1.15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2209e+002  1.8789e+002  2.5000e+001  1.0000e+001  1.1528e+003  0.0000e+000 -1.04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559e+002  7.9877e+001  2.5000e+001  1.0000e+001  1.0418e+003  0.0000e+000 -9.8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634e+002  9.2209e+001  2.5000e+001  1.0000e+001  9.8472e+002  0.0000e+000 -9.1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3606e+002  9.9248e+001  2.5000e+001  1.0000e+001  9.1222e+002  0.0000e+000 -8.2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0407e+000  2.3235e+000  2.5000e+001  1.0000e+001  8.2270e+002  0.0000e+000 -8.2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084e+002  8.4893e+001  2.5000e+001  1.0000e+001  8.2041e+002  0.0000e+000 -7.34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7216e+001  1.4003e+001  2.5000e+001  1.0000e+001  7.3451e+002  0.0000e+000 -7.20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8693e+002  1.5080e+002  2.5000e+001  1.0000e+001  7.2007e+002  0.0000e+000 -5.6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2827e+001  1.0656e+001  2.5000e+001  1.0000e+001  5.6467e+002  0.0000e+000 -5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091e+002  9.1060e+001  2.5000e+001  1.0000e+001  5.5381e+002  0.0000e+000 -4.6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461e+002  6.5484e+001  2.5000e+001  1.0000e+001  4.6268e+002  0.0000e+000 -3.99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569e+001  1.1125e+001  2.5000e+001  1.0000e+001  3.9913e+002  0.0000e+000 -3.88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8672e+002  1.4829e+002  2.5000e+001  1.0000e+001  3.8849e+002  0.0000e+000 -2.50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2918e+001  2.1768e+001  2.5000e+001  1.0000e+001  2.5051e+002  0.0000e+000 -2.3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4436e+001  3.5968e+001  2.5000e+001  1.0000e+001  2.3137e+002  0.0000e+000 -2.0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6053e+002  1.2663e+002  2.5000e+001  1.0000e+001  2.0093e+002  0.0000e+000 -1.10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804e+002  1.2093e+002  2.5000e+001  1.0000e+001  1.1086e+002  0.0000e+000 -4.21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630e+002  1.0507e+002  2.5000e+001  1.0000e+001  4.2187e+001  0.0000e+000  2.989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605e+001  2.2861e+001  2.5000e+001  1.0000e+001 -2.9893e+000  0.0000e+000  2.68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651e+000  6.2252e+000  2.5000e+001  1.0000e+001 -2.6862e+000  0.0000e+000  1.1881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4608e-001  5.5254e-001  2.5000e+001  2.0000e+000 -1.1881e-002  0.0000e+000  2.14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3490e-001  1.1518e+000  2.5000e+001  2.0000e+000 -2.14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1058e+002  9.8784e+003  2.9452e+005  2.7381e+005                              1.075635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1058e+002  9.8784e+003  3.2070e+005  2.7381e+005                              1.171249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1058e+002  9.8784e+003                            3.7634e+003  3.4465e+003    1.091952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11" w:name="__RefHeading___Toc165866873"/>
      <w:bookmarkEnd w:id="11"/>
      <w:r>
        <w:rPr/>
        <w:t>Sezione 8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31.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180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6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8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7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46,151,11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9,30,31,32,33,34,35,36,37,38,39,40,41,42,43,44,45,114,115,116,117,118,119,120,121,122,123,155,154,153,152,151,150,149,148,147,146,171,172,173,174,175,176,177,178,179,18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4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5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1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1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3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9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46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51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8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63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70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75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81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6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45" Point2="114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120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0" Point2="121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1" Point2="122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2" Point2="123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7" Point2="148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8" Point2="149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9" Point2="150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0" Point2="151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1" Point2="152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2" Point2="15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3" Point2="154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4" Point2="155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5" Point2="12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45" Point2="146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46" Point2="147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71" Point2="172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72" Point2="173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73" Point2="174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4" Point2="175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5" Point2="176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6" Point2="177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7" Point2="178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8" Point2="179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9" Point2="180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46" Point2="171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2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28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6.81817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0.3787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7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7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7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7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3659700010032" Y="76.3308391640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4.1036203750412" Y="98.89704561371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31.36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394100e+001  1.578220e+002  7.098595e+001    3179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632688e+001  8.905630e+001  8.905630e+001  6.819864e+001  9.014815e+001  8.860381e+001  7.788873e-001  1.9257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819864e+001  9.014815e+001  8.860381e+001  7.007040e+001  9.124000e+001  8.820457e+001  2.296480e+000  1.913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07040e+001  9.124000e+001  8.820457e+001  7.208068e+001  9.124000e+001  8.783405e+001  3.228174e+000  2.044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208068e+001  9.124000e+001  8.783405e+001  7.409097e+001  9.124000e+001  8.752294e+001  3.568880e+000  2.0342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409097e+001  9.124000e+001  8.752294e+001  7.500000e+001  9.124000e+001  8.740155e+001  3.779250e+000  9.1711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00000e+001  9.124000e+001  8.740155e+001  7.507040e+001  9.124000e+001  8.739265e+001  3.842911e+000  7.09606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507040e+001  9.124000e+001  8.739265e+001  7.579341e+001  9.166176e+001  8.730535e+001  4.102822e+000  7.28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579341e+001  9.166176e+001  8.730535e+001  7.669300e+001  9.218652e+001  8.720721e+001  4.669310e+000  9.0493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669300e+001  9.218652e+001  8.720721e+001  7.719374e+001  9.247862e+001  8.715761e+001  5.150610e+000  5.0318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719374e+001  9.247862e+001  8.715761e+001  8.000000e+001  9.411562e+001  8.694569e+001  6.259457e+000  2.814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000000e+001  9.411562e+001  8.694569e+001  8.052645e+001  9.442271e+001  8.691838e+001  7.337621e+000  5.2715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052645e+001  9.442271e+001  8.691838e+001  8.138400e+001  9.492296e+001  8.688227e+001  7.773807e+000  8.5831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8400e+001  9.492296e+001  8.688227e+001  8.192750e+001  9.524000e+001  8.686477e+001  8.208478e+000  5.437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192750e+001  9.524000e+001  8.686477e+001  8.454380e+001  9.524000e+001  8.683876e+001  8.400293e+000  2.6165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8.454380e+001  9.524000e+001  8.683876e+001  8.500000e+001  9.524000e+001  8.684410e+001  8.398937e+000  4.5623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500000e+001  9.524000e+001  8.684410e+001  8.552268e+001  9.524000e+001  8.685382e+001  8.391521e+000  5.2277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8.552268e+001  9.524000e+001  8.685382e+001  8.692750e+001  9.524000e+001  8.689905e+001  8.367046e+000  1.4055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692750e+001  9.524000e+001  8.689905e+001  9.000000e+001  9.710500e+001  8.709525e+001  9.192081e+000  3.078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000000e+001  9.710500e+001  8.709525e+001  9.045795e+001  9.730035e+001  8.713597e+001  1.008744e+001  4.5975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045795e+001  9.730035e+001  8.713597e+001  9.136200e+001  9.768600e+001  8.722516e+001  1.031407e+001  9.0844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136200e+001  9.768600e+001  8.722516e+001  9.176023e+001  9.786191e+001  8.726815e+001  1.052759e+001  4.005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176023e+001  9.786191e+001  8.726815e+001  9.500000e+001  9.929300e+001  8.770292e+001  1.111091e+001  3.2690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929300e+001  8.770292e+001  9.540409e+001  9.947151e+001  8.776785e+001  1.164717e+001  4.0927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40409e+001  9.947151e+001  8.776785e+001  9.823700e+001  1.007230e+002  8.829062e+001  1.208288e+001  2.8809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823700e+001  1.007230e+002  8.829062e+001  9.864416e+001  1.009061e+002  8.837558e+001  1.248178e+001  4.1592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864416e+001  1.009061e+002  8.837558e+001  9.875600e+001  1.009564e+002  8.839935e+001  1.254385e+001  1.14340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875600e+001  1.009564e+002  8.839935e+001  1.000000e+002  1.015160e+002  8.867652e+001  1.270122e+001  1.2745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0000e+002  1.015160e+002  8.867652e+001  1.004101e+002  1.017004e+002  8.877306e+001  1.288375e+001  4.2133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04101e+002  1.017004e+002  8.877306e+001  1.038360e+002  1.032410e+002  8.968112e+001  1.326651e+001  3.5445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38360e+002  1.032410e+002  8.968112e+001  1.041970e+002  1.033586e+002  8.978755e+001  1.356571e+001  3.7632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41970e+002  1.033586e+002  8.978755e+001  1.043610e+002  1.034120e+002  8.983661e+001  1.357326e+001  1.7121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43610e+002  1.034120e+002  8.983661e+001  1.047612e+002  1.036331e+002  8.995810e+001  1.362551e+001  4.1825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47612e+002  1.036331e+002  8.995810e+001  1.050000e+002  1.037650e+002  9.003182e+001  1.370420e+001  2.499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50000e+002  1.037650e+002  9.003182e+001  1.054834e+002  1.040319e+002  9.018388e+001  1.379109e+001  5.0675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54834e+002  1.040319e+002  9.018388e+001  1.077417e+002  1.052790e+002  9.094511e+001  1.410151e+001  2.3832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77417e+002  1.052790e+002  9.094511e+001  1.100000e+002  1.065260e+002  9.179230e+001  1.454472e+001  2.4120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0000e+002  1.065260e+002  9.179230e+001  1.104830e+002  1.067924e+002  9.198495e+001  1.477107e+001  5.1996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04830e+002  1.067924e+002  9.198495e+001  1.113580e+002  1.072750e+002  9.234452e+001  1.487066e+001  9.4604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13580e+002  1.072750e+002  9.234452e+001  1.116700e+002  1.074903e+002  9.247603e+001  1.497260e+001  3.385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16700e+002  1.074903e+002  9.247603e+001  1.118848e+002  1.076385e+002  9.256759e+001  1.504270e+001  2.3347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18848e+002  1.076385e+002  9.256759e+001  1.134230e+002  1.087000e+002  9.324797e+001  1.526693e+001  1.682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34230e+002  1.087000e+002  9.324797e+001  1.137522e+002  1.087130e+002  9.339929e+001  1.538311e+001  3.62329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37522e+002  1.087130e+002  9.339929e+001  1.147430e+002  1.087520e+002  9.386709e+001  1.510163e+001  1.0956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47430e+002  1.087520e+002  9.386709e+001  1.147763e+002  1.087529e+002  9.388313e+001  1.487735e+001  3.69616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47763e+002  1.087529e+002  9.388313e+001  1.150000e+002  1.087590e+002  9.399150e+001  1.481876e+001  2.4856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0000e+002  1.087590e+002  9.399150e+001  1.150265e+002  1.087597e+002  9.400440e+001  1.476140e+001  2.94772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50265e+002  1.087597e+002  9.400440e+001  1.179420e+002  1.088370e+002  9.550886e+001  1.406305e+001  3.2810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79420e+002  1.088370e+002  9.550886e+001  1.182001e+002  1.089719e+002  9.565037e+001  1.332503e+001  2.9432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82001e+002  1.089719e+002  9.565037e+001  1.194280e+002  1.096140e+002  9.634299e+001  1.330031e+001  1.4098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94280e+002  1.096140e+002  9.634299e+001  1.198876e+002  1.098494e+002  9.661060e+001  1.325551e+001  5.3187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98876e+002  1.098494e+002  9.661060e+001  1.200000e+002  1.099070e+002  9.667672e+001  1.323460e+001  1.3037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200000e+002  1.099070e+002  9.667672e+001  1.200787e+002  1.099473e+002  9.672319e+001  1.322721e+001  9.1370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200787e+002  1.099473e+002  9.672319e+001  1.215500e+002  1.107010e+002  9.761768e+001  1.315983e+001  1.7219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15500e+002  1.107010e+002  9.761768e+001  1.232840e+002  1.107880e+002  9.873624e+001  1.257646e+001  2.0635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32840e+002  1.107880e+002  9.873624e+001  1.236970e+002  1.108117e+002  9.901334e+001  1.192561e+001  4.9734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6970e+002  1.108117e+002  9.901334e+001  1.243100e+002  1.108470e+002  9.943243e+001  1.160767e+001  7.4256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43100e+002  1.108470e+002  9.943243e+001  1.250000e+002  1.108690e+002  9.991555e+001  1.118554e+001  8.4232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108690e+002  9.991555e+001  1.259073e+002  1.108969e+002  1.005697e+002  1.064305e+001  1.1185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9073e+002  1.108969e+002  1.005697e+002  1.265940e+002  1.109180e+002  1.010794e+002  1.008451e+001  8.5522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65940e+002  1.109180e+002  1.010794e+002  1.285646e+002  1.123077e+002  1.026157e+002  9.779244e+000  2.4987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85646e+002  1.123077e+002  1.026157e+002  1.300000e+002  1.133200e+002  1.038075e+002  9.610244e+000  1.865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133200e+002  1.038075e+002  1.315710e+002  1.144279e+002  1.051875e+002  9.386714e+000  2.0911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15710e+002  1.144279e+002  1.051875e+002  1.318490e+002  1.146240e+002  1.054405e+002  9.212305e+000  3.7582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8490e+002  1.146240e+002  1.054405e+002  1.325550e+002  1.146900e+002  1.060950e+002  8.891495e+000  9.6274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25550e+002  1.146900e+002  1.060950e+002  1.350000e+002  1.146950e+002  1.085069e+002  7.420742e+000  3.4347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50000e+002  1.146950e+002  1.085069e+002  1.365422e+002  1.146573e+002  1.101552e+002  5.358253e+000  2.2574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65422e+002  1.146573e+002  1.101552e+002  1.370642e+002  1.146446e+002  1.107377e+002  4.206123e+000  7.821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70642e+002  1.146446e+002  1.107377e+002  1.391360e+002  1.145940e+002  1.131844e+002  2.686286e+000  3.206315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9  1.391360e+002  1.145940e+002  1.131844e+002  1.398608e+002  1.140957e+002  1.140957e+002  7.086561e-001  1.164431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6242e+001  0.0000e+000 -1.3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7372e+001  0.0000e+000 -1.20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681e+002  0.0000e+000 -1.04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914e+002  0.0000e+000 -8.797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118e+001  0.0000e+000 -7.606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9145e+000  0.0000e+000 -7.20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4044e+001  0.0000e+000 -6.884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5314e+001  0.0000e+000 -6.225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5145e+001  0.0000e+000 -5.65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9296e+002  0.0000e+000 -4.31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178e+001  0.0000e+000 -2.97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604e+002  0.0000e+000 -2.41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0209e+001  0.0000e+000 -1.84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377e+002  0.0000e+000 -5.69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6021e+001  6.0853e-001  6.705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341e+001  2.1808e+000  1.065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566e+002  1.3581e+001  1.843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872e+002  6.7494e+001  3.65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3154e+001  1.4296e+001  5.08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712e+002  3.1359e+001  5.63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7106e+001  1.5113e+001  6.162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8921e+002  1.5165e+002  7.643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3836e+001  2.2342e+001  9.12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6357e+002  1.7710e+002  1.04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8741e+001  2.8277e+001  1.17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974e+001  7.8887e+000  1.20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1359e+002  9.0145e+001  1.25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1390e+001  3.0614e+001  1.324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6.1338e+002  2.7202e+002  1.48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5983e+001  3.0190e+001  1.64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980e+001  1.3811e+001  1.66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3526e+001  3.3929e+001  1.68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177e+001  2.0398e+001  1.71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9979e+001  4.1643e+001  1.74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947e+002  2.0038e+002  1.86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4248e+002  2.0875e+002  2.056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6049e+001  4.5561e+001  2.17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516e+002  8.3288e+001  2.23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907e+001  2.9909e+001  2.28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547e+001  2.0541e+001  2.30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650e+002  1.4204e+002  2.38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8025e+001  2.9179e+001  2.46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0046e+002  8.5096e+001  2.52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6396e+000  2.7864e+000  2.57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4438e+001  1.8595e+001  2.58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450e+000  2.1884e+000  2.59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5051e+002  2.2096e+002  2.72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353e+001  1.7491e+001  2.87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2063e+002  7.8308e+001  2.94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2311e+001  2.7123e+001  3.02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089e+001  6.4427e+000  3.04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059e+001  4.4669e+000  3.056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6365e+002  7.6644e+001  3.129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860e+002  7.2291e+001  3.28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7228e+001  1.4100e+001  3.38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7049e+001  1.8945e+001  3.43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19e+002  1.8702e+001  3.49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145e+002  2.0132e+001  3.57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303e+001  1.1664e+001  3.65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929e+002  1.4970e+001  3.79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0118e+002  0.0000e+000  3.97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2351e+002  0.0000e+000  4.12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9780e+001  0.0000e+000  4.22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8478e+001  0.0000e+000  4.28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402e+002  0.0000e+000  4.46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342e+002  0.0000e+000  4.69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9675e+001  0.0000e+000  4.81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18e+002  0.0000e+000  4.9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2450e+000  0.0000e+000  5.150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149036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5507e+001  1.296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5670e+001  3.219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488e+002  4.745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762e+002  5.233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1572e+001  2.514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8757e+000  1.988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3655e+001  2.179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4870e+001  3.61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925e+001  2.13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9212e+002  1.352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094e+001  2.81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595e+002  4.77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0172e+001  3.14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375e+002  1.49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6017e+001  2.50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330e+001  2.77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557e+002  6.99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793e+002  1.48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2906e+001  2.24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650e+002  4.39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6776e+001  1.92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8486e+002  1.54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3027e+001  1.89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587e+002  1.307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7292e+001  1.83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559e+001  5.036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848e+002  5.5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491e+001  1.83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291e+002  1.52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3289e+001  1.58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24e+001  7.13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355e+001  1.7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2211e+001  1.04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5832e+001  2.11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697e+002  9.89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429e+002  9.87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9214e+001  2.10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201e+002  3.80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7968e+001  1.35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060e+001  9.41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945e+002  7.04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1809e+001  1.55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8127e+002  4.59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9813e+000  1.530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993e+001  1.0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7158e+000  1.21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8922e+002  1.29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0644e+001  1.13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9217e+002  5.53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1133e+001  2.12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7313e+001  5.24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2105e+001  3.68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2529e+002  7.1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5092e+002  8.55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827e+001  2.01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0116e+001  2.95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6171e+001  3.28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663e+002  4.24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5721e+001  3.16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238e+002  9.63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5478e+002  7.47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792e+002  8.16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9425e+001  1.4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2216e+001  3.56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0932e+002  1.086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7981e+001  5.61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479e+001  1.145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4738e+001  3.0765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7543e+000  2.7346e+000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333242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253e+001  1.3470e+001  2.5000e+001  2.0000e+000  0.0000e+000  0.0000e+000 -2.13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6149e+001  3.3002e+001  2.5000e+001  2.0000e+000  2.1383e+001  0.0000e+000 -7.44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756e+002  4.7683e+001  2.5000e+001  2.0000e+000  7.4459e+001  0.0000e+000 -1.48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865e+002  5.1545e+001  2.5000e+001  2.0000e+000  1.4847e+002  0.0000e+000 -2.2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931e+001  2.4435e+001  2.5000e+001  2.0000e+000  2.2485e+002  0.0000e+000 -2.5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1968e+000  1.9241e+000  2.5000e+001  2.0000e+000  2.5977e+002  0.0000e+000 -2.62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974e+001  2.1019e+001  2.5000e+001  2.0000e+000  2.6249e+002  0.0000e+000 -2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9534e+001  3.4605e+001  2.5000e+001  1.0000e+001  2.9187e+002  0.0000e+000 -3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7380e+001  2.0346e+001  2.5000e+001  1.0000e+001  3.3765e+002  0.0000e+000 -3.6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0339e+002  1.2722e+002  2.5000e+001  1.0000e+001  3.6418e+002  0.0000e+000 -5.2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620e+001  2.6205e+001  2.5000e+001  1.0000e+001  5.2380e+002  0.0000e+000 -5.5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799e+002  4.4209e+001  2.5000e+001  1.0000e+001  5.5529e+002  0.0000e+000 -6.07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178e+001  2.8973e+001  2.5000e+001  1.0000e+001  6.0738e+002  0.0000e+000 -6.4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515e+002  1.3684e+002  2.5000e+001  1.0000e+001  6.4084e+002  0.0000e+000 -7.91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5759e+001  2.2711e+001  2.5000e+001  1.0000e+001  7.9131e+002  0.0000e+000 -8.15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884e+001  2.5152e+001  2.5000e+001  1.0000e+001  8.1506e+002  0.0000e+000 -8.4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372e+002  6.3053e+001  2.5000e+001  1.0000e+001  8.4091e+002  0.0000e+000 -9.03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104e+002  1.3276e+002  2.5000e+001  1.0000e+001  9.0332e+002  0.0000e+000 -1.02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1625e+001  2.0002e+001  2.5000e+001  1.0000e+001  1.0212e+003  0.0000e+000 -1.03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387e+002  3.9170e+001  2.5000e+001  1.0000e+001  1.0371e+003  0.0000e+000 -1.06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586e+001  1.7160e+001  2.5000e+001  1.0000e+001  1.0668e+003  0.0000e+000 -1.07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7513e+002  1.3766e+002  2.5000e+001  1.0000e+001  1.079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1937e+001  1.6918e+001  2.5000e+001  1.0000e+001  1.1622e+003  0.0000e+000 -1.17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82e+002  1.1699e+002  2.5000e+001  1.0000e+001  1.1703e+003  0.0000e+000 -1.2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6764e+001  1.6581e+001  2.5000e+001  1.0000e+001  1.2119e+003  0.0000e+000 -1.21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432e+001  4.5452e+000  2.5000e+001  1.0000e+001  1.2157e+003  0.0000e+000 -1.21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55e+002  5.0623e+001  2.5000e+001  1.0000e+001  1.2166e+003  0.0000e+000 -1.2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405e+001  1.6728e+001  2.5000e+001  1.0000e+001  1.2245e+003  0.0000e+000 -1.22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737e+002  1.4038e+002  2.5000e+001  1.0000e+001  1.2260e+003  0.0000e+000 -1.21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4430e+001  1.4798e+001  2.5000e+001  1.0000e+001  1.2185e+003  0.0000e+000 -1.2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290e+001  6.6982e+000  2.5000e+001  1.0000e+001  1.2155e+003  0.0000e+000 -1.2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862e+001  1.6404e+001  2.5000e+001  1.0000e+001  1.2140e+003  0.0000e+000 -1.21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195e+001  9.8477e+000  2.5000e+001  1.0000e+001  1.2100e+003  0.0000e+000 -1.20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8029e+001  2.0025e+001  2.5000e+001  1.0000e+001  1.2073e+003  0.0000e+000 -1.2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117e+002  9.5098e+001  2.5000e+001  1.0000e+001  1.2014e+003  0.0000e+000 -1.16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600e+002  9.7575e+001  2.5000e+001  1.0000e+001  1.1636e+003  0.0000e+000 -1.10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964e+001  2.1179e+001  2.5000e+001  1.0000e+001  1.1087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350e+002  3.8646e+001  2.5000e+001  1.0000e+001  1.0947e+003  0.0000e+000 -1.06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408e+001  1.3906e+001  2.5000e+001  1.0000e+001  1.0672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214e+001  9.6811e+000  2.5000e+001  1.0000e+001  1.0568e+003  0.0000e+000 -1.04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393e+002  7.2734e+001  2.5000e+001  1.0000e+001  1.0494e+003  0.0000e+000 -9.94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7466e+001  1.6109e+001  2.5000e+001  1.0000e+001  9.9407e+002  0.0000e+000 -9.8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900e+002  4.8057e+001  2.5000e+001  1.0000e+001  9.8167e+002  0.0000e+000 -9.43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952e+000  1.6094e+000  2.5000e+001  1.0000e+001  9.4358e+002  0.0000e+000 -9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4147e+001  1.0801e+001  2.5000e+001  1.0000e+001  9.4228e+002  0.0000e+000 -9.3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115e+000  1.2784e+000  2.5000e+001  1.0000e+001  9.3352e+002  0.0000e+000 -9.32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782e+002  1.3893e+002  2.5000e+001  1.0000e+001  9.3248e+002  0.0000e+000 -8.1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159e+001  1.2234e+001  2.5000e+001  1.0000e+001  8.1467e+002  0.0000e+000 -8.04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1950e+002  5.9957e+001  2.5000e+001  1.0000e+001  8.0409e+002  0.0000e+000 -7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1796e+001  2.3112e+001  2.5000e+001  1.0000e+001  7.5281e+002  0.0000e+000 -7.3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9954e+001  5.7036e+000  2.5000e+001  1.0000e+001  7.3331e+002  0.0000e+000 -7.28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962e+001  4.0064e+000  2.5000e+001  1.0000e+001  7.2852e+002  0.0000e+000 -7.2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6143e+002  7.7546e+001  2.5000e+001  1.0000e+001  7.2516e+002  0.0000e+000 -6.6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511e+002  9.3409e+001  2.5000e+001  1.0000e+001  6.6128e+002  0.0000e+000 -5.8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229e+001  2.1963e+001  2.5000e+001  1.0000e+001  5.8670e+002  0.0000e+000 -5.69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5467e+001  3.2333e+001  2.5000e+001  1.0000e+001  5.6967e+002  0.0000e+000 -5.44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329e+002  3.5902e+001  2.5000e+001  1.0000e+001  5.4490e+002  0.0000e+000 -5.1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865e+002  4.6345e+001  2.5000e+001  1.0000e+001  5.1776e+002  0.0000e+000 -4.83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871e+001  3.4467e+001  2.5000e+001  1.0000e+001  4.8362e+002  0.0000e+000 -4.5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006e+002  1.0446e+002  2.5000e+001  1.0000e+001  4.5915e+002  0.0000e+000 -3.89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9366e+002  8.1727e+001  2.5000e+001  1.0000e+001  3.8968e+002  0.0000e+000 -3.35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707e+002  9.1605e+001  2.5000e+001  1.0000e+001  3.3523e+002  0.0000e+000 -2.6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8857e+001  1.6409e+001  2.5000e+001  1.0000e+001  2.6807e+002  0.0000e+000 -2.5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6365e+001  4.0925e+001  2.5000e+001  1.0000e+001  2.5537e+002  0.0000e+000 -2.2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821e+002  1.2657e+002  2.5000e+001  1.0000e+001  2.2317e+002  0.0000e+000 -1.2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965e+002  6.5775e+001  2.5000e+001  1.0000e+001  1.2129e+002  0.0000e+000 -6.9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1824e+001  1.5801e+001  2.5000e+001  2.0000e+000  6.9814e+001  0.0000e+000 -5.05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259e+002  4.4424e+001  3.0000e+001  0.0000e+000  5.0572e+001  0.0000e+000 -4.5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6181e+000  4.1651e+000  3.0000e+001  0.0000e+000  4.5907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386248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523e+001  1.4600e+001  2.5000e+001  2.0000e+000  0.0000e+000  0.0000e+000 -2.13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6726e+001  3.5740e+001  2.5000e+001  2.0000e+000  2.1383e+001  0.0000e+000 -7.44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828e+002  5.1593e+001  2.5000e+001  2.0000e+000  7.4459e+001  0.0000e+000 -1.48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929e+002  5.5723e+001  2.5000e+001  2.0000e+000  1.4847e+002  0.0000e+000 -2.2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6190e+001  2.6400e+001  2.5000e+001  2.0000e+000  2.2485e+002  0.0000e+000 -2.5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2161e+000  2.0783e+000  2.5000e+001  2.0000e+000  2.5977e+002  0.0000e+000 -2.62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7174e+001  2.2700e+001  2.5000e+001  2.0000e+000  2.6249e+002  0.0000e+000 -2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9831e+001  3.7360e+001  2.5000e+001  1.0000e+001  2.9187e+002  0.0000e+000 -3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7538e+001  2.1959e+001  2.5000e+001  1.0000e+001  3.3765e+002  0.0000e+000 -3.6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0414e+002  1.3722e+002  2.5000e+001  1.0000e+001  3.6418e+002  0.0000e+000 -5.2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725e+001  2.8247e+001  2.5000e+001  1.0000e+001  5.2380e+002  0.0000e+000 -5.5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814e+002  4.7640e+001  2.5000e+001  1.0000e+001  5.5529e+002  0.0000e+000 -6.07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249e+001  3.1213e+001  2.5000e+001  1.0000e+001  6.0738e+002  0.0000e+000 -6.4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525e+002  1.4734e+002  2.5000e+001  1.0000e+001  6.4084e+002  0.0000e+000 -7.91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5739e+001  2.4439e+001  2.5000e+001  1.0000e+001  7.9131e+002  0.0000e+000 -8.15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849e+001  2.7060e+001  2.5000e+001  1.0000e+001  8.1506e+002  0.0000e+000 -8.4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357e+002  6.7813e+001  2.5000e+001  1.0000e+001  8.4091e+002  0.0000e+000 -9.03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041e+002  1.4266e+002  2.5000e+001  1.0000e+001  9.0332e+002  0.0000e+000 -1.02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1496e+001  2.1481e+001  2.5000e+001  1.0000e+001  1.0212e+003  0.0000e+000 -1.03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359e+002  4.2057e+001  2.5000e+001  1.0000e+001  1.0371e+003  0.0000e+000 -1.06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452e+001  1.8420e+001  2.5000e+001  1.0000e+001  1.0668e+003  0.0000e+000 -1.07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7380e+002  1.4767e+002  2.5000e+001  1.0000e+001  1.079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1744e+001  1.8138e+001  2.5000e+001  1.0000e+001  1.1622e+003  0.0000e+000 -1.17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829e+002  1.2535e+002  2.5000e+001  1.0000e+001  1.1703e+003  0.0000e+000 -1.2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6522e+001  1.7756e+001  2.5000e+001  1.0000e+001  1.2119e+003  0.0000e+000 -1.21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365e+001  4.8670e+000  2.5000e+001  1.0000e+001  1.2157e+003  0.0000e+000 -1.21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677e+002  5.4195e+001  2.5000e+001  1.0000e+001  1.2166e+003  0.0000e+000 -1.2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133e+001  1.7903e+001  2.5000e+001  1.0000e+001  1.2245e+003  0.0000e+000 -1.22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482e+002  1.5014e+002  2.5000e+001  1.0000e+001  1.2260e+003  0.0000e+000 -1.21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4134e+001  1.5817e+001  2.5000e+001  1.0000e+001  1.2185e+003  0.0000e+000 -1.2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154e+001  7.1588e+000  2.5000e+001  1.0000e+001  1.2155e+003  0.0000e+000 -1.2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525e+001  1.7530e+001  2.5000e+001  1.0000e+001  1.2140e+003  0.0000e+000 -1.21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2990e+001  1.0523e+001  2.5000e+001  1.0000e+001  1.2100e+003  0.0000e+000 -1.20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7605e+001  2.1395e+001  2.5000e+001  1.0000e+001  1.2073e+003  0.0000e+000 -1.2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1903e+002  1.0155e+002  2.5000e+001  1.0000e+001  1.2014e+003  0.0000e+000 -1.16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359e+002  1.0412e+002  2.5000e+001  1.0000e+001  1.1636e+003  0.0000e+000 -1.10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411e+001  2.2588e+001  2.5000e+001  1.0000e+001  1.1087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246e+002  4.1208e+001  2.5000e+001  1.0000e+001  1.0947e+003  0.0000e+000 -1.06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027e+001  1.4825e+001  2.5000e+001  1.0000e+001  1.0672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946e+001  1.0320e+001  2.5000e+001  1.0000e+001  1.0568e+003  0.0000e+000 -1.04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185e+002  7.7507e+001  2.5000e+001  1.0000e+001  1.0494e+003  0.0000e+000 -9.94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6990e+001  1.7160e+001  2.5000e+001  1.0000e+001  9.9407e+002  0.0000e+000 -9.8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755e+002  5.1181e+001  2.5000e+001  1.0000e+001  9.8167e+002  0.0000e+000 -9.43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457e+000  1.7137e+000  2.5000e+001  1.0000e+001  9.4358e+002  0.0000e+000 -9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3813e+001  1.1501e+001  2.5000e+001  1.0000e+001  9.4228e+002  0.0000e+000 -9.3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718e+000  1.3611e+000  2.5000e+001  1.0000e+001  9.3352e+002  0.0000e+000 -9.32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330e+002  1.4784e+002  2.5000e+001  1.0000e+001  9.3248e+002  0.0000e+000 -8.1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5740e+001  1.3011e+001  2.5000e+001  1.0000e+001  8.1467e+002  0.0000e+000 -8.04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1740e+002  6.3745e+001  2.5000e+001  1.0000e+001  8.0409e+002  0.0000e+000 -7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964e+001  2.4564e+001  2.5000e+001  1.0000e+001  7.5281e+002  0.0000e+000 -7.3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9747e+001  6.0612e+000  2.5000e+001  1.0000e+001  7.3331e+002  0.0000e+000 -7.28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816e+001  4.2575e+000  2.5000e+001  1.0000e+001  7.2852e+002  0.0000e+000 -7.2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5854e+002  8.2380e+001  2.5000e+001  1.0000e+001  7.2516e+002  0.0000e+000 -6.6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145e+002  9.9168e+001  2.5000e+001  1.0000e+001  6.6128e+002  0.0000e+000 -5.8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5342e+001  2.3306e+001  2.5000e+001  1.0000e+001  5.8670e+002  0.0000e+000 -5.69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4141e+001  3.4304e+001  2.5000e+001  1.0000e+001  5.6967e+002  0.0000e+000 -5.44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179e+002  3.8080e+001  2.5000e+001  1.0000e+001  5.4490e+002  0.0000e+000 -5.1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667e+002  4.9139e+001  2.5000e+001  1.0000e+001  5.1776e+002  0.0000e+000 -4.83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0363e+001  3.6532e+001  2.5000e+001  1.0000e+001  4.8362e+002  0.0000e+000 -4.5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5531e+002  1.1065e+002  2.5000e+001  1.0000e+001  4.5915e+002  0.0000e+000 -3.89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8976e+002  8.6502e+001  2.5000e+001  1.0000e+001  3.8968e+002  0.0000e+000 -3.35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50e+002  9.6885e+001  2.5000e+001  1.0000e+001  3.3523e+002  0.0000e+000 -2.6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8018e+001  1.7347e+001  2.5000e+001  1.0000e+001  2.6807e+002  0.0000e+000 -2.5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4244e+001  4.3253e+001  2.5000e+001  1.0000e+001  2.5537e+002  0.0000e+000 -2.2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135e+002  1.3365e+002  2.5000e+001  1.0000e+001  2.2317e+002  0.0000e+000 -1.2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587e+002  6.9376e+001  2.5000e+001  1.0000e+001  1.2129e+002  0.0000e+000 -6.9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887e+001  1.6656e+001  2.5000e+001  2.0000e+000  6.9814e+001  0.0000e+000 -5.05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03e+002  4.6627e+001  3.0000e+001  0.0000e+000  5.0572e+001  0.0000e+000 -4.5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3690e+000  4.3671e+000  3.0000e+001  0.0000e+000  4.5907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0291e+002  9.9848e+003  2.6770e+005  2.2035e+005                              1.214903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0291e+002  9.9848e+003  2.9378e+005  2.2035e+005                              1.33324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0291e+002  9.9848e+003                            3.7199e+003  3.0032e+003    1.238624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36.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180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6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8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7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46,151,11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9,30,31,32,33,34,35,36,37,38,39,40,41,42,43,44,45,114,115,116,117,118,119,120,121,122,123,155,154,153,152,151,150,149,148,147,146,171,172,173,174,175,176,177,178,179,18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3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4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0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0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3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9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46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51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8.2131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63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70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75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81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6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45" Point2="114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120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0" Point2="121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1" Point2="122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2" Point2="123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7" Point2="148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8" Point2="149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9" Point2="150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0" Point2="151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1" Point2="152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2" Point2="15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3" Point2="154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4" Point2="155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5" Point2="12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45" Point2="146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46" Point2="147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71" Point2="172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72" Point2="173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73" Point2="174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4" Point2="175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5" Point2="176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6" Point2="177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7" Point2="178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8" Point2="179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9" Point2="180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46" Point2="171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2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28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6.81817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0.3787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7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7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7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7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PiezometricLines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SlipSurfaceBlock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3659700010032" Y="76.3308391640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4.0672532603399" Y="98.8809813054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36.3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932300e+001  1.802500e+002  9.725454e+001    2170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323350e+001  8.433517e+001  8.433517e+001  5.572330e+001  8.578759e+001  8.395061e+001  9.267440e-001  2.5193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572330e+001  8.578759e+001  8.395061e+001  5.821310e+001  8.724000e+001  8.363171e+001  2.730798e+000  2.5102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821310e+001  8.724000e+001  8.363171e+001  6.071315e+001  8.724000e+001  8.337693e+001  3.743839e+000  2.5130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71315e+001  8.724000e+001  8.337693e+001  6.321320e+001  8.724000e+001  8.318719e+001  3.966047e+000  2.5073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321320e+001  8.724000e+001  8.318719e+001  6.453927e+001  8.801354e+001  8.311280e+001  4.479044e+000  1.3281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453927e+001  8.801354e+001  8.311280e+001  6.500000e+001  8.828229e+001  8.309121e+001  5.046179e+000  4.6123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500000e+001  8.828229e+001  8.309121e+001  6.608600e+001  8.891579e+001  8.304897e+001  5.530465e+000  1.086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608600e+001  8.891579e+001  8.304897e+001  6.670000e+001  8.927395e+001  8.303047e+001  6.055631e+000  6.1427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70000e+001  8.927395e+001  8.303047e+001  6.730900e+001  8.962920e+001  8.301595e+001  6.428840e+000  6.0917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730900e+001  8.962920e+001  8.301595e+001  6.731247e+001  8.963122e+001  8.301588e+001  6.614295e+000  3.473576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731247e+001  8.963122e+001  8.301588e+001  6.766938e+001  8.983942e+001  8.300916e+001  6.722966e+000  3.5696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766938e+001  8.983942e+001  8.300916e+001  6.860600e+001  9.038577e+001  8.299774e+001  7.110273e+000  9.3669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60600e+001  9.038577e+001  8.299774e+001  6.901179e+001  9.062248e+001  8.299560e+001  7.507667e+000  4.057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901179e+001  9.062248e+001  8.299560e+001  7.000000e+001  9.119893e+001  8.299746e+001  7.915431e+000  9.8821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000000e+001  9.119893e+001  8.299746e+001  7.007040e+001  9.124000e+001  8.299798e+001  8.221753e+000  7.04018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007040e+001  9.124000e+001  8.299798e+001  7.047820e+001  9.124000e+001  8.300197e+001  8.240241e+000  4.078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047820e+001  9.124000e+001  8.300197e+001  7.273910e+001  9.124000e+001  8.305513e+001  8.218026e+000  2.2615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273910e+001  9.124000e+001  8.305513e+001  7.500000e+001  9.124000e+001  8.316096e+001  8.138547e+000  2.2634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00000e+001  9.124000e+001  8.316096e+001  7.507040e+001  9.124000e+001  8.316510e+001  8.076977e+000  7.05217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07040e+001  9.124000e+001  8.316510e+001  7.547457e+001  9.147577e+001  8.318987e+001  8.180608e+000  4.049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47457e+001  9.147577e+001  8.318987e+001  7.669300e+001  9.218652e+001  8.327479e+001  8.600737e+000  1.2213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669300e+001  9.218652e+001  8.327479e+001  7.719374e+001  9.247862e+001  8.331414e+001  9.038432e+000  5.0228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719374e+001  9.247862e+001  8.331414e+001  7.892632e+001  9.348930e+001  8.347044e+001  9.595574e+000  1.7396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92632e+001  9.348930e+001  8.347044e+001  8.000000e+001  9.411562e+001  8.358301e+001  1.027724e+001  1.0795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00000e+001  9.411562e+001  8.358301e+001  8.052645e+001  9.442271e+001  8.364261e+001  1.065672e+001  5.2981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052645e+001  9.442271e+001  8.364261e+001  8.138400e+001  9.492296e+001  8.374592e+001  1.097954e+001  8.6375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38400e+001  9.492296e+001  8.374592e+001  8.192750e+001  9.524000e+001  8.381541e+001  1.130120e+001  5.4792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192750e+001  9.524000e+001  8.381541e+001  8.500000e+001  9.524000e+001  8.426702e+001  1.121132e+001  3.1056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524000e+001  8.426702e+001  8.552268e+001  9.524000e+001  8.435385e+001  1.092993e+001  5.298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52268e+001  9.524000e+001  8.435385e+001  8.692750e+001  9.524000e+001  8.460178e+001  1.076484e+001  1.4265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692750e+001  9.524000e+001  8.460178e+001  9.000000e+001  9.710500e+001  8.521864e+001  1.127516e+001  3.1339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710500e+001  8.521864e+001  9.045795e+001  9.730035e+001  8.531944e+001  1.193392e+001  4.6890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45795e+001  9.730035e+001  8.531944e+001  9.136200e+001  9.768600e+001  8.552525e+001  1.207196e+001  9.2718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136200e+001  9.768600e+001  8.552525e+001  9.176023e+001  9.786191e+001  8.561879e+001  1.220216e+001  4.09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176023e+001  9.786191e+001  8.561879e+001  9.500000e+001  9.929300e+001  8.644603e+001  1.255987e+001  3.3438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500000e+001  9.929300e+001  8.644603e+001  9.540409e+001  9.947151e+001  8.655759e+001  1.288068e+001  4.1920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540409e+001  9.947151e+001  8.655759e+001  9.823700e+001  1.007230e+002  8.739275e+001  1.313378e+001  2.9535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823700e+001  1.007230e+002  8.739275e+001  9.864416e+001  1.009061e+002  8.752051e+001  1.335819e+001  4.2673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864416e+001  1.009061e+002  8.752051e+001  9.875600e+001  1.009564e+002  8.755595e+001  1.339308e+001  1.1732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875600e+001  1.009564e+002  8.755595e+001  1.000000e+002  1.015160e+002  8.796019e+001  1.348047e+001  1.3080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1.015160e+002  8.796019e+001  1.004101e+002  1.017004e+002  8.809753e+001  1.357961e+001  4.3251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4101e+002  1.017004e+002  8.809753e+001  1.038360e+002  1.032410e+002  8.932511e+001  1.377748e+001  3.6393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8360e+002  1.032410e+002  8.932511e+001  1.041970e+002  1.033586e+002  8.946294e+001  1.390596e+001  3.8638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41970e+002  1.033586e+002  8.946294e+001  1.043610e+002  1.034120e+002  8.952613e+001  1.389079e+001  1.7578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43610e+002  1.034120e+002  8.952613e+001  1.047612e+002  1.036331e+002  8.968171e+001  1.391888e+001  4.2939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47612e+002  1.036331e+002  8.968171e+001  1.050000e+002  1.037650e+002  8.977551e+001  1.397053e+001  2.5654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50000e+002  1.037650e+002  8.977551e+001  1.054834e+002  1.040319e+002  8.996763e+001  1.402727e+001  5.201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54834e+002  1.040319e+002  8.996763e+001  1.077417e+002  1.052790e+002  9.090526e+001  1.422733e+001  2.44528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077417e+002  1.052790e+002  9.090526e+001  1.100000e+002  1.065260e+002  9.191055e+001  1.450317e+001  2.472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0000e+002  1.065260e+002  9.191055e+001  1.104830e+002  1.067924e+002  9.213454e+001  1.463704e+001  5.323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04830e+002  1.067924e+002  9.213454e+001  1.113580e+002  1.072750e+002  9.254861e+001  1.469344e+001  9.68069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13580e+002  1.072750e+002  9.254861e+001  1.116700e+002  1.074903e+002  9.269884e+001  1.475910e+001  3.462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16700e+002  1.074903e+002  9.269884e+001  1.118848e+002  1.076385e+002  9.280305e+001  1.481355e+001  2.3872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18848e+002  1.076385e+002  9.280305e+001  1.134230e+002  1.087000e+002  9.356861e+001  1.498766e+001  1.7182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34230e+002  1.087000e+002  9.356861e+001  1.137522e+002  1.087130e+002  9.373690e+001  1.505393e+001  3.6973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37522e+002  1.087130e+002  9.373690e+001  1.147430e+002  1.087520e+002  9.425294e+001  1.473938e+001  1.1171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47430e+002  1.087520e+002  9.425294e+001  1.147763e+002  1.087529e+002  9.427053e+001  1.449072e+001  3.7659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47763e+002  1.087529e+002  9.427053e+001  1.150000e+002  1.087590e+002  9.438917e+001  1.442620e+001  2.532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50000e+002  1.087590e+002  9.438917e+001  1.150265e+002  1.087597e+002  9.440327e+001  1.436313e+001  3.00228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50265e+002  1.087597e+002  9.440327e+001  1.179420e+002  1.088370e+002  9.602019e+001  1.360295e+001  3.3340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79420e+002  1.088370e+002  9.602019e+001  1.182001e+002  1.089719e+002  9.616969e+001  1.280966e+001  2.982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82001e+002  1.089719e+002  9.616969e+001  1.194280e+002  1.096140e+002  9.689561e+001  1.276336e+001  1.4264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94280e+002  1.096140e+002  9.689561e+001  1.198876e+002  1.098494e+002  9.717364e+001  1.269753e+001  5.3718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98876e+002  1.098494e+002  9.717364e+001  1.200000e+002  1.099070e+002  9.724213e+001  1.267036e+001  1.3158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00000e+002  1.099070e+002  9.724213e+001  1.200787e+002  1.099473e+002  9.729021e+001  1.266099e+001  9.22037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00787e+002  1.099473e+002  9.729021e+001  1.215500e+002  1.107010e+002  9.820853e+001  1.257934e+001  1.7344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15500e+002  1.107010e+002  9.820853e+001  1.232840e+002  1.107880e+002  9.933850e+001  1.197756e+001  2.069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32840e+002  1.107880e+002  9.933850e+001  1.236970e+002  1.108117e+002  9.961547e+001  1.132328e+001  4.9727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36970e+002  1.108117e+002  9.961547e+001  1.243100e+002  1.108470e+002  1.000322e+002  1.100638e+001  7.4126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43100e+002  1.108470e+002  1.000322e+002  1.250000e+002  1.108690e+002  1.005096e+002  1.058818e+001  8.3903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50000e+002  1.108690e+002  1.005096e+002  1.259073e+002  1.108969e+002  1.011509e+002  1.005466e+001  1.1110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59073e+002  1.108969e+002  1.011509e+002  1.265940e+002  1.109180e+002  1.016466e+002  9.509837e+000  8.4697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265940e+002  1.109180e+002  1.016466e+002  1.300000e+002  1.133200e+002  1.042450e+002  9.202831e+000  4.2843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0000e+002  1.133200e+002  1.042450e+002  1.315710e+002  1.144279e+002  1.055263e+002  8.995131e+000  2.0272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15710e+002  1.144279e+002  1.055263e+002  1.318490e+002  1.146240e+002  1.057587e+002  8.883689e+000  3.623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18490e+002  1.146240e+002  1.057587e+002  1.325550e+002  1.146900e+002  1.063571e+002  8.600531e+000  9.2545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25550e+002  1.146900e+002  1.063571e+002  1.350000e+002  1.146950e+002  1.085215e+002  7.271505e+000  3.2655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46950e+002  1.085215e+002  1.367468e+002  1.146523e+002  1.101609e+002  5.342575e+000  2.395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67468e+002  1.146523e+002  1.101609e+002  1.373364e+002  1.146379e+002  1.107330e+002  4.199401e+000  8.2157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3364e+002  1.146379e+002  1.107330e+002  1.391360e+002  1.145940e+002  1.125404e+002  2.991106e+000  2.550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391360e+002  1.145940e+002  1.125404e+002  1.400000e+002  1.140000e+002  1.134428e+002  1.308266e+000  1.2493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00e+002  1.140000e+002  1.134428e+002  1.403197e+002  1.137827e+002  1.137827e+002  2.789969e-001  4.665859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1533e+001  0.0000e+000 -8.7803e+000  1.0000e+000 -2.9073e+000  8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238e+002  0.0000e+000 -7.2987e+000  1.0000e+000 -8.5669e+000  8.5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6848e+002  0.0000e+000 -5.8190e+000  1.0000e+000 -1.1793e+001  8.53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848e+002  0.0000e+000 -4.3402e+000  1.0000e+000 -1.2493e+001  8.52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691e+002  0.0000e+000 -3.2104e+000  1.0000e+000 -7.4838e+000  8.53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894e+001  0.0000e+000 -2.6833e+000  1.0000e+000 -2.9326e+000  8.56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858e+002  0.0000e+000 -2.2273e+000  1.0000e+000 -7.6003e+000  8.58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7378e+001  0.0000e+000 -1.7262e+000  1.0000e+000 -4.7165e+000  8.60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051e+001  0.0000e+000 -1.3658e+000  1.0000e+000 -4.9736e+000  8.623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724e-001  0.0000e+000 -1.1853e+000  1.0000e+000 -2.9207e-002  8.63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430e+001  0.0000e+000 -1.0792e+000  1.0000e+000 -3.0401e+000  8.63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933e+002  0.0000e+000 -6.9810e-001  1.0000e+000 -8.3530e+000  8.65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139e+001  0.0000e+000 -3.0265e-001  1.0000e+000 -3.7897e+000  8.6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45e+002  0.0000e+000  1.0798e-001  1.0000e+000 -9.6215e+000  8.69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79e+001  0.0000e+000  4.1982e-001  1.0000e+000 -7.0550e-001  8.71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8253e+001  0.0000e+000  5.6068e-001  1.0000e+000 -4.0777e+000  8.71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414e+002  0.0000e+000  1.3470e+000  1.0000e+000 -2.1990e+001  8.71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800e+002  0.0000e+000  2.6799e+000  1.0000e+000 -2.0860e+001  8.7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0010e+000  0.0000e+000  3.3674e+000  1.0000e+000 -6.3007e-001  8.72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198e+001  0.0000e+000  3.5075e+000  1.0000e+000 -3.6539e+000  8.72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424e+002  0.0000e+000  3.9865e+000  1.0000e+000 -1.1497e+001  8.75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0453e+001  0.0000e+000  4.4943e+000  1.0000e+000 -4.9317e+000  8.78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5618e+002  0.0000e+000  5.1547e+000  1.0000e+000 -1.7933e+001  8.81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800e+002  4.6620e-001  5.9851e+000  1.0000e+000 -1.1760e+001  8.8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4893e+001  5.4072e-001  6.4592e+000  1.0000e+000 -5.9425e+000  8.89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4178e+002  1.2756e+000  6.8697e+000  1.0000e+000 -9.9244e+000  8.91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060e+001  1.6513e+000  7.2855e+000  1.0000e+000 -6.4442e+000  8.94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0208e+002  3.5184e+001  8.3617e+000  1.0000e+000 -3.5146e+001  8.9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0589e+001  1.0204e+001  9.4326e+000  1.0000e+000 -5.6412e+000  8.97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945e+002  3.3339e+001  1.0009e+001  1.0000e+000 -1.4661e+001  8.98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192e+002  1.0199e+002  1.1352e+001  1.0000e+000 -3.3035e+001  9.05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4147e+001  1.8474e+001  1.2414e+001  1.0000e+000 -5.1903e+000  9.12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778e+002  3.8897e+001  1.2825e+001  1.0000e+000 -1.0344e+001  9.14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5776e+001  1.8141e+001  1.3218e+001  1.0000e+000 -4.6043e+000  9.16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5023e+002  1.6984e+002  1.4324e+001  1.0000e+000 -3.8516e+001  9.22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0315e+001  2.3844e+001  1.5432e+001  1.0000e+000 -4.9221e+000  9.29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5.0227e+002  1.8304e+002  1.6426e+001  1.0000e+000 -3.5159e+001  9.35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3380e+001  2.8494e+001  1.7422e+001  1.0000e+000 -5.1366e+000  9.41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0209e+001  7.9209e+000  1.7582e+001  1.0000e+000 -1.4146e+000  9.42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2619e+002  8.9684e+001  1.8002e+001  1.0000e+000 -1.5833e+001  9.4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5100e+001  3.0136e+001  1.8514e+001  1.0000e+000 -5.2570e+000  9.48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3614e+002  2.6185e+002  1.9714e+001  1.0000e+000 -4.4530e+001  9.55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7580e+001  2.8497e+001  2.0900e+001  1.0000e+000 -4.7306e+000  9.63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658e+001  1.3003e+001  2.1065e+001  1.0000e+000 -2.1460e+000  9.64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5052e+001  3.1857e+001  2.1244e+001  1.0000e+000 -5.2537e+000  9.65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5003e+001  1.9095e+001  2.1446e+001  1.0000e+000 -3.1502e+000  9.67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1463e+001  3.8850e+001  2.1674e+001  1.0000e+000 -6.4024e+000  9.68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3316e+002  1.8463e+002  2.2548e+001  1.0000e+000 -3.0321e+001  9.75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4126e+002  1.8869e+002  2.3996e+001  1.0000e+000 -3.0888e+001  9.865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208e+001  4.0727e+001  2.4881e+001  1.0000e+000 -6.6645e+000  9.93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7314e+002  7.4051e+001  2.5323e+001  1.0000e+000 -1.2120e+001  9.96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2041e+001  2.6468e+001  2.5711e+001  1.0000e+000 -4.3429e+000  1.00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908e+001  1.8125e+001  2.5883e+001  1.0000e+000 -3.0035e+000  1.00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1092e+002  1.2354e+002  2.6459e+001  1.0000e+000 -2.1764e+001  1.00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616e+001  2.4955e+001  2.7074e+001  1.0000e+000 -4.6631e+000  1.01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9580e+002  7.1838e+001  2.7512e+001  1.0000e+000 -1.3706e+001  1.01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4723e+000  2.3269e+000  2.7853e+001  1.0000e+000 -4.5306e-001  1.015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3296e+001  1.5484e+001  2.7938e+001  1.0000e+000 -3.0307e+000  1.01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1078e+000  1.8172e+000  2.8022e+001  1.0000e+000 -3.5754e-001  1.015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3307e+002  1.7679e+002  2.9013e+001  1.0000e+000 -3.7315e+001  1.02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4624e+001  1.3292e+001  3.0082e+001  1.0000e+000 -3.1237e+000  1.025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06e+002  5.7731e+001  3.0591e+001  1.0000e+000 -1.4844e+001  1.02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8977e+001  1.9186e+001  3.1169e+001  1.0000e+000 -5.5284e+000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265e+001  4.4843e+000  3.1366e+001  1.0000e+000 -1.3485e+000  1.03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480e+001  3.0914e+000  3.1432e+001  1.0000e+000 -9.4357e-001  1.036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5255e+002  5.0316e+001  3.1970e+001  1.0000e+000 -1.7679e+001  1.04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8510e+002  4.0053e+001  3.3091e+001  1.0000e+000 -1.9957e+001  1.047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3995e+001  6.2842e+000  3.3847e+001  1.0000e+000 -4.4796e+000  1.05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2257e+001  7.2714e+000  3.4211e+001  1.0000e+000 -6.4580e+000  1.053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9835e+001  5.4852e+000  3.4677e+001  1.0000e+000 -6.9884e+000  1.05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451e+002  2.6903e+000  3.5251e+001  1.0000e+000 -8.7156e+000  1.05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8.9172e+001  0.0000e+000  3.5828e+001  1.0000e+000 -6.2420e+000  1.06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4810e+002  0.0000e+000  3.7340e+001  1.0000e+000 -3.1367e+001  1.07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551e+002  0.0000e+000  3.9199e+001  1.0000e+000 -1.5086e+001  1.09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8592e+001  0.0000e+000  3.9903e+001  1.0000e+000 -2.7015e+000  1.10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5808e+001  0.0000e+000  4.0282e+001  1.0000e+000 -6.7065e+000  1.10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8928e+002  0.0000e+000  4.1517e+001  1.0000e+000 -2.0250e+001  1.110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6203e+002  0.0000e+000  4.3184e+001  1.0000e+000 -1.1342e+001  1.12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4745e+001  0.0000e+000  4.4132e+001  1.0000e+000 -3.1322e+000  1.12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9.6889e+001  0.0000e+000  4.5125e+001  1.0000e+000 -6.7822e+000  1.13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346e+001  0.0000e+000  4.6245e+001  1.0000e+000 -1.4242e+000  1.13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6055e+000  0.0000e+000  4.6750e+001  1.0000e+000 -1.1238e-001  1.1375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0677907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1490e+001  2.283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248e+002  5.819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6880e+002  7.842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891e+002  8.2827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716e+002  4.928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986e+001  1.919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879e+002  4.954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7489e+001  3.062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149e+001  3.221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776e-001  1.889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479e+001  2.23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942e+002  6.09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158e+001  2.74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43e+002  6.92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73e+001  5.058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8210e+001  2.92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353e+002  1.58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669e+002  1.507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9484e+000  4.568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877e+001  2.64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304e+002  8.26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9850e+001  3.5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5353e+002  1.270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86e+002  8.23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3686e+001  4.12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957e+002  6.84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0500e+001  4.39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9163e+002  2.284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8575e+001  3.48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371e+002  8.77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5619e+002  1.84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298e+001  2.74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179e+002  5.36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980e+001  2.34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360e+002  1.85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470e+001  2.2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183e+002  1.537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476e+001  2.14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8837e+001  5.86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022e+002  6.48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9544e+001  2.12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383e+002  1.74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1446e+001  1.80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7837e+001  8.12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8049e+001  1.98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736e+001  1.185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632e+001  2.39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8842e+002  1.11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9056e+002  1.11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3567e+001  2.36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5132e+002  4.28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4015e+001  1.5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7292e+001  1.0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6865e+002  7.94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7194e+001  1.7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732e+002  5.21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5.5108e+000  1.743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6830e+001  1.16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3410e+000  1.38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808e+002  1.49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7048e+001  1.31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7499e+002  6.45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4715e+001  2.49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747e+001  6.15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1009e+001  4.32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488e+002  8.37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2796e+002  1.014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0654e+001  2.40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2663e+001  3.54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125e+001  3.95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6646e+001  5.14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8645e+001  3.7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3724e+002  1.874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748e+002  8.77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7873e+001  1.55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8753e+001  3.86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0318e+002  1.19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1038e+002  7.06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9934e+001  1.461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6.3555e+001  3.4364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3042e+001  7.0519e+000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2e+000  5.5054e-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48377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5536e+001  2.2878e+001  2.5000e+001  2.0000e+000  0.0000e+000  0.0000e+000 -2.80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3069e+002  5.7440e+001  2.5000e+001  2.0000e+000  2.8049e+001  0.0000e+000 -9.66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707e+002  7.6277e+001  2.5000e+001  2.0000e+000  9.6692e+001  0.0000e+000 -1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8498e+002  7.9479e+001  2.5000e+001  2.0000e+000  1.8371e+002  0.0000e+000 -2.69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969e+002  4.6854e+001  2.5000e+001  2.0000e+000  2.697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786e+001  1.8177e+001  2.5000e+001  2.0000e+000  3.1842e+002  0.0000e+000 -3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46e+002  4.6748e+001  2.5000e+001  2.0000e+000  3.3690e+002  0.0000e+000 -3.8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270e+001  2.8792e+001  2.5000e+001  2.0000e+000  3.8353e+002  0.0000e+000 -4.11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787e+001  3.0210e+001  2.5000e+001  2.0000e+000  4.1165e+002  0.0000e+000 -4.4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097e-001  1.7699e-001  2.5000e+001  2.0000e+000  4.4070e+002  0.0000e+000 -4.40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829e+001  2.0905e+001  2.5000e+001  1.0000e+001  4.4087e+002  0.0000e+000 -4.61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03e+002  5.6894e+001  2.5000e+001  1.0000e+001  4.6103e+002  0.0000e+000 -5.15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274e+001  2.5572e+001  2.5000e+001  1.0000e+001  5.1503e+002  0.0000e+000 -5.38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33e+002  6.4369e+001  2.5000e+001  1.0000e+001  5.3891e+002  0.0000e+000 -5.97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45e+001  4.6918e+000  2.5000e+001  1.0000e+001  5.9797e+002  0.0000e+000 -6.0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992e+001  2.7099e+001  2.5000e+001  1.0000e+001  6.0222e+002  0.0000e+000 -6.2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082e+002  1.4590e+002  2.5000e+001  1.0000e+001  6.2660e+002  0.0000e+000 -7.5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190e+002  1.3824e+002  2.5000e+001  1.0000e+001  7.5365e+002  0.0000e+000 -8.6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7725e+000  4.1762e+000  2.5000e+001  1.0000e+001  8.6726e+002  0.0000e+000 -8.7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825e+001  2.4164e+001  2.5000e+001  1.0000e+001  8.7059e+002  0.0000e+000 -8.8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5942e+002  7.5368e+001  2.5000e+001  1.0000e+001  8.8971e+002  0.0000e+000 -9.47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8168e+001  3.2054e+001  2.5000e+001  1.0000e+001  9.4783e+002  0.0000e+000 -9.71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4688e+002  1.1540e+002  2.5000e+001  1.0000e+001  9.7186e+002  0.0000e+000 -1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114e+002  7.4646e+001  2.5000e+001  1.0000e+001  1.0552e+003  0.0000e+000 -1.1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1232e+001  3.7379e+001  2.5000e+001  1.0000e+001  1.1063e+003  0.0000e+000 -1.13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539e+002  6.1978e+001  2.5000e+001  1.0000e+001  1.1312e+003  0.0000e+000 -1.1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763e+001  3.9738e+001  2.5000e+001  1.0000e+001  1.1712e+003  0.0000e+000 -1.19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7732e+002  2.0657e+002  2.5000e+001  1.0000e+001  1.1959e+003  0.0000e+000 -1.3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490e+001  3.1530e+001  2.5000e+001  1.0000e+001  1.3110e+003  0.0000e+000 -1.3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874e+002  7.9583e+001  2.5000e+001  1.0000e+001  1.3263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4789e+002  1.6775e+002  2.5000e+001  1.0000e+001  1.3614e+003  0.0000e+000 -1.41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418e+001  2.5176e+001  2.5000e+001  1.0000e+001  1.4170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041e+002  4.9294e+001  2.5000e+001  1.0000e+001  1.4231e+003  0.0000e+000 -1.43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530e+001  2.1587e+001  2.5000e+001  1.0000e+001  1.4332e+003  0.0000e+000 -1.4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403e+002  1.7294e+002  2.5000e+001  1.0000e+001  1.4369e+003  0.0000e+000 -1.44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126e+001  2.1225e+001  2.5000e+001  1.0000e+001  1.4489e+003  0.0000e+000 -1.4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8072e+002  1.4659e+002  2.5000e+001  1.0000e+001  1.4481e+003  0.0000e+000 -1.42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441e+001  2.0749e+001  2.5000e+001  1.0000e+001  1.4281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9409e+001  5.6865e+000  2.5000e+001  1.0000e+001  1.4231e+003  0.0000e+000 -1.42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742e+002  6.3257e+001  2.5000e+001  1.0000e+001  1.4217e+003  0.0000e+000 -1.40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257e+001  2.0870e+001  2.5000e+001  1.0000e+001  1.4033e+003  0.0000e+000 -1.39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1363e+002  1.7453e+002  2.5000e+001  1.0000e+001  1.3963e+003  0.0000e+000 -1.32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382e+001  1.8342e+001  2.5000e+001  1.0000e+001  1.3211e+003  0.0000e+000 -1.31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9677e+001  8.3015e+000  2.5000e+001  1.0000e+001  1.3115e+003  0.0000e+000 -1.3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2680e+001  2.0315e+001  2.5000e+001  1.0000e+001  1.3070e+003  0.0000e+000 -1.2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598e+001  1.2184e+001  2.5000e+001  1.0000e+001  1.2957e+003  0.0000e+000 -1.2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8651e+001  2.4752e+001  2.5000e+001  1.0000e+001  1.2888e+003  0.0000e+000 -1.27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2070e+002  1.1715e+002  2.5000e+001  1.0000e+001  1.2743e+003  0.0000e+000 -1.19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3014e+002  1.1957e+002  2.5000e+001  1.0000e+001  1.1986e+003  0.0000e+000 -1.10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030e+001  2.5874e+001  2.5000e+001  1.0000e+001  1.1097e+003  0.0000e+000 -1.08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6939e+002  4.7143e+001  2.5000e+001  1.0000e+001  1.0890e+003  0.0000e+000 -1.0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0758e+001  1.6939e+001  2.5000e+001  1.0000e+001  1.0500e+003  0.0000e+000 -1.03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015e+001  1.1779e+001  2.5000e+001  1.0000e+001  1.0356e+003  0.0000e+000 -1.02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373e+002  8.8131e+001  2.5000e+001  1.0000e+001  1.0256e+003  0.0000e+000 -9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938e+001  1.9455e+001  2.5000e+001  1.0000e+001  9.5281e+002  0.0000e+000 -9.37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9075e+002  5.8013e+001  2.5000e+001  1.0000e+001  9.3709e+002  0.0000e+000 -8.90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3012e+000  1.9417e+000  2.5000e+001  1.0000e+001  8.9019e+002  0.0000e+000 -8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2144e+001  1.3030e+001  2.5000e+001  1.0000e+001  8.8862e+002  0.0000e+000 -8.7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710e+000  1.5420e+000  2.5000e+001  1.0000e+001  8.7813e+002  0.0000e+000 -8.7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1739e+002  1.6734e+002  2.5000e+001  1.0000e+001  8.7689e+002  0.0000e+000 -7.44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110e+001  1.4705e+001  2.5000e+001  1.0000e+001  7.4459e+002  0.0000e+000 -7.33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414e+002  7.1871e+001  2.5000e+001  1.0000e+001  7.3340e+002  0.0000e+000 -6.8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5703e+001  2.7627e+001  2.5000e+001  1.0000e+001  6.8048e+002  0.0000e+000 -6.60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8437e+001  6.8117e+000  2.5000e+001  1.0000e+001  6.6089e+002  0.0000e+000 -6.56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94e+001  4.7833e+000  2.5000e+001  1.0000e+001  6.5613e+002  0.0000e+000 -6.5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047e+002  9.2318e+001  2.5000e+001  1.0000e+001  6.5280e+002  0.0000e+000 -5.90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857e+002  1.1081e+002  2.5000e+001  1.0000e+001  5.9095e+002  0.0000e+000 -5.2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716e+001  2.6027e+001  2.5000e+001  1.0000e+001  5.2278e+002  0.0000e+000 -5.07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5697e+001  3.8300e+001  2.5000e+001  1.0000e+001  5.0793e+002  0.0000e+000 -4.8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2186e+001  4.2512e+001  2.5000e+001  1.0000e+001  4.8680e+002  0.0000e+000 -4.64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396e+002  5.4856e+001  2.5000e+001  1.0000e+001  4.6433e+002  0.0000e+000 -4.37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8.1084e+001  4.0300e+001  2.5000e+001  1.0000e+001  4.3717e+002  0.0000e+000 -4.1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938e+002  2.0354e+002  2.5000e+001  1.0000e+001  4.1794e+002  0.0000e+000 -3.0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850e+002  9.8256e+001  2.5000e+001  1.0000e+001  3.0855e+002  0.0000e+000 -2.4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5660e+001  1.7636e+001  2.5000e+001  1.0000e+001  2.4782e+002  0.0000e+000 -2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8.8540e+001  4.4011e+001  2.5000e+001  1.0000e+001  2.3640e+002  0.0000e+000 -2.0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6627e+002  1.3656e+002  2.5000e+001  1.0000e+001  2.0755e+002  0.0000e+000 -1.1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709e+002  8.0588e+001  2.5000e+001  1.0000e+001  1.1737e+002  0.0000e+000 -6.63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3818e+001  1.9224e+001  2.5000e+001  2.0000e+000  6.6320e+001  0.0000e+000 -4.694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9.1454e+001  4.5979e+001  3.0000e+001  0.0000e+000  4.6948e+001  0.0000e+000 -9.102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9336e+001  9.7210e+000  3.0000e+001  0.0000e+000  9.1024e+000  0.0000e+000 -6.81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306e+000  7.6954e-001  3.0000e+001  0.0000e+000  6.81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0785366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5830e+001  2.4487e+001  2.5000e+001  2.0000e+000  0.0000e+000  0.0000e+000 -2.80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3130e+002  6.1421e+001  2.5000e+001  2.0000e+000  2.8049e+001  0.0000e+000 -9.66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770e+002  8.1490e+001  2.5000e+001  2.0000e+000  9.6692e+001  0.0000e+000 -1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8547e+002  8.4836e+001  2.5000e+001  2.0000e+000  1.8371e+002  0.0000e+000 -2.69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990e+002  4.9978e+001  2.5000e+001  2.0000e+000  2.697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854e+001  1.9383e+001  2.5000e+001  2.0000e+000  3.1842e+002  0.0000e+000 -3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61e+002  4.9837e+001  2.5000e+001  2.0000e+000  3.3690e+002  0.0000e+000 -3.8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339e+001  3.0685e+001  2.5000e+001  2.0000e+000  3.8353e+002  0.0000e+000 -4.11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843e+001  3.2191e+001  2.5000e+001  2.0000e+000  4.1165e+002  0.0000e+000 -4.4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126e-001  1.8857e-001  2.5000e+001  2.0000e+000  4.4070e+002  0.0000e+000 -4.40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860e+001  2.2273e+001  2.5000e+001  1.0000e+001  4.4087e+002  0.0000e+000 -4.61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08e+002  6.0602e+001  2.5000e+001  1.0000e+001  4.6103e+002  0.0000e+000 -5.15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284e+001  2.7232e+001  2.5000e+001  1.0000e+001  5.1503e+002  0.0000e+000 -5.38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32e+002  6.8533e+001  2.5000e+001  1.0000e+001  5.3891e+002  0.0000e+000 -5.97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42e+001  4.9945e+000  2.5000e+001  1.0000e+001  5.9797e+002  0.0000e+000 -6.0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971e+001  2.8845e+001  2.5000e+001  1.0000e+001  6.0222e+002  0.0000e+000 -6.2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055e+002  1.5524e+002  2.5000e+001  1.0000e+001  6.2660e+002  0.0000e+000 -7.5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140e+002  1.4697e+002  2.5000e+001  1.0000e+001  7.5365e+002  0.0000e+000 -8.6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7539e+000  4.4386e+000  2.5000e+001  1.0000e+001  8.6726e+002  0.0000e+000 -8.7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713e+001  2.5680e+001  2.5000e+001  1.0000e+001  8.7059e+002  0.0000e+000 -8.8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5902e+002  8.0078e+001  2.5000e+001  1.0000e+001  8.8971e+002  0.0000e+000 -9.47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7978e+001  3.4048e+001  2.5000e+001  1.0000e+001  9.4783e+002  0.0000e+000 -9.71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4610e+002  1.2253e+002  2.5000e+001  1.0000e+001  9.7186e+002  0.0000e+000 -1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056e+002  7.9228e+001  2.5000e+001  1.0000e+001  1.0552e+003  0.0000e+000 -1.1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19e+001  3.9664e+001  2.5000e+001  1.0000e+001  1.1063e+003  0.0000e+000 -1.13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483e+002  6.5753e+001  2.5000e+001  1.0000e+001  1.1312e+003  0.0000e+000 -1.1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389e+001  4.2149e+001  2.5000e+001  1.0000e+001  1.1712e+003  0.0000e+000 -1.19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7510e+002  2.1899e+002  2.5000e+001  1.0000e+001  1.1959e+003  0.0000e+000 -1.3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111e+001  3.3408e+001  2.5000e+001  1.0000e+001  1.3110e+003  0.0000e+000 -1.3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772e+002  8.4298e+001  2.5000e+001  1.0000e+001  1.3263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4548e+002  1.7757e+002  2.5000e+001  1.0000e+001  1.3614e+003  0.0000e+000 -1.41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025e+001  2.6636e+001  2.5000e+001  1.0000e+001  1.4170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962e+002  5.2143e+001  2.5000e+001  1.0000e+001  1.4231e+003  0.0000e+000 -1.43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172e+001  2.2830e+001  2.5000e+001  1.0000e+001  1.4332e+003  0.0000e+000 -1.4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094e+002  1.8280e+002  2.5000e+001  1.0000e+001  1.4369e+003  0.0000e+000 -1.44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719e+001  2.2424e+001  2.5000e+001  1.0000e+001  1.4489e+003  0.0000e+000 -1.4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774e+002  1.5480e+002  2.5000e+001  1.0000e+001  1.4481e+003  0.0000e+000 -1.42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9996e+001  2.1900e+001  2.5000e+001  1.0000e+001  1.4281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9286e+001  6.0016e+000  2.5000e+001  1.0000e+001  1.4231e+003  0.0000e+000 -1.42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602e+002  6.6748e+001  2.5000e+001  1.0000e+001  1.4217e+003  0.0000e+000 -1.40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783e+001  2.2016e+001  2.5000e+001  1.0000e+001  1.4033e+003  0.0000e+000 -1.39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0942e+002  1.8402e+002  2.5000e+001  1.0000e+001  1.3963e+003  0.0000e+000 -1.32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4916e+001  1.9328e+001  2.5000e+001  1.0000e+001  1.3211e+003  0.0000e+000 -1.31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9464e+001  8.7471e+000  2.5000e+001  1.0000e+001  1.3115e+003  0.0000e+000 -1.3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2155e+001  2.1404e+001  2.5000e+001  1.0000e+001  1.3070e+003  0.0000e+000 -1.2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280e+001  1.2835e+001  2.5000e+001  1.0000e+001  1.2957e+003  0.0000e+000 -1.2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7999e+001  2.6073e+001  2.5000e+001  1.0000e+001  1.2888e+003  0.0000e+000 -1.27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1750e+002  1.2335e+002  2.5000e+001  1.0000e+001  1.2743e+003  0.0000e+000 -1.19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2667e+002  1.2581e+002  2.5000e+001  1.0000e+001  1.1986e+003  0.0000e+000 -1.10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254e+001  2.7214e+001  2.5000e+001  1.0000e+001  1.1097e+003  0.0000e+000 -1.08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6795e+002  4.9575e+001  2.5000e+001  1.0000e+001  1.0890e+003  0.0000e+000 -1.0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0233e+001  1.7809e+001  2.5000e+001  1.0000e+001  1.0500e+003  0.0000e+000 -1.03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1648e+001  1.2384e+001  2.5000e+001  1.0000e+001  1.0356e+003  0.0000e+000 -1.02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093e+002  9.2626e+001  2.5000e+001  1.0000e+001  1.0256e+003  0.0000e+000 -9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305e+001  2.0441e+001  2.5000e+001  1.0000e+001  9.5281e+002  0.0000e+000 -9.37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8883e+002  6.0942e+001  2.5000e+001  1.0000e+001  9.3709e+002  0.0000e+000 -8.90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2364e+000  2.0394e+000  2.5000e+001  1.0000e+001  8.9019e+002  0.0000e+000 -8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1708e+001  1.3686e+001  2.5000e+001  1.0000e+001  8.8862e+002  0.0000e+000 -8.7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192e+000  1.6195e+000  2.5000e+001  1.0000e+001  8.7813e+002  0.0000e+000 -8.7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1158e+002  1.7566e+002  2.5000e+001  1.0000e+001  8.7689e+002  0.0000e+000 -7.44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581e+001  1.5429e+001  2.5000e+001  1.0000e+001  7.4459e+002  0.0000e+000 -7.33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151e+002  7.5390e+001  2.5000e+001  1.0000e+001  7.3340e+002  0.0000e+000 -6.8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4675e+001  2.8972e+001  2.5000e+001  1.0000e+001  6.8048e+002  0.0000e+000 -6.60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8182e+001  7.1425e+000  2.5000e+001  1.0000e+001  6.6089e+002  0.0000e+000 -6.56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715e+001  5.0155e+000  2.5000e+001  1.0000e+001  6.5613e+002  0.0000e+000 -6.5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695e+002  9.6774e+001  2.5000e+001  1.0000e+001  6.5280e+002  0.0000e+000 -5.90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419e+002  1.1610e+002  2.5000e+001  1.0000e+001  5.9095e+002  0.0000e+000 -5.2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8666e+001  2.7258e+001  2.5000e+001  1.0000e+001  5.2278e+002  0.0000e+000 -5.07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4135e+001  4.0105e+001  2.5000e+001  1.0000e+001  5.0793e+002  0.0000e+000 -4.8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429e+001  4.4505e+001  2.5000e+001  1.0000e+001  4.8680e+002  0.0000e+000 -4.64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165e+002  5.7412e+001  2.5000e+001  1.0000e+001  4.6433e+002  0.0000e+000 -4.37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7.9364e+001  4.2166e+001  2.5000e+001  1.0000e+001  4.3717e+002  0.0000e+000 -4.1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032e+002  2.1280e+002  2.5000e+001  1.0000e+001  4.1794e+002  0.0000e+000 -3.0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390e+002  1.0263e+002  2.5000e+001  1.0000e+001  3.0855e+002  0.0000e+000 -2.4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4819e+001  1.8414e+001  2.5000e+001  1.0000e+001  2.4782e+002  0.0000e+000 -2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8.6422e+001  4.5945e+001  2.5000e+001  1.0000e+001  2.3640e+002  0.0000e+000 -2.0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5949e+002  1.4247e+002  2.5000e+001  1.0000e+001  2.0755e+002  0.0000e+000 -1.1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292e+002  8.4002e+001  2.5000e+001  1.0000e+001  1.1737e+002  0.0000e+000 -6.63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2799e+001  2.0028e+001  2.5000e+001  2.0000e+000  6.6320e+001  0.0000e+000 -4.694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9125e+001  4.7709e+001  3.0000e+001  0.0000e+000  4.6948e+001  0.0000e+000 -9.102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8831e+001  1.0080e+001  3.0000e+001  0.0000e+000  9.1024e+000  0.0000e+000 -6.81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902e+000  7.9773e-001  3.0000e+001  0.0000e+000  6.81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4265e+002  1.2194e+004  4.6959e+005  4.3978e+005                              1.067790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4265e+002  1.2194e+004  5.0503e+005  4.3978e+005                              1.148377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4265e+002  1.2194e+004                            4.7407e+003  4.3955e+003    1.078536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 Black">
    <w:altName w:val="Arial Blac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299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6"/>
      <w:gridCol w:w="2455"/>
    </w:tblGrid>
    <w:tr>
      <w:trPr>
        <w:trHeight w:val="240" w:hRule="exact"/>
      </w:trPr>
      <w:tc>
        <w:tcPr>
          <w:tcW w:w="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d.</w:t>
          </w:r>
        </w:p>
      </w:tc>
      <w:tc>
        <w:tcPr>
          <w:tcW w:w="24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/>
          </w:pPr>
          <w:r>
            <w:rPr>
              <w:sz w:val="20"/>
            </w:rPr>
            <w:t>S06120-PD-RE-06-0-ALL1</w:t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505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2"/>
      <w:gridCol w:w="1113"/>
      <w:gridCol w:w="2004"/>
      <w:gridCol w:w="2268"/>
      <w:gridCol w:w="2268"/>
    </w:tblGrid>
    <w:tr>
      <w:trPr>
        <w:trHeight w:val="314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v.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dat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ntrolla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Approvato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0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7.01.2008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Bosch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Elm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Marchi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7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80"/>
      <w:gridCol w:w="2623"/>
    </w:tblGrid>
    <w:tr>
      <w:trPr>
        <w:trHeight w:val="175" w:hRule="atLeast"/>
      </w:trPr>
      <w:tc>
        <w:tcPr>
          <w:tcW w:w="8743" w:type="dxa"/>
          <w:gridSpan w:val="3"/>
          <w:tcBorders/>
          <w:vAlign w:val="bottom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52">
                    <wp:simplePos x="0" y="0"/>
                    <wp:positionH relativeFrom="page">
                      <wp:posOffset>76200</wp:posOffset>
                    </wp:positionH>
                    <wp:positionV relativeFrom="paragraph">
                      <wp:posOffset>-2322830</wp:posOffset>
                    </wp:positionV>
                    <wp:extent cx="5438775" cy="635"/>
                    <wp:effectExtent l="6985" t="6350" r="6350" b="762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5">
                                  <a:moveTo>
                                    <a:pt x="0" y="15"/>
                                  </a:moveTo>
                                  <a:lnTo>
                                    <a:pt x="856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8565,15" path="m0,15l8565,0e" stroked="t" o:allowincell="t" style="position:absolute;margin-left:6pt;margin-top:-182.9pt;width:428.2pt;height:0pt;mso-wrap-style:none;v-text-anchor:middle;mso-position-horizontal-relative:page">
                    <v:fill o:detectmouseclick="t" on="false"/>
                    <v:stroke color="blue" weight="12600" joinstyle="round" endcap="flat"/>
                    <w10:wrap type="none"/>
                  </v:shape>
                </w:pict>
              </mc:Fallback>
            </mc:AlternateContent>
          </w:r>
        </w:p>
      </w:tc>
    </w:tr>
    <w:tr>
      <w:trPr>
        <w:trHeight w:val="269" w:hRule="atLeast"/>
        <w:cantSplit w:val="true"/>
      </w:trPr>
      <w:tc>
        <w:tcPr>
          <w:tcW w:w="2340" w:type="dxa"/>
          <w:vMerge w:val="restart"/>
          <w:tcBorders/>
          <w:vAlign w:val="bottom"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753110" cy="69278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b/>
              <w:b/>
              <w:sz w:val="14"/>
              <w:szCs w:val="14"/>
            </w:rPr>
          </w:pPr>
          <w:r>
            <w:rPr>
              <w:sz w:val="14"/>
              <w:szCs w:val="14"/>
            </w:rPr>
            <w:t>C.F./P.IVA/Registro Imprese RA 02058800398</w:t>
          </w:r>
        </w:p>
      </w:tc>
      <w:tc>
        <w:tcPr>
          <w:tcW w:w="2623" w:type="dxa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Web:</w:t>
            <w:tab/>
            <w:t>www.enser.it</w:t>
          </w:r>
        </w:p>
      </w:tc>
    </w:tr>
    <w:tr>
      <w:trPr>
        <w:trHeight w:val="881" w:hRule="atLeast"/>
        <w:cantSplit w:val="true"/>
      </w:trPr>
      <w:tc>
        <w:tcPr>
          <w:tcW w:w="2340" w:type="dxa"/>
          <w:vMerge w:val="continue"/>
          <w:tcBorders/>
          <w:vAlign w:val="bottom"/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780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Sede:</w:t>
          </w:r>
        </w:p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Baccarini, 29 - 48018 FAENZA (RA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. 0546 663423 / 663456, Fax 0546 663428 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Ufficio operativo di Bologna: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Masini, 46 - 40126 BOLOGNA (BO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Tel. 051 245663, Fax 051 242251</w:t>
          </w:r>
        </w:p>
      </w:tc>
      <w:tc>
        <w:tcPr>
          <w:tcW w:w="2623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E-Mail:</w:t>
            <w:tab/>
          </w:r>
          <w:hyperlink r:id="rId2">
            <w:r>
              <w:rPr>
                <w:rStyle w:val="InternetLink"/>
                <w:sz w:val="14"/>
                <w:szCs w:val="14"/>
              </w:rPr>
              <w:t>ingegn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3">
            <w:r>
              <w:rPr>
                <w:rStyle w:val="InternetLink"/>
                <w:sz w:val="14"/>
                <w:szCs w:val="14"/>
              </w:rPr>
              <w:t>segret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4">
            <w:r>
              <w:rPr>
                <w:rStyle w:val="InternetLink"/>
                <w:sz w:val="14"/>
                <w:szCs w:val="14"/>
              </w:rPr>
              <w:t>disegnatori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Foot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Footer"/>
            <w:rPr>
              <w:sz w:val="12"/>
              <w:szCs w:val="12"/>
            </w:rPr>
          </w:pPr>
          <w:r>
            <w:rPr>
              <w:sz w:val="12"/>
              <w:szCs w:val="12"/>
            </w:rPr>
            <w:t>CERT-16254-2005-AQ-BOL-SINCERT</w:t>
          </w:r>
        </w:p>
      </w:tc>
      <w:tc>
        <w:tcPr>
          <w:tcW w:w="3780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2623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520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863350226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 xml:space="preserve">Tel. 0546-663423/56 - fax 0546-663428 </w:t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72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Indent"/>
            <w:snapToGrid w:val="false"/>
            <w:spacing w:lineRule="auto" w:line="240"/>
            <w:ind w:hanging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Allegato 1: analisi di stabilità pre e post interventi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567" w:leader="none"/>
              <w:tab w:val="right" w:pos="9638" w:leader="none"/>
            </w:tabs>
            <w:spacing w:lineRule="auto" w:line="240" w:before="120" w:after="0"/>
            <w:rPr>
              <w:sz w:val="12"/>
              <w:lang w:val="en-GB"/>
            </w:rPr>
          </w:pPr>
          <w:r>
            <w:rPr>
              <w:i/>
              <w:sz w:val="12"/>
              <w:lang w:val="en-GB"/>
            </w:rPr>
            <w:t>Data</w:t>
          </w:r>
          <w:r>
            <w:rPr>
              <w:sz w:val="12"/>
              <w:lang w:val="en-GB"/>
            </w:rPr>
            <w:t xml:space="preserve">: </w:t>
          </w:r>
          <w:r>
            <w:rPr>
              <w:sz w:val="14"/>
              <w:lang w:val="en-GB"/>
            </w:rPr>
            <w:tab/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spacing w:lineRule="auto" w:line="240"/>
            <w:rPr>
              <w:sz w:val="14"/>
              <w:lang w:val="en-GB"/>
            </w:rPr>
          </w:pPr>
          <w:r>
            <w:rPr>
              <w:i/>
              <w:sz w:val="12"/>
              <w:lang w:val="en-GB"/>
            </w:rPr>
            <w:t>Cod.</w:t>
          </w:r>
          <w:r>
            <w:rPr>
              <w:sz w:val="12"/>
              <w:lang w:val="en-GB"/>
            </w:rPr>
            <w:t xml:space="preserve">: </w:t>
          </w:r>
          <w:r>
            <w:rPr>
              <w:sz w:val="14"/>
              <w:lang w:val="en-GB"/>
            </w:rPr>
            <w:tab/>
            <w:t>S06120-PD-RE-06-0-ALL1</w:t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spacing w:lineRule="auto" w:line="240"/>
            <w:rPr>
              <w:sz w:val="14"/>
            </w:rPr>
          </w:pPr>
          <w:r>
            <w:rPr>
              <w:i/>
              <w:sz w:val="14"/>
            </w:rPr>
            <w:t>Pag.</w:t>
          </w:r>
          <w:r>
            <w:rPr>
              <w:sz w:val="14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48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48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985" w:hRule="atLeast"/>
        <w:cantSplit w:val="true"/>
      </w:trPr>
      <w:tc>
        <w:tcPr>
          <w:tcW w:w="32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3255" cy="2819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82" t="39706" r="49879" b="483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3255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rFonts w:cs="Arial"/>
              <w:b/>
              <w:b/>
              <w:bCs/>
              <w:iCs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b/>
              <w:b/>
              <w:bCs/>
              <w:iCs/>
              <w:sz w:val="12"/>
            </w:rPr>
          </w:pPr>
          <w:r>
            <w:rPr>
              <w:rFonts w:cs="Arial"/>
              <w:b/>
              <w:bCs/>
              <w:iCs/>
              <w:sz w:val="12"/>
            </w:rPr>
            <w:t>INGEGNERIA e SERVIZI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iCs/>
              <w:sz w:val="12"/>
            </w:rPr>
          </w:pPr>
          <w:r>
            <w:rPr>
              <w:rFonts w:cs="Arial"/>
              <w:iCs/>
              <w:sz w:val="12"/>
            </w:rPr>
            <w:t>VIA SCAGLIA  EST  N°134 MODENA – 41100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ascii="RomanS" w:hAnsi="RomanS" w:cs="RomanS"/>
              <w:iCs/>
              <w:sz w:val="12"/>
            </w:rPr>
          </w:pPr>
          <w:r>
            <w:drawing>
              <wp:anchor behindDoc="0" distT="0" distB="0" distL="0" distR="114935" simplePos="0" locked="0" layoutInCell="1" allowOverlap="1" relativeHeight="353">
                <wp:simplePos x="0" y="0"/>
                <wp:positionH relativeFrom="column">
                  <wp:align>left</wp:align>
                </wp:positionH>
                <wp:positionV relativeFrom="paragraph">
                  <wp:posOffset>-464185</wp:posOffset>
                </wp:positionV>
                <wp:extent cx="571500" cy="564515"/>
                <wp:effectExtent l="0" t="0" r="0" b="0"/>
                <wp:wrapTight wrapText="bothSides">
                  <wp:wrapPolygon edited="0">
                    <wp:start x="-477" y="0"/>
                    <wp:lineTo x="-477" y="21107"/>
                    <wp:lineTo x="21599" y="21107"/>
                    <wp:lineTo x="21599" y="0"/>
                    <wp:lineTo x="-477" y="0"/>
                  </wp:wrapPolygon>
                </wp:wrapTight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iCs/>
              <w:sz w:val="12"/>
            </w:rPr>
            <w:t xml:space="preserve">tel. 059-350060 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180"/>
            <w:ind w:left="567" w:hanging="567"/>
            <w:jc w:val="center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36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MT Black;Arial Black" w:hAnsi="Arial MT Black;Arial Black" w:cs="Arial MT Black;Arial Black"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320"/>
      <w:jc w:val="center"/>
      <w:outlineLvl w:val="8"/>
    </w:pPr>
    <w:rPr>
      <w:b/>
      <w:i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Normal"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/>
      <w:ind w:left="283" w:hanging="283"/>
    </w:pPr>
    <w:rPr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6663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8494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Wingdings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pacing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709"/>
    </w:pPr>
    <w:rPr>
      <w:rFonts w:ascii="Arial" w:hAnsi="Arial" w:cs="Arial"/>
    </w:rPr>
  </w:style>
  <w:style w:type="paragraph" w:styleId="Pagenumber1">
    <w:name w:val="page number"/>
    <w:basedOn w:val="Normal"/>
    <w:next w:val="Normal"/>
    <w:qFormat/>
    <w:pPr/>
    <w:rPr>
      <w:rFonts w:ascii="Times New Roman" w:hAnsi="Times New Roman" w:cs="Times New Roman"/>
    </w:rPr>
  </w:style>
  <w:style w:type="paragraph" w:styleId="Indizzointestazione">
    <w:name w:val="Indizzo intestazione"/>
    <w:basedOn w:val="Normal"/>
    <w:qFormat/>
    <w:pPr>
      <w:spacing w:lineRule="auto" w:line="240"/>
      <w:jc w:val="center"/>
    </w:pPr>
    <w:rPr>
      <w:sz w:val="12"/>
      <w:lang w:val="en-US" w:eastAsia="en-US"/>
    </w:rPr>
  </w:style>
  <w:style w:type="paragraph" w:styleId="COMMITTENTE">
    <w:name w:val="COMMITTENTE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caps/>
      <w:sz w:val="32"/>
      <w:lang w:val="en-US" w:eastAsia="en-US"/>
    </w:rPr>
  </w:style>
  <w:style w:type="paragraph" w:styleId="LAVORO">
    <w:name w:val="LAVOR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b/>
      <w:caps/>
      <w:sz w:val="36"/>
      <w:lang w:val="en-US" w:eastAsia="en-US"/>
    </w:rPr>
  </w:style>
  <w:style w:type="paragraph" w:styleId="Tipodiprogetto">
    <w:name w:val="Tipo di progett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360"/>
      <w:jc w:val="center"/>
    </w:pPr>
    <w:rPr>
      <w:b/>
      <w:caps/>
      <w:sz w:val="28"/>
      <w:u w:val="single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tabs>
        <w:tab w:val="clear" w:pos="709"/>
        <w:tab w:val="left" w:pos="1134" w:leader="none"/>
      </w:tabs>
      <w:spacing w:lineRule="auto" w:line="360"/>
    </w:pPr>
    <w:rPr>
      <w:rFonts w:ascii="Tms Rmn;Times New Roman" w:hAnsi="Tms Rmn;Times New Roman" w:cs="Tms Rmn;Times New Roman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1701" w:leader="none"/>
      </w:tabs>
      <w:spacing w:lineRule="auto" w:line="240"/>
      <w:ind w:left="1418" w:right="1134" w:hanging="0"/>
    </w:pPr>
    <w:rPr>
      <w:rFonts w:ascii="Times New Roman" w:hAnsi="Times New Roman" w:cs="Times New Roman"/>
    </w:rPr>
  </w:style>
  <w:style w:type="paragraph" w:styleId="N">
    <w:name w:val="n"/>
    <w:basedOn w:val="Normal"/>
    <w:qFormat/>
    <w:pPr>
      <w:spacing w:lineRule="auto" w:line="360" w:before="0" w:after="240"/>
    </w:pPr>
    <w:rPr>
      <w:rFonts w:ascii="Times New Roman" w:hAnsi="Times New Roman" w:cs="Times New Roman"/>
    </w:rPr>
  </w:style>
  <w:style w:type="paragraph" w:styleId="Tab">
    <w:name w:val="tab"/>
    <w:basedOn w:val="Normal"/>
    <w:qFormat/>
    <w:pPr>
      <w:spacing w:lineRule="auto" w:line="240"/>
      <w:jc w:val="center"/>
    </w:pPr>
    <w:rPr/>
  </w:style>
  <w:style w:type="paragraph" w:styleId="TESTO">
    <w:name w:val="TESTO"/>
    <w:qFormat/>
    <w:pPr>
      <w:widowControl/>
      <w:bidi w:val="0"/>
      <w:spacing w:lineRule="atLeast" w:line="360"/>
      <w:jc w:val="both"/>
    </w:pPr>
    <w:rPr>
      <w:rFonts w:ascii="Arial" w:hAnsi="Arial" w:eastAsia="Times New Roman" w:cs="Arial"/>
      <w:color w:val="auto"/>
      <w:sz w:val="24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gegneria@enser.it" TargetMode="External"/><Relationship Id="rId3" Type="http://schemas.openxmlformats.org/officeDocument/2006/relationships/hyperlink" Target="mailto:segreteria@enser.it" TargetMode="External"/><Relationship Id="rId4" Type="http://schemas.openxmlformats.org/officeDocument/2006/relationships/hyperlink" Target="mailto:disegnatori@ens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5:10:00Z</dcterms:created>
  <dc:creator>Studio Enser</dc:creator>
  <dc:description/>
  <cp:keywords/>
  <dc:language>en-US</dc:language>
  <cp:lastModifiedBy>GianLuca Elmi</cp:lastModifiedBy>
  <cp:lastPrinted>2007-03-14T16:57:00Z</cp:lastPrinted>
  <dcterms:modified xsi:type="dcterms:W3CDTF">2008-01-10T13:11:00Z</dcterms:modified>
  <cp:revision>189</cp:revision>
  <dc:subject/>
  <dc:title>EN</dc:title>
</cp:coreProperties>
</file>